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49987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ИЛИАЛ «Приморски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color w:val="000000"/>
          <w:sz w:val="16"/>
        </w:rPr>
      </w:pPr>
      <w:r>
        <w:rPr>
          <w:color w:val="000000"/>
          <w:sz w:val="16"/>
        </w:rPr>
        <w:t>Юридический адрес и реквизиты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ширение и чистка просек ВЛ 35-110 кВ Артемовского РЭС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ремонта: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1.1.</w:t>
        <w:tab/>
        <w:t xml:space="preserve">ВЛ110 кВ Артемовская ТЭЦ - Западная-Кролевцы-Штыково 1 (PR0003397 ЛЭП-110КB   2X ЦEПH.ЗAП-ATЭЦ-KOHГAУЗ (ШТЫКОВО)) </w:t>
      </w:r>
      <w:r>
        <w:rPr>
          <w:sz w:val="26"/>
          <w:szCs w:val="26"/>
        </w:rPr>
        <w:t>проходит по территории Артемовского городского округ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  <w:tab/>
        <w:t xml:space="preserve">ВЛ 110 кВ Артемовская ТЭЦ - Западная-Кролевцы-Штыково 2 (PR0003397 ЛЭП-110КB   2X ЦEПH.ЗAП-ATЭЦ-KOHГAУЗ (ШТЫКОВО)) </w:t>
      </w:r>
      <w:r>
        <w:rPr>
          <w:sz w:val="26"/>
          <w:szCs w:val="26"/>
        </w:rPr>
        <w:t>проходит по территории Артемовского городского округ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3. </w:t>
        <w:tab/>
        <w:t xml:space="preserve">ВЛ 35 кВ АТЭЦ - Суражевка (PR0002857 BЛ- 10КB CУPAЖEBKA-MНОГОУДОБНОЕ-КРОЛ-СУР-ВОДОП.) </w:t>
      </w:r>
      <w:r>
        <w:rPr>
          <w:sz w:val="26"/>
          <w:szCs w:val="26"/>
        </w:rPr>
        <w:t>проходит по территории Шкотов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4. </w:t>
        <w:tab/>
        <w:t xml:space="preserve">ВЛ 35 кВ Кролевцы - Многоудобное (PR0002857 BЛ- 10КB CУPAЖEBKA-MНОГОУДОБНОЕ-КРОЛ-СУР-ВОДОП.) </w:t>
      </w:r>
      <w:r>
        <w:rPr>
          <w:sz w:val="26"/>
          <w:szCs w:val="26"/>
        </w:rPr>
        <w:t>проходит по территории Артемовского городского округа и Шкотов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ированная и ручная чистка просеки ВЛ, вырубка деревьев. Полная спецификация работ находится в ведомостях дефектов и объемов работ № 1.34, 1.35, 2.34, 2.35 (Приложения № 1 - №4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г. №903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 Поставка техники, необходимых для выполнения работ – 100% Подрядч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6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 – с момента заключения договора, окончание работ – 31 октября 2021г.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6"/>
          <w:szCs w:val="26"/>
        </w:rPr>
        <w:t>5.1. ВЛ110 кВ Артемовская ТЭЦ - Западная-Кролевцы-Штыково 1 – август-сентябрь 2021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6"/>
          <w:szCs w:val="26"/>
        </w:rPr>
        <w:t>5.2. ВЛ 110 кВ Артемовская ТЭЦ - Западная-Кролевцы-Штыково 2 – август-сентя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 ВЛ 35 кВ АТЭЦ – Суражевка – сентябрь-октя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4. ВЛ 35 кВ Кролевцы – Многоудобное – июнь-август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О «ДРСК» для СП «ПЮЭС» филиала «Приморские электрические сети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Ф от 7 октября 2020 г. N 1614 "Об утверждении Правил пожарной безопасности в лесах"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2"/>
        <w:ind w:lef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а также при предъявлении подтверждающей справки по выполнению физических объемов (</w:t>
      </w:r>
      <w:r>
        <w:rPr>
          <w:i/>
          <w:sz w:val="26"/>
          <w:szCs w:val="26"/>
        </w:rPr>
        <w:t>приложение № 5</w:t>
      </w:r>
      <w:r>
        <w:rPr>
          <w:sz w:val="26"/>
          <w:szCs w:val="26"/>
        </w:rPr>
        <w:t>)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110 кВ Артемовская ТЭЦ - Западная-Кролевцы-Штыково 1 -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10 кВ Артемовская ТЭЦ - Западная-Кролевцы-Штыково 2 -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 35 кВ АТЭЦ - Суражевка 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 35 кВ Кролевцы - Многоудобное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 выполняемых подрядной организацией по ремонтной деятельности на 1 л. в 1 экз.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</w:rPr>
    </w:lvl>
  </w:abstractNum>
  <w:abstractNum w:abstractNumId="6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/>
      <w:sz w:val="26"/>
      <w:szCs w:val="26"/>
      <w:highlight w:val="yello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2">
    <w:name w:val="WW8Num35z2"/>
    <w:qFormat/>
    <w:rPr>
      <w:rFonts w:ascii="Symbol" w:hAnsi="Symbol" w:cs="Symbol"/>
      <w:b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6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28:00Z</dcterms:created>
  <dc:creator>Михайлов А.В.</dc:creator>
  <dc:description/>
  <cp:keywords/>
  <dc:language>en-US</dc:language>
  <cp:lastModifiedBy>Александрова Наталия Борисовна</cp:lastModifiedBy>
  <cp:lastPrinted>2021-02-19T15:21:00Z</cp:lastPrinted>
  <dcterms:modified xsi:type="dcterms:W3CDTF">2021-02-19T06:15:00Z</dcterms:modified>
  <cp:revision>3</cp:revision>
  <dc:subject/>
  <dc:title>Положение по организации ремонтной деятельности</dc:title>
</cp:coreProperties>
</file>