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49987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ИЛИАЛ «Приморски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color w:val="000000"/>
          <w:sz w:val="16"/>
        </w:rPr>
      </w:pPr>
      <w:r>
        <w:rPr>
          <w:color w:val="000000"/>
          <w:sz w:val="16"/>
        </w:rPr>
        <w:t>Юридический адрес и реквизиты</w:t>
      </w:r>
    </w:p>
    <w:p>
      <w:pPr>
        <w:pStyle w:val="Normal"/>
        <w:widowControl w:val="false"/>
        <w:tabs>
          <w:tab w:val="clear" w:pos="708"/>
          <w:tab w:val="left" w:pos="6060" w:leader="none"/>
        </w:tabs>
        <w:spacing w:before="0" w:after="0"/>
        <w:contextualSpacing/>
        <w:jc w:val="center"/>
        <w:rPr>
          <w:rFonts w:ascii="Franklin Gothic Medium" w:hAnsi="Franklin Gothic Medium" w:cs="Franklin Gothic Medium"/>
          <w:b/>
          <w:b/>
          <w:color w:val="000000"/>
          <w:sz w:val="16"/>
        </w:rPr>
      </w:pPr>
      <w:r>
        <w:rPr>
          <w:rFonts w:cs="Franklin Gothic Medium" w:ascii="Franklin Gothic Medium" w:hAnsi="Franklin Gothic Medium"/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11"/>
      </w:tblGrid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ширение и чистка просек ВЛ 110 кВ Партизанского РЭС, Артемовского РЭС (проходящих по территории Партизанского и Шкотовского районов Приморского края)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ремонта:</w:t>
      </w:r>
    </w:p>
    <w:p>
      <w:pPr>
        <w:pStyle w:val="Normal"/>
        <w:widowControl w:val="false"/>
        <w:numPr>
          <w:ilvl w:val="1"/>
          <w:numId w:val="7"/>
        </w:numPr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Л 110 Анисимовка/т-Фридман/т-ХФЗ (PR0003180 ВЛ-110 KB ПГPЭC-ХФЗ-ФРИДМАH-АHИСИМОВКА 51.0КМ) </w:t>
      </w:r>
      <w:r>
        <w:rPr>
          <w:sz w:val="26"/>
          <w:szCs w:val="26"/>
        </w:rPr>
        <w:t>проходит по территории Партизанского района Приморского края.</w:t>
      </w:r>
    </w:p>
    <w:p>
      <w:pPr>
        <w:pStyle w:val="Normal"/>
        <w:widowControl w:val="false"/>
        <w:numPr>
          <w:ilvl w:val="1"/>
          <w:numId w:val="7"/>
        </w:numPr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Л 110 кВ Штыково - Анисимовка - Фридман - Вокзальная (PR0003397 ЛЭП-110КB   2X ЦEПH.ЗAП-ATЭЦ-KOHГAУЗ (ШТЫКОВО)) </w:t>
      </w:r>
      <w:r>
        <w:rPr>
          <w:sz w:val="26"/>
          <w:szCs w:val="26"/>
        </w:rPr>
        <w:t>проходит по территории Шкотовского района Приморского края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ханизированная и ручная чистка просеки ВЛ, вырубка деревьев. Полная спецификация работ находится в ведомостях дефектов и объемов работ № 1.32, 1.37 (Приложения № 1 - №2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 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г. №903н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 Поставка техники, необходимых для выполнения работ – 100% Подрядч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4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работ – с момента заключения договора, окончание работ – 31 октября 2021г.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1. ВЛ 110 Анисимовка/т-Фридман/т-ХФЗ – июль-октя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 ВЛ 110 Штыково - Анисимовка - Фридман – Вокзальная -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О «ДРСК» для СП «ПЮЭС» филиала «Приморские электрические сети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Ф от 7 октября 2020 г. N 1614 "Об утверждении Правил пожарной безопасности в лесах"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2"/>
        <w:ind w:lef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а также при предъявлении подтверждающей справки по выполнению физических объемов (</w:t>
      </w:r>
      <w:r>
        <w:rPr>
          <w:i/>
          <w:sz w:val="26"/>
          <w:szCs w:val="26"/>
        </w:rPr>
        <w:t>приложение № 3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10 Анисимовка/т-Фридман/т-ХФЗ -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10 кВ Штыково - Анисимовка - Фридман - Вокзальная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 выполняемых подрядной организацией по ремонтной деятельности на 1 л. в 1 экз.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</w:rPr>
    </w:lvl>
  </w:abstractNum>
  <w:abstractNum w:abstractNumId="6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/>
      <w:sz w:val="26"/>
      <w:szCs w:val="26"/>
      <w:highlight w:val="yello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2">
    <w:name w:val="WW8Num35z2"/>
    <w:qFormat/>
    <w:rPr>
      <w:rFonts w:ascii="Symbol" w:hAnsi="Symbol" w:cs="Symbol"/>
      <w:b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6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0:23:00Z</dcterms:created>
  <dc:creator>Михайлов А.В.</dc:creator>
  <dc:description/>
  <cp:keywords/>
  <dc:language>en-US</dc:language>
  <cp:lastModifiedBy>Дина А. Маленкова</cp:lastModifiedBy>
  <cp:lastPrinted>2021-02-19T13:32:00Z</cp:lastPrinted>
  <dcterms:modified xsi:type="dcterms:W3CDTF">2021-02-19T03:49:00Z</dcterms:modified>
  <cp:revision>5</cp:revision>
  <dc:subject/>
  <dc:title>Положение по организации ремонтной деятельности</dc:title>
</cp:coreProperties>
</file>