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ПОДРЯДА № </w:t>
      </w:r>
      <w:r>
        <w:rPr>
          <w:b/>
          <w:bCs/>
          <w:color w:val="000000"/>
          <w:sz w:val="24"/>
          <w:szCs w:val="24"/>
        </w:rPr>
        <w:t>2021\Ю ______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г. Алдан   </w:t>
        <w:tab/>
        <w:t xml:space="preserve">                                                                                    </w:t>
        <w:tab/>
        <w:t xml:space="preserve">                                   </w:t>
      </w:r>
      <w:r>
        <w:rPr>
          <w:sz w:val="24"/>
          <w:szCs w:val="24"/>
        </w:rPr>
        <w:t>«____» _______ 202_</w:t>
      </w:r>
      <w:r>
        <w:rPr>
          <w:sz w:val="20"/>
        </w:rPr>
        <w:t xml:space="preserve"> г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color w:val="000000"/>
          <w:sz w:val="24"/>
          <w:szCs w:val="24"/>
        </w:rPr>
        <w:t xml:space="preserve">Акционерное общество «Дальневосточная распределительная сетевая компания» (АО «ДРСК»), именуемое в дальнейшем «Заказчик», в лице директора филиала АО «ДРСК» - «Южно - Якутские электрические сети» </w:t>
      </w:r>
      <w:r>
        <w:rPr>
          <w:b/>
          <w:i/>
          <w:color w:val="000000"/>
          <w:sz w:val="24"/>
          <w:szCs w:val="24"/>
        </w:rPr>
        <w:t>Кулёмина Александра Николаевича</w:t>
      </w:r>
      <w:r>
        <w:rPr>
          <w:color w:val="000000"/>
          <w:sz w:val="24"/>
          <w:szCs w:val="24"/>
        </w:rPr>
        <w:t xml:space="preserve">, действующего на основании доверенности от 01.01.2021 года № 8 с одной стороны, и __________________________________________ </w:t>
      </w:r>
      <w:r>
        <w:rPr>
          <w:sz w:val="24"/>
          <w:szCs w:val="24"/>
        </w:rPr>
        <w:t>именуемое в дальнейшем «Подрядчик», в лице директора ______________________________ действующего на основании Устава с другой стороны, при совместном упоминании именуемые «Стороны»</w:t>
      </w:r>
      <w:r>
        <w:rPr>
          <w:color w:val="000000"/>
          <w:sz w:val="24"/>
          <w:szCs w:val="24"/>
        </w:rPr>
        <w:t>, в соответствии с протоколом закупочной процедуры на право заключения договора № ___________________, заключили настоящий Договор о нижеследующем</w:t>
      </w:r>
    </w:p>
    <w:p>
      <w:pPr>
        <w:pStyle w:val="ConsNonformat"/>
        <w:numPr>
          <w:ilvl w:val="0"/>
          <w:numId w:val="8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.1. Подрядчик обязуется выполнить собственными силами и средствами кадастровые работы для целей оформления прав землепользования, постановки на кадастровый учет и установления границ охранных зон завершенных строительством электросетевых объектов, расположенных на территории Алданского и Нерюнгринского районов Республики Саха (Якутия), указанных в Приложении №1 к настоящему договору, в соответствии с техническим требов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2.1. Цена Договора на выполнение кадастровых работ составляет ________________________</w:t>
      </w:r>
      <w:r>
        <w:rPr>
          <w:b/>
          <w:sz w:val="24"/>
          <w:szCs w:val="24"/>
        </w:rPr>
        <w:t xml:space="preserve"> рублей</w:t>
      </w:r>
      <w:r>
        <w:rPr>
          <w:sz w:val="24"/>
          <w:szCs w:val="24"/>
        </w:rPr>
        <w:t xml:space="preserve"> (_____________________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 том числе НДС 20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(_________________________________________), согласно календарного графика работ (Приложение __)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Расчет за выполненные работы производится в течение 15 (пятнадцати) рабочих дней с момента передачи Исполнителем документов по акту приема-передачи документов и подписания акта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Заказчик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Обязательства по оплате работ считаются выполненными с даты списания денежных средств с расчетного счета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Стороны договорились, что проценты на сумму долга за период пользования денежными средствами в соответствии с п. 1 ст. 317.1 ГК РФ не начисля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Цена договора должна быть выражена (номинирована) в рублях Российской Федерации. Расчеты по договору должны осуществляться в валюте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bCs/>
          <w:color w:val="000000"/>
          <w:sz w:val="24"/>
          <w:szCs w:val="24"/>
        </w:rPr>
        <w:t xml:space="preserve">2.8. Подрядчик обязан представить Заказчику счет-фактуру (только для плательщиков НДС)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, он обязан произвести замену счета-фактуры в течение 3 рабочих дней с даты получения соответствующего письменного требования Заказчик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9. Если в результате составления и выставления Подрядчиком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одрядчик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Заказчика. В случае нарушения Подрядчиком сроков, предусмотренных пунктом 7.6. настоящего Договора, Заказчик также имеет право требовать от Подрядчика уплаты штрафа в размере 50 000 (пятидесяти тысяч) рублей за каждый случай нарушения.</w:t>
      </w:r>
    </w:p>
    <w:p>
      <w:pPr>
        <w:pStyle w:val="Style31"/>
        <w:shd w:fill="FFFFFF" w:val="clear"/>
        <w:tabs>
          <w:tab w:val="clear" w:pos="708"/>
          <w:tab w:val="left" w:pos="1134" w:leader="none"/>
        </w:tabs>
        <w:ind w:left="709" w:hanging="0"/>
        <w:jc w:val="both"/>
        <w:rPr>
          <w:bCs/>
        </w:rPr>
      </w:pPr>
      <w:r>
        <w:rPr>
          <w:bCs/>
          <w:color w:val="000000"/>
        </w:rPr>
        <w:t xml:space="preserve">2.10. </w:t>
      </w:r>
      <w:r>
        <w:rPr>
          <w:bCs/>
        </w:rPr>
        <w:t xml:space="preserve">Индексация Цены Договора не допускаетс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3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2. Начало производства работ </w:t>
      </w:r>
      <w:r>
        <w:rPr>
          <w:b/>
          <w:sz w:val="24"/>
          <w:szCs w:val="24"/>
        </w:rPr>
        <w:t>–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3. Срок завершения работ – </w:t>
      </w:r>
      <w:r>
        <w:rPr>
          <w:b/>
          <w:sz w:val="24"/>
          <w:szCs w:val="24"/>
        </w:rPr>
        <w:t>30.04.202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В соответствии с Техническим требованием предусмотрены сроки исполнения работ пообъектно (Приложение № 1)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3.4. Срок действия договора с момента заключения договора по 31.12.2022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1. Обязанности Подрядчика:</w:t>
      </w:r>
    </w:p>
    <w:p>
      <w:pPr>
        <w:pStyle w:val="Normal"/>
        <w:keepNext w:val="true"/>
        <w:keepLines/>
        <w:tabs>
          <w:tab w:val="clear" w:pos="708"/>
          <w:tab w:val="left" w:pos="1522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1. Выполнить работы в соответствии с Техническим требов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2. 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4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1.4. </w:t>
      </w:r>
      <w:r>
        <w:rPr>
          <w:color w:val="000000"/>
          <w:sz w:val="24"/>
          <w:szCs w:val="24"/>
        </w:rPr>
        <w:t>Подрядчик обязан выполнять работы собственными силами, без привлечения субподрядной организаци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4.1.5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4.1.6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1.7. 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8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1.1. настоящего Договора. Гарантийный срок составляет 5 лет с даты подписания сторонами акта выполненных работ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9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0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1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2. Подрядчик не вправе привлекать третьих лиц для выполнения обязательств по настоящему договору, в том числе субпоставщиков, являющихся субъектами малого и среднего предпринимательств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дрядчик имеет право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роизводить приемку выполненных работ в порядке, предусмотренном в разделе 7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4.3.2. Оплатить принятые работы в соответствии с Протоколом о договорной цене (Приложение № 2) в порядке, предусмотренном разделом 2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4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4. 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5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5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5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6.1. 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ab/>
        <w:t>6.2. 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bookmarkStart w:id="0" w:name="_Hlk2137151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, и предоставляет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bookmarkStart w:id="1" w:name="_Hlk21371511"/>
      <w:r>
        <w:rPr>
          <w:bCs/>
          <w:i/>
          <w:iCs/>
          <w:sz w:val="24"/>
          <w:szCs w:val="24"/>
        </w:rPr>
        <w:tab/>
      </w:r>
      <w:bookmarkEnd w:id="1"/>
      <w:r>
        <w:rPr>
          <w:bCs/>
          <w:i/>
          <w:iCs/>
          <w:sz w:val="24"/>
          <w:szCs w:val="24"/>
        </w:rPr>
        <w:t>- Схемы границ публичных сервитутов на бумажном носител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bCs/>
          <w:i/>
          <w:iCs/>
          <w:sz w:val="24"/>
          <w:szCs w:val="24"/>
        </w:rPr>
        <w:tab/>
        <w:t>- ХМL схемы на электронном носител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bCs/>
          <w:i/>
          <w:iCs/>
          <w:sz w:val="24"/>
          <w:szCs w:val="24"/>
        </w:rPr>
        <w:tab/>
        <w:t>- Подготовленные в форме электронного документа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, (карта (планы) на установление публичных сервитутов на земельные участки в эл. виде и каталогом координа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>-  Описание местоположения границ охранных зон на бумажном и электронном носителях (карта (план) объекта землеустройства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</w:t>
      </w:r>
      <w:r>
        <w:rPr>
          <w:bCs/>
          <w:i/>
          <w:iCs/>
          <w:sz w:val="24"/>
          <w:szCs w:val="24"/>
        </w:rPr>
        <w:tab/>
        <w:t>- Решения (Уведомления) органов кадастрового учета о внесении сведений об охранных зонах объектов электросетевого хозяйства АО «ДРСК» в ЕГРН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технические планы на объекты электроэнергетики на электронном носители, для последующего предоставления в орган кадастрового учета и постановки на кадастровый учет и бумажном носител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>- по результатам кадастрового учёта выписки из ЕГРН на объекты недвижим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и акт сдачи-приемки работ в двух экземплярах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>7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ab/>
        <w:t>7.3. В течение 20 (Двадцати) рабочих дней, после получения от Подрядчика документов, указанных в п. 7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,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ab/>
        <w:t>7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ab/>
        <w:t>7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требов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ab/>
        <w:t>7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7.7. В случае досрочного выполнения работ Заказчик досрочно принимает и оплачивает работы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8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8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егулирование споров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9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республики Саха (Якутия)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9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9.3. 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. </w:t>
      </w:r>
    </w:p>
    <w:p>
      <w:pPr>
        <w:pStyle w:val="Normal"/>
        <w:spacing w:lineRule="auto" w:line="240"/>
        <w:ind w:firstLine="708"/>
        <w:rPr/>
      </w:pPr>
      <w:bookmarkStart w:id="2" w:name="eDFCFEEEB"/>
      <w:bookmarkEnd w:id="2"/>
      <w:r>
        <w:rPr>
          <w:sz w:val="24"/>
          <w:szCs w:val="24"/>
        </w:rPr>
        <w:t xml:space="preserve">9.4. Срок рассмотрения претензионного письма составляет </w:t>
      </w:r>
      <w:r>
        <w:rPr>
          <w:i/>
          <w:iCs/>
          <w:sz w:val="24"/>
        </w:rPr>
        <w:t>20 (двадцать)</w:t>
      </w:r>
      <w:r>
        <w:rPr>
          <w:sz w:val="24"/>
          <w:szCs w:val="24"/>
        </w:rPr>
        <w:t> рабочих дней со дня получения последнего адресатом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9.5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/>
      </w:pPr>
      <w:r>
        <w:rPr>
          <w:b/>
          <w:sz w:val="24"/>
          <w:szCs w:val="24"/>
        </w:rPr>
        <w:t xml:space="preserve">Ответственность сторон </w:t>
      </w:r>
      <w:r>
        <w:rPr>
          <w:b/>
          <w:bCs/>
          <w:sz w:val="24"/>
          <w:szCs w:val="24"/>
        </w:rPr>
        <w:t>и санкции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Заказчик вправе потребовать уплаты подрядчиком неустойки в размере 0,1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3. В случае нарушения подрядчиком обязательств по выполнению работ (этапа работ) согласно срокам, предусмотренным календарным планом и техническим заданием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4. 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,1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Подрядчик несет ответственность перед Заказчиком за своевременное выполнение работ. В случае несоблюдения сроков многоэтапного выполнения работ, а также в случае несвоевременного устранения выявленных недостатков результатов работ Заказчик вправе потребовать уплаты подрядчиком неустойки: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- штрафной неустойки в размере 0,2 (ноль целых и две десятых) процента от цены этапа работ за каждый день просрочки – в случае,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;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- штрафной неустойки в размере 0,1 (ноль целых и одна десятая) процента от цены Договора за каждый день просрочки – в случае несвоевременного устранения недостатков, влияющих на результат работ;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- штрафной неустойки в размере 0,1 (ноль целых и одна десятая) процента от стоимости этапа работ за каждый день просрочки – в случае, когда нарушение не привело к изменению сроков окончания выполнения любого из последующих этапов работ;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- штрафной неустойки в размере 0,1 (ноль целых и одна десятая) процента от стоимости этапа работ за каждый день просрочки – в случае несвоевременного устранения недостатков, не влияющих на результат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5. Ответственность Заказчик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Пересмотр условий действия договора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2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2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120"/>
        <w:ind w:left="3540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3.1. Все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/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4. Уступка прав (требований), принадлежащих подрядчику, на основании договора, допускается только с предварительного письменного согласия Общества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5. Стороны принимают «Антикоррупционную оговорку», указанную в Приложении № 5 к Договору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3.6. Стороны подтверждают свою осведомленность о том, что на дату заключения Договора существует угроза распространения новой коронавирусной инфекции  (далее – COVID-19) и органами государственной власти Российской Федерации и субъектов Российской Федерации, а также органами власти иностранных государств принимаются нормативные правовые акты, вводящие (устанавливающие) различные запретительные и ограничительные меры в целях противодействия эпидемии (пандемии)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2019, включая, но не ограничиваясь: установление обязательных правил поведения, ограничение передвижения транспортных средств и физических лиц, приостановление деятельности предприятий и учреждений и т.п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Стороны признают, что указанные обстоятельства не могут рассматриваться как основание для изменения обязательств по Договору в соответствии со ст. 451 ГК РФ в связи с существенным изменением обстоятельств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7. В случае, если указанные обстоятельства повлекли за собой неисполнение (ненадлежащее исполнение) Договора на согласованных Сторонами условиях:</w:t>
      </w:r>
    </w:p>
    <w:p>
      <w:pPr>
        <w:pStyle w:val="Normal"/>
        <w:spacing w:lineRule="auto" w:line="240"/>
        <w:ind w:firstLine="360"/>
        <w:rPr/>
      </w:pPr>
      <w:r>
        <w:rPr>
          <w:sz w:val="24"/>
          <w:szCs w:val="24"/>
        </w:rPr>
        <w:t>13.7.1. Сторона, допустившая указанное неисполнение (ненадлежащее исполнение), освобождается от ответственности в форме взыскания неустойки и / или штрафов, установленных Договором, при условии предоставления другой Стороне необходимых и достаточных доказательств наличия причинно-следственной связи между указанными обстоятельствами и нарушением обязательств по Договору, а также принятия всех разумных мер для обеспечения их надлежащего исполнения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7.2. Срок исполнения Договора и (или) Цена Договора и (или) цена единицы товара (работы / услуги) могут быть изменены путем заключения Сторонами дополнительного соглашения к Договору, при наличии оснований, указанных в пункте 2.1 Договора</w:t>
      </w:r>
    </w:p>
    <w:p>
      <w:pPr>
        <w:pStyle w:val="ConsNormal"/>
        <w:spacing w:before="120" w:after="12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4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center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 приложений к настоящему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Приложение №1 «Техническое требование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) Приложение №2 «Протокол о договорной цене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в) Приложение №3 «Календарный план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Антикоррупционная оговорка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е) Приложение №6 «Информация о контрагент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3"/>
          <w:szCs w:val="23"/>
        </w:rPr>
        <w:t>ЗАКАЗЧИК:</w:t>
      </w:r>
      <w:r>
        <w:rPr>
          <w:b/>
          <w:sz w:val="23"/>
          <w:szCs w:val="23"/>
        </w:rPr>
        <w:t xml:space="preserve">                                                                                                     ПОДРЯДЧИК: </w:t>
      </w:r>
    </w:p>
    <w:p>
      <w:pPr>
        <w:pStyle w:val="Normal"/>
        <w:spacing w:lineRule="auto" w:line="240"/>
        <w:ind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ционерное общество 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Дальневосточная распределительная </w:t>
      </w:r>
    </w:p>
    <w:p>
      <w:pPr>
        <w:pStyle w:val="Normal"/>
        <w:spacing w:lineRule="exact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тевая компания» 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675000, 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Ф, Амурская обл.,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. Благовещенск, ул. Шевченко, 32, 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НН 2801108200 / КПП 775050001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Р/с 40702810003010113258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ДАЛЬНЕВОСТОЧНЫЙ БАНК 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АО «СБЕРБАНК РОССИИ» 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.Хабаровск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ор/с 30101810600000000608, </w:t>
      </w:r>
    </w:p>
    <w:p>
      <w:pPr>
        <w:pStyle w:val="Normal"/>
        <w:spacing w:lineRule="exact" w:line="240"/>
        <w:ind w:hanging="0"/>
        <w:jc w:val="left"/>
        <w:rPr/>
      </w:pPr>
      <w:r>
        <w:rPr>
          <w:sz w:val="24"/>
          <w:szCs w:val="24"/>
        </w:rPr>
        <w:t>БИК 040813608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Филиал АО «ДРСК» «ЮЯЭС»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рес: 678901, Республика Саха (Якутия), 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. Алдан, ул. Линейная, 4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НН 2801108200 / КПП 140202001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в счетах, следует указывать </w:t>
      </w:r>
    </w:p>
    <w:p>
      <w:pPr>
        <w:pStyle w:val="Normal"/>
        <w:spacing w:lineRule="exact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ПП филиала – 140202001)</w:t>
      </w:r>
    </w:p>
    <w:p>
      <w:pPr>
        <w:pStyle w:val="Normal"/>
        <w:spacing w:lineRule="auto" w:line="240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филиала АО «ДРСК» «ЮЯЭС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b/>
                <w:sz w:val="24"/>
                <w:szCs w:val="24"/>
              </w:rPr>
              <w:t>А.Н. Кулём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 xml:space="preserve">/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 1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К договору от ________ № 2021/Ю______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6"/>
          <w:szCs w:val="26"/>
        </w:rPr>
      </w:pPr>
      <w:bookmarkStart w:id="3" w:name="_Hlk20949367"/>
      <w:r>
        <w:rPr>
          <w:b/>
          <w:sz w:val="26"/>
          <w:szCs w:val="26"/>
        </w:rPr>
        <w:t>Техническое требов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на выполнение </w:t>
      </w:r>
      <w:bookmarkStart w:id="4" w:name="_Hlk20938574"/>
      <w:r>
        <w:rPr>
          <w:b/>
          <w:i/>
          <w:color w:val="000000"/>
          <w:sz w:val="26"/>
          <w:szCs w:val="26"/>
        </w:rPr>
        <w:t>кадастровые работы для целей оформления прав землепользования, постановки на кадастровый учет и установления границ охранных зон завершенных строительством электросетевых объектов, расположенных на территории Алданского и Нерюнгринского районов Республики Саха (Якутия)</w:t>
      </w:r>
    </w:p>
    <w:p>
      <w:pPr>
        <w:pStyle w:val="Normal"/>
        <w:spacing w:lineRule="auto" w:line="240"/>
        <w:ind w:firstLine="709"/>
        <w:rPr>
          <w:bCs/>
          <w:sz w:val="24"/>
          <w:szCs w:val="24"/>
          <w:u w:val="single"/>
        </w:rPr>
      </w:pPr>
      <w:bookmarkEnd w:id="4"/>
      <w:r>
        <w:rPr>
          <w:b/>
          <w:sz w:val="24"/>
          <w:szCs w:val="24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Цель работы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bCs/>
          <w:sz w:val="24"/>
          <w:szCs w:val="24"/>
        </w:rPr>
        <w:t>- установление публичных сервитутов (ПС) на земельные участки, расположенные под опорами ВЛ, ТП-10/0,4 кВ</w:t>
      </w:r>
    </w:p>
    <w:p>
      <w:pPr>
        <w:pStyle w:val="Normal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внесение в ГКН сведений о границах охранных зон (ОЗ) объектов, указанных в перечне, электросетевого хозяйства АО «ДРСК».</w:t>
      </w:r>
    </w:p>
    <w:p>
      <w:pPr>
        <w:pStyle w:val="Normal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постановка объектов капитального строительства (ОКС) на кадастровый учет.</w:t>
      </w:r>
    </w:p>
    <w:p>
      <w:pPr>
        <w:pStyle w:val="Normal"/>
        <w:spacing w:lineRule="auto" w:line="240"/>
        <w:ind w:firstLine="709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Перечень объектов</w:t>
      </w:r>
      <w:r>
        <w:rPr>
          <w:bCs/>
          <w:sz w:val="24"/>
          <w:szCs w:val="24"/>
        </w:rPr>
        <w:t>, по которым необходимо провести комплекс кадастровых работ, в объёме, содержащемся во 2 разделе:</w:t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07"/>
        <w:gridCol w:w="2551"/>
        <w:gridCol w:w="1276"/>
        <w:gridCol w:w="1950"/>
        <w:gridCol w:w="12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" w:right="-108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0" w:right="-1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/площадь объектов, м.,/м.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Луговая» от оп.№ 12 до оп.№ 13 от ТП-78 «Самостр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Тарабукина правая» от оп.№ 5/3/1 до оп.№ 5/3/3 от ТП-32 «Гаражи Продснаб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Тарабу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Моховая 1» от оп.№ 11/6 до оп.№ 11/7 от ТП-65 «мкр. Северн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Елов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Луговая» от оп.№ 9 до оп.№ 9/1 от ТП-78 «Самостр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Лермонто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22  кВ ф. «Достовалова» от оп.№ 3/3 до оп.№ 3/4 от ТП-18 «АТХ-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Достовало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Якутская» от оп.№ 14 до оп.№ 14/1 от ТП-184 «Ударн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Олимпийск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Металлург» от оп.№ 7/3 до оп.№ 7/3/1 от ТП-29 «Спорткомплек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пер. Эвенкийск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Урожайная» от оп.№ 17 до оп.№ 24 от ТП-94 «Тамарак-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Алдан, СОТ «Тамарак», ул. Урожайн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Школьная» от оп.№ 6 до оп.№ 9 от ТП-178 «Тамарак-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СОТ «Тамарак», ул. Школьн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3 «Комсомольская» от оп.№ 9/1 до оп.№ 9/1/1 от ТП-49 «Насел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Томмот, пер. Якутск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Высоцкого» от оп.№ 8 до оп.№ 10 от ТП-94 «Тамарак-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СОТ «Тамарак», ул. Высоцкого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19» от оп.№ 7/5 до оп.№ 7/6 от ТП-142 «1 кварта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Нерюнгринский район, п. Серебряный Бор, участок автомобильной дороги А-360 «Лена» Невер-Якутск км 377+000 – км 377+400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3» от оп.№ 4/3 до оп.№ 4/4 от ТП-130 «3 кварта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Нерюнгринский район, п. Серебряный Бор, ГЭК «Калин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Гаражи-1» от оп.№ 3 до оп.№ 3/1 от ТП-95 «Ти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Быкова, КГС «Тир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Сосновая» от оп.№ 4/5 до оп.№ 4/6 от ТП-1 «Соснов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Сосновая, КГС «Сосновая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3 «Трансуголь» от нижних контактов АВ до оп.№ 3 от ТП-42 «Гагар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Томмот, мкр. Синегорье, ул. Производственн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Новая» от оп.№ 4/3/16 до оп.№ 4/3/26 от ТП-65 «мкр. Северн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Тамаракск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ИВС» от оп.№ 8 до оп.№ 8/1 от ТП-156 «ИВ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Заортосалинск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Березовая» от оп.№ 3/1/11 до оп.№ 3/1/12 от ТП-168 «Тамарак-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СОТ «Тамарак», ул. Весел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Гаражи» от оп.№ 17/1 до оп.№ 17/1/1 от ТП-87 «ГС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Маяковского, КГС «Тырканда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Луговая» от оп.№ 9/4 до оп.№ 9/6 от ТП-78 «Самостр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Аямовск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Дзержинского» от оп.№ 13 до оп.№ 16 от ТП-17 «Обувной це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Дзержинского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Кедровый» от оп.№ 5/7 до оп.№ 5/7/1 от ТП-7С «Жилфонд МК-15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пер. Кедровый, КГС «Аямовский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Скважина» от оп.№ 5 до оп.№ 5/1 от ТП-24 «Управление дорог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Семено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Северный проезд» от оп.№ 8/4 до оп.№ 8/5 от ТП-7 «Дачн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Тамаракский проезд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Гаражи-3» от оп.№ 6/1а до оп.№ 6/2а от ТП-199 «ПАТО-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Космачева, КГС «ПАТО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Некрасова» от оп.№ 3 до оп.№ 4 от ТП-78/1 «Самострой-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Некрасо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Ороченская» от оп.№ 1 до оп.№ 1/1 от ТП-3 «Столов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пгт. Лебединый, ул. Северн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Карла Маркса» от оп.№ 2/8 до оп.№ 2/8/1 от ТП-5 «Карла Марк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п. Ленинский, ул. Карла Маркс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Луговая» от оп.№ 9/1 до оп.№ 9/3 от ТП-78 «Самостр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Лермонто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Полигон ТКО» от нижних контактов АВ до оп.№ 7 от ТП-22 «Вертолетная площад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в 2-х км от города (дорога на Хвойны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фидер «Геологическая» от ТП 23 «пер. Дорожный» опора № 8/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г. Алдан, пер. Коопе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кВ НПС -18 КС-4 № 1 и № 2, протяженность 7 км (2 проекта) (Строительство ВЛ-110 кВ КС-4 «Нимнырская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МО "Алданский район", земли лесного фонда Алдасного лесничества, Васильевское участковое лесничество, эксплуатационные леса,  в квартале 550 выдел 18,19; в квартале № 595 выделы 3,1,2; в квартале № 596 выделы 1,6,7,5; в квартале № 597 выделы 4,5,6,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92</w:t>
            </w:r>
            <w:r>
              <w:rPr>
                <w:sz w:val="22"/>
                <w:szCs w:val="22"/>
              </w:rPr>
              <w:t xml:space="preserve"> 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 + технический план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04 кВ  от ТП № 21 YA00008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п. Пятилетка (территория котельн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1638 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Партиз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06, YA000368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№1 Охра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№2 Островск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4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36, YA000080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1 Семено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2 Кошевог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3 Комсомольска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4 пер. Якутск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Семе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1 Водозаб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190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2 Нас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Ес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3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Ес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3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Геологическая (мелиора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04 от ТП № 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1 Киро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2 Отечестве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3 Телегра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3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3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Сема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04 от ТП № 1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1 Нас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2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2 Фермерское хозяй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35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04 от ТП № 1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6 Котельная 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3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3 Совет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3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4 Насе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3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пер. Коопера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04 от ТП № 2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2 Юбилей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3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3 15 лет Якут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15 лет Яку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Гор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04 от ТП № 1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1 Папан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2 Телецент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2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3 Хлебозав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пер.Алданский (хлебозав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04 от ТП № 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1 Контора ЖК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2 Дет.са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3 Сухой клю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7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4 Новые до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Механизато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5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мк.Дивный, ул.Ег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04 от ТП № 1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1 Папан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9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2 Телецент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2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3 Хлебозав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п. Алексеевск, "Дачный посело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6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п. Алексеевск, ул. Торг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6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п. Алексеевск, ул. 1-й Переулок (СТК ДОСА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7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п. Алексеевск, ул. Транспор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6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п. Алексеевск, ул. Центральная (ДО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7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п. Алексеевск, ул. Торговая (дом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6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п. Алексеевск, ул. Центральная (котельная №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Геолог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04 от ТП № 11, 1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1 Тимирязе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25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2 Церков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2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3 Освещ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0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1 Коте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0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2 Спортив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0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1 Больн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2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2 АЗ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3706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ф.3 Милиц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22, YA0000823,,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ул. На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3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мк.Синегорье, ул. Ерм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-04 от ТП № 4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YA00008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Алданский район, г.Томмот, мк.Синегорье, ул. Производственная (промз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4 «пер. Якутский» от оп.№ 11/3 до оп.№ 11/4 от ТП-49 «Насел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Томмот, пер. Якутск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Строительная» от оп.№ 4/2 до оп.№ 4/4 от ТП-78/1 «Самострой-2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Строительна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22 кВ ф. «Рябиновая» от оп.№ 2/5 до оп.№ 2/5/2а от ТП-5 «Яц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Хвойна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ЕАЛАТ» от оп.№ 3/3/5 до оп.№ 3/3/6 от ТП-65 «ЕАЛА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с. Хатыстыр, ул. Эвенкийска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  кВ ф. «Слепнева» от оп.№ 2/1 до оп.№ 2/2 от ТП-143 «48 кв. жило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Алданск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Сосновая» от оп.№ 5/1а до оп.№ 5/2 от ТП-1 «Сосновая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г. Алдан, ул. Соснов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5 «Кирова 17» от оп.№ 7 до оп.№ 7/1 от ТП-4 «Кировск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г. Томмот, ул. Киров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Егина» от оп.№ 10 до оп.№ 10/9 от ТП-55 «Квартал Ж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г. Томмот, в 300 метрах южнее ул. Егин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Гусова» от оп.№ 4/5 до оп.№ 4/11 от ТП-5 «Скважина № 5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п. Нижний Куранах, ул. Дражна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Карла Маркса» от оп.№ 2/6 до оп.№ 2/6/2 от ТП-5 «Карла Марк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п. Ленинский, ул. Симона Васильев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22 кВ ф. «Северная» от оп.№ 3 до оп.№ 3/1 от ТП-3 «Столов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п. Лебединый, ул. Карла Маркс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4 «Гаражный бокс» от нижних контактов Р-0,4 кВ до оп.№ 4 от ТП-3 «ООО Стройсерви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Нерюнгринский район, п. Серебряный Бор, 435 м на северо-запад от НГРЭ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Стоматология» от нижних контактов АВ до оп.№ 4 от ТП-236 «Дом ЖД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г. Алдан, ул. Мегино-Кангаласска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Ленина» от оп.№ 5 до оп.№ 5/2 от ТП-37 «Школа № 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г. Алдан, ул. Пролетарска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4 «пер. Якутский» от оп.№ 11/3а до оп.№ 11/3а/2 от ТП-49 «Насел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г. Томмот, пер. Якутск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Нагорная» от оп.№ 4/3/1 до оп.№ 4/3/2 от ТП-15 «5-ти этажного жилого до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п. Лебединый, ул. Орджоникидзе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Дом 6» от нижних контактов АВ до оп.№ 3 от ТП-4 «1 кварта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п. Ленинский, ул. 1-й квартал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Ленина» от оп.№ 4/4 до оп.№ 4/4/4 от ТП-17 «Рябинов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п. Ленинский, ул. Ленин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 кВ ф. «Котельная-1» от оп.№ 1 до оп.№ 1/9 от ПС-220 кВ «Нижний Куран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п. Нижний Куранах, в 2-х км севернее п. Нижний Куранах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 кВ ф. «Орочен» от оп.№ 34 до оп.№ 34/4 от ПС-35 кВ «Водозаб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г. Алдан, 2-й Орочен, ул. Центральна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ф. «Новая 59» от оп.№ 3 до оп.№ 6  от ТП-16 «ЦТП-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), Алданский район, п. Нижний Куранах, ул. Школьн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земный кабель от опоры № 21 ВЛ-110 кВ № 117 «ОРУ НГРЭС –ПС № 40 «Обогатительная фабрика»» до опоры ВОЛС №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РС(Я), МО "Нерюнгринский район", земли лесного фонда Нерюнгринского лесничества, Нерюнгринского участкового лесничества, защитные леса, в квартале № 1945 выдел 14, в квартале № 2017 выделы 1,2, в квартале № 2016 выдел 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 6 кВ эксплуатация фидер "Тимир" от ПС № 36 "Малый Нимныр"(YA000365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МО "Алданский район", земли лесного фонда Алданского лесничества В квартале № 902 выделы 1,2,3,4; квартале № 903 выделы 1,2,3,4; в защитных лесах 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е № 901 выдел 6, в квартале № 902 выделы 1,2,3,4,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МО "Нерюнгринский", земли лесного фонда Нерюнгринского лесничества, Хатыминского , квартал 9, выдел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 6 кВ  от ПС-2 "Иксовый"   (YA0003480)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МО "Алданский район", земли лесного фонда Васильевского лесничества в квартале № 235 выдел 4; квартал 252 выдеп 5;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,5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(Я), МО "Алданский район", район п. Орочен 1 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,5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 6 кВ фидер «Газпровод» от ПС 110 кВ «Беркакит» (YA000459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 (Якутия), МО «Нерюнгринский район», Нерюнгринское лесничество, Нерюнгринское участковое лесничество, защитные леса, в квартале № 207а выделы 9,12,13,14,15,16,17,20,36, в квартале № 208 а выделы 1,2,3,5, в квартале № 2086 выделы 29,30,31, в квартале № 206а выдел 5, в квартале № 2122 выдел 16, Чульманское участковое лесничество, эксплуатационные леса, в квартале № 209 выделы 5,10,11,12,13,14; номер учетной записи в ГЛР 6714-2017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 6 кВ «Белая Гора» (с установкой линейной ячейки 6 кВ)  (YA000459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 (Якутия), МО «Алданский район», Алданское лесничество, Алданское участковое лесничество, защитные леса в квартале № 289 выдел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 6 кВ от ПС 35/6 кВ "Восточная" (YA000443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 (Якутия), МО «Алданский район», Алданское лесничество, Алданское участковое лесничество, защитные леса в квартале № 7 выделы 26,20,1,10,2, в квартале № 28 в выделе 10, в квартале 162 выдел 17, эксплуатационные леса в квартале 27 выделы 1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 6 кВ фидер «Газпровод» от ПС 35 кВ «Аэропорт» (YA000472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 (Якутия), МО "Нерюнгринский район",Нерюнгринское участковое лесничество Хатыминское участковое лесничество, эксплуатационные леса, в квартале № 636 выделы 25,26,27,28,30,32,33,34,37,39; квартал № 638выделы 42,50,5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 10 кВ фидер «Газпровод» от ПС 110 кВ «Большой Нимныр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YA000472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 (Якутия), МО "Алданский район", Алданское лесничество, Васильевское участковое лесничество, эксплуатационные леса, в квартале № 348 выделы 20,21,17,14; квартал № 349 выдел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4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 35 кВ № 11 "Томмот - НижнеЯкокитская"(YA000418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, Алданский район, ГКУ РС(Я) "Алданское лесничество", Томмотское участковое лесничество, в эксплуатационных лесах, в квартале № 138 выделы 9, 7, в квартале № 136 выдел 9, в квартале № 137 выдел 10, в квартале № 139 выдел 9, в квартале № 140 выдел 12, в квартале № 141 выделы 21, 14, 12, 8, 5, 9, 7, 6 и в защитных лесах в квартале № 62 выделы 4, 8, 9, в квартале № 138 выдел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 35 кВ № 16, 17  "Томмот Алексеевск" (YA000437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 Саха (Якутия), р-н Алданский, ГКУ РС(Я) "Алданское лесничество", в Томмотском участковом лесничестве в защитных лесах в квартале № 62 выделы 9, 13, в квартале № 63 выделы 16, 18, 21, в квартале № 68 выдел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Л 6 кВ фидер «Угольная» от сущ.  № 36 (YA0003968; YA0003967, YA000427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 (Якутия), МО "Нерюнгринский район",Нерюнгринское участковое лесничество Хатыминское участковое лесничество, эксплуатационные леса, в квартале № 607 выделы 46, 48, 49, 50, 53, 55,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35 кВ Л-29А отпайка от Л-29-ПС Хитачи (YA000437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35 кВ Алексеевск-Укулан (Л-18) в части захода на ПС Промзона (YA0005624, YA0005624) (уточн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НПС-18 – КС-4 № 1 (YA000563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2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НПС-18 – КС-4 № 2 (YA000563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35кВ Лебединый-Алдан № 9    (YA000565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0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п. Серебряный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ление границ ЗУ (межевой план) + охранная зон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п. Серебряный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границ ЗУ (межевой план) + охранная зон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 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Нерюнгринский район, п. Серебряный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границ ЗУ (межевой план) + охранная зон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400/10/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Алданский район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границ ЗУ (межевой план) + охранная зон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220/10 кВ КС-5 в части установки РУ-10 кВ в количестве 8 линейных ячеек                       (Строительство ПС-220 кВ КС-5 «Нагорная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МО "Нерюнгринский район",Нерюнгринское участковое лесничество, эксплуатационные леса в квартале 772, выдела 14, 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границ ЗУ (межевой план) + охранная зон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10 кВ КС-4 с трансформаторной мощностью 20 МВА                                   (Строительство ПС-110 кВ КС-4 «Нимнырская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(Якутия), МО "Алданский район", земли лесного фонда Алдасного лесничества, Васильевское участковое лесничество, эксплуатационные леса,  в квартале 597 выдел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границ ЗУ (межевой план) + охранная зон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КС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 /1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Технический план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КС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 /1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Технический план + охранная зо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2</w:t>
            </w:r>
          </w:p>
        </w:tc>
      </w:tr>
      <w:tr>
        <w:trPr/>
        <w:tc>
          <w:tcPr>
            <w:tcW w:w="6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7 783 м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держание рабо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Изучение, подбор необходимых документов для подготовки геодезических измерений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/>
        <w:ind w:firstLine="709"/>
        <w:rPr/>
      </w:pPr>
      <w:r>
        <w:rPr>
          <w:sz w:val="24"/>
          <w:szCs w:val="24"/>
        </w:rPr>
        <w:t>2.1.1. р</w:t>
      </w:r>
      <w:r>
        <w:rPr>
          <w:color w:val="000000"/>
          <w:sz w:val="24"/>
          <w:szCs w:val="24"/>
        </w:rPr>
        <w:t>екогносцировка геодезических пунктов и пунктов опорной межевой сет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ind w:firstLine="709"/>
        <w:rPr/>
      </w:pPr>
      <w:r>
        <w:rPr>
          <w:color w:val="000000"/>
          <w:sz w:val="24"/>
          <w:szCs w:val="24"/>
        </w:rPr>
        <w:t>2.1.5. изучение исходной документации и материалов, иной правовой документац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709"/>
        <w:jc w:val="lef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2. </w:t>
      </w:r>
      <w:r>
        <w:rPr>
          <w:b/>
          <w:bCs/>
          <w:color w:val="000000"/>
          <w:sz w:val="24"/>
          <w:szCs w:val="24"/>
        </w:rPr>
        <w:t>Требования к проведению работ и использованию нормативных документов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2.2.1. обследование пунктов ГГС и создание опорной межевой сет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2.3. Геодезическое измерение проводится с представителями Заказчик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/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2.2.4. По запросу Заказчика предоставляются документы, подтверждающие факт осуществления геодезической съемки объектов (фото-видео материалы на месте проведения геодезической съемки, договоры аренды жилых помещений, документы, подтверждающие командировочные расходы, и т.д.).</w:t>
      </w:r>
    </w:p>
    <w:p>
      <w:pPr>
        <w:pStyle w:val="Normal"/>
        <w:spacing w:lineRule="auto" w:line="240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работе руководствоваться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2.2.5. Земельным кодексом Российской Федерации от 25.10.2001 №136-ФЗ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2.2.6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ей 76 федерального закона "Об образовании в РФ" в части совершенствования деятельности кадастровых инженеров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2.2.7. Федеральным законом от 18.06.2001 №78-ФЗ «О землеустройстве»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2.2.8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2.2.9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2.2.10. Приказом Минэкономразвития России от 03.06.2011 № 267 «Об утверждении порядка описания местоположения границ объектов землеустройства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2.2.11. Федеральным законом от 03.08.2018 N 341-ФЗ «О внесении изменений в Земельный кодекс Российской Федерации и отдельные законодательные акты Российской Федерации в части упрощения размещения линейных объектов»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2.2.12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2.2.13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2. Письмо Министерства экономического развития России от 15.02.2019 № ОГ-Д23-1207 о применении XML-сх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2.2.14. Постановлением Правительства РФ от 24.02.2009 N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ind w:firstLine="709"/>
        <w:rPr>
          <w:b/>
          <w:b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2.2.15. </w:t>
      </w:r>
      <w:r>
        <w:rPr>
          <w:b/>
          <w:bCs/>
          <w:i/>
          <w:sz w:val="24"/>
          <w:szCs w:val="24"/>
          <w:u w:val="single"/>
        </w:rPr>
        <w:t>Запрещается</w:t>
      </w:r>
      <w:r>
        <w:rPr>
          <w:b/>
          <w:bCs/>
          <w:i/>
          <w:sz w:val="24"/>
          <w:szCs w:val="24"/>
        </w:rPr>
        <w:t xml:space="preserve"> использование данных предыдущих материалов инвентаризации земель при определении и подготовке каталога координат, формировании межевых и технических планов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3. Подготовительные рабо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2.3.1. до начала выполнения работ приказом Подрядной организации </w:t>
      </w:r>
      <w:r>
        <w:rPr>
          <w:sz w:val="24"/>
          <w:szCs w:val="24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sz w:val="24"/>
          <w:szCs w:val="24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>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Определе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ind w:firstLine="709"/>
        <w:rPr/>
      </w:pPr>
      <w:r>
        <w:rPr>
          <w:color w:val="000000"/>
          <w:sz w:val="24"/>
          <w:szCs w:val="24"/>
        </w:rPr>
        <w:t>2.4.1. на основании полученных координат по результатам работ, указанным в п.2.2.2. ТЗ, подрядчик и</w:t>
      </w:r>
      <w:r>
        <w:rPr>
          <w:sz w:val="24"/>
          <w:szCs w:val="24"/>
        </w:rPr>
        <w:t>зготавливает схемы расположения земельных участков в формате, установленном 341 – ФЗ от 03.08.2018 и на картографических материалах (ортофотопланах), с учетом границ смежных участков, указанных в КПТ и выписках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ind w:firstLine="709"/>
        <w:rPr/>
      </w:pPr>
      <w:r>
        <w:rPr>
          <w:sz w:val="24"/>
          <w:szCs w:val="24"/>
        </w:rPr>
        <w:t>2.4.2. подготавливает информацию о земельных участках на которых расположены объекты, указанные в перечне, с приложением каталогов координат и карт (планов) на установление публичных сервитутов на земельные участки под объект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ind w:firstLine="709"/>
        <w:rPr/>
      </w:pPr>
      <w:r>
        <w:rPr>
          <w:sz w:val="24"/>
          <w:szCs w:val="24"/>
        </w:rPr>
        <w:t xml:space="preserve">2.4.3. Формирует </w:t>
      </w:r>
      <w:r>
        <w:rPr>
          <w:b/>
          <w:i/>
          <w:sz w:val="24"/>
          <w:szCs w:val="24"/>
        </w:rPr>
        <w:t>технические планы на ОК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1" w:leader="none"/>
        </w:tabs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</w:t>
        <w:tab/>
        <w:t>Постановка ОКС на государственный кадастровый учет, уточнение границ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Подрядчик осуществляет контроль и сопровождение за ведением государственного кадастрового публичных сервитутов, охранных зон и ОКС, анализа причин приостановления или отказов в проведении государственного кадастрового учёта, устраняет ошибки, возобновляет проведение учёта в ГКН.</w:t>
      </w:r>
    </w:p>
    <w:p>
      <w:pPr>
        <w:pStyle w:val="Normal"/>
        <w:spacing w:lineRule="auto" w:line="240"/>
        <w:ind w:firstLine="709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  <w:t>Результат работ: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Карты (планы) на установление публичных сервитутов на земельные участки с каталогом координат в эл. виде;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Технические планы на ОКС на электронном носителе в 1 экземпляре;</w:t>
      </w:r>
    </w:p>
    <w:p>
      <w:pPr>
        <w:pStyle w:val="Normal"/>
        <w:tabs>
          <w:tab w:val="clear" w:pos="708"/>
          <w:tab w:val="left" w:pos="302" w:leader="none"/>
        </w:tabs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Счет и акт выполненных работ в двух экземплярах;</w:t>
      </w:r>
    </w:p>
    <w:p>
      <w:pPr>
        <w:pStyle w:val="Normal"/>
        <w:tabs>
          <w:tab w:val="clear" w:pos="708"/>
          <w:tab w:val="left" w:pos="302" w:leader="none"/>
        </w:tabs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6. Подготовка и составление Карт (планов) границ охранных зон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>2.6.2. Карта (план) объекта землеустройства</w:t>
      </w:r>
      <w:r>
        <w:rPr>
          <w:sz w:val="24"/>
          <w:szCs w:val="24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снования для проведения землеустроительных работ и исходные данные;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ведения об объекте землеустройства;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ведения о местоположении границ объекта землеустройства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рафическая часть карты (плана) состоит из раздела «План границ объекта землеустройства».</w:t>
      </w:r>
    </w:p>
    <w:p>
      <w:pPr>
        <w:pStyle w:val="Normal"/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40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pacing w:lineRule="auto" w:line="240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Normal"/>
        <w:spacing w:lineRule="auto" w:line="240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4"/>
          <w:szCs w:val="24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4"/>
          <w:szCs w:val="24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1"/>
          <w:numId w:val="7"/>
        </w:numPr>
        <w:autoSpaceDE w:val="false"/>
        <w:spacing w:lineRule="auto" w:line="240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7"/>
        </w:numPr>
        <w:autoSpaceDE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7"/>
        </w:numPr>
        <w:autoSpaceDE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7"/>
        </w:numPr>
        <w:autoSpaceDE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7"/>
        </w:numPr>
        <w:autoSpaceDE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7"/>
        </w:numPr>
        <w:autoSpaceDE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7"/>
        </w:numPr>
        <w:autoSpaceDE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Normal"/>
        <w:numPr>
          <w:ilvl w:val="1"/>
          <w:numId w:val="7"/>
        </w:numPr>
        <w:spacing w:lineRule="auto" w:line="240"/>
        <w:ind w:left="0" w:firstLine="709"/>
        <w:rPr>
          <w:rFonts w:eastAsia="Calibri"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u w:val="single"/>
        </w:rPr>
        <w:t>Результат работ:</w:t>
      </w:r>
    </w:p>
    <w:p>
      <w:pPr>
        <w:pStyle w:val="Normal"/>
        <w:numPr>
          <w:ilvl w:val="2"/>
          <w:numId w:val="7"/>
        </w:numPr>
        <w:spacing w:lineRule="auto" w:line="240"/>
        <w:ind w:left="0" w:firstLine="709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Требования к персоналу Участн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1. Если Участник выступает в качестве юридического лица: наличие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, являющихся членами саморегулируемой организации кадастровых инжене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2. Если кадастровый инженер выступает в качестве индивидуального предпринимателя, то он должен быть зарегистрирован в этом качестве в установленном законодательством Российской Федерации порядке (согласно ст. 29 и 32 ФЗ от 24.07.2007 N 221-ФЗ "О кадастровой деятельности" с последними изменениями) и являться членом саморегулируемой организации кадастровых инженер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 Дополнительный перечень документов, подтверждающие соответствие Участника установленным дополнительным требования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1 Если Участник выступает в качестве юридического лица: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1.1 Соответствие установленному требованию, указанному в п. 3.1,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) договоров обязательного страхования гражданской ответственности кадастровых инженер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б) информацию о членстве указанных кадастровых инженеров в СРО кадастровых инженеров (выписка из реестра СРО </w:t>
      </w:r>
      <w:r>
        <w:rPr>
          <w:color w:val="000000"/>
          <w:sz w:val="24"/>
          <w:szCs w:val="24"/>
        </w:rPr>
        <w:t>ассоциации «Объединённых кадастровых инженеров» с приложением Полиса обязательного страхования гражданской ответственности кадастровых инженеров</w:t>
      </w:r>
      <w:r>
        <w:rPr>
          <w:sz w:val="24"/>
          <w:szCs w:val="24"/>
        </w:rPr>
        <w:t xml:space="preserve"> 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color w:val="000000"/>
          <w:sz w:val="24"/>
          <w:szCs w:val="24"/>
        </w:rPr>
        <w:t>«Объединённых кадастровых инженеров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2 Если Участник выступает в качестве индивидуального предпринимателя представить копии следующих документо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2.1 Соответствие установленному требованию, указанному в п. 3.2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а) информацию о членстве в саморегулируемой организации кадастрового инженера (выписка из реестра СРО ассоциации </w:t>
      </w:r>
      <w:r>
        <w:rPr>
          <w:color w:val="000000"/>
          <w:sz w:val="24"/>
          <w:szCs w:val="24"/>
        </w:rPr>
        <w:t>«Объединённых кадастровых инженеров»</w:t>
      </w:r>
      <w:r>
        <w:rPr>
          <w:sz w:val="24"/>
          <w:szCs w:val="24"/>
        </w:rPr>
        <w:t xml:space="preserve"> или сведения в иной форме, содержащие информацию, позволяющую установить наличие кадастрового инженера в реестре членов СРО ассоциации </w:t>
      </w:r>
      <w:r>
        <w:rPr>
          <w:color w:val="000000"/>
          <w:sz w:val="24"/>
          <w:szCs w:val="24"/>
        </w:rPr>
        <w:t>«Объединённых кадастровых инженеров»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rPr/>
      </w:pPr>
      <w:r>
        <w:rPr>
          <w:sz w:val="24"/>
          <w:szCs w:val="24"/>
        </w:rPr>
        <w:t>б) договор обязательного страхования гражданской ответственности кадастрового инженер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роки выполнения работ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о работ – с момента заключения договора;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кончание работ – поэтапно, согласно календарного графика выполнения работ, конечная дата передачи документов </w:t>
      </w:r>
      <w:r>
        <w:rPr>
          <w:b/>
          <w:sz w:val="24"/>
          <w:szCs w:val="24"/>
        </w:rPr>
        <w:t>«30» апреля 2022 года</w:t>
      </w:r>
      <w:r>
        <w:rPr>
          <w:sz w:val="24"/>
          <w:szCs w:val="24"/>
        </w:rPr>
        <w:t xml:space="preserve">.  </w:t>
      </w:r>
      <w:bookmarkStart w:id="5" w:name="_Hlk20949864"/>
      <w:bookmarkEnd w:id="3"/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6. Гарантия исполнителя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работы исполнителя составляет 5 лет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  <w:bookmarkEnd w:id="5"/>
    </w:p>
    <w:p>
      <w:pPr>
        <w:pStyle w:val="Normal"/>
        <w:spacing w:lineRule="auto" w:line="240" w:before="120" w:after="0"/>
        <w:ind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/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 xml:space="preserve">/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259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к договору от __________ № 2021/Ю____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токол о договорной цене</w:t>
      </w:r>
    </w:p>
    <w:p>
      <w:pPr>
        <w:pStyle w:val="Normal"/>
        <w:spacing w:lineRule="auto" w:line="240"/>
        <w:ind w:hanging="0"/>
        <w:jc w:val="left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701"/>
        <w:gridCol w:w="1417"/>
        <w:gridCol w:w="1560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позиции товара,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трана происхождения това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-во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тоговая стоимость позиции товара, работы, услуги, руб. с НД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ыполнение кадастровых работ для целей оформления прав землепользования, постановки на кадастровый учет и установления границ охранных зон завершенных строительством электросетевых объектов, расположенных на территории Алданского и Нерюнгринского районов Республики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Ф , Республика Саха (Якутия), Алданский , Нерюнгри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ДС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Д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/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 xml:space="preserve">/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0"/>
        </w:rPr>
      </w:pPr>
      <w:r>
        <w:rPr>
          <w:b/>
          <w:sz w:val="20"/>
        </w:rPr>
        <w:t>к договору от __________ № 2021/Ю______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ЫЙ ПЛАН РАБОТ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4425"/>
      </w:tblGrid>
      <w:tr>
        <w:trPr>
          <w:trHeight w:val="345" w:hRule="atLeast"/>
        </w:trPr>
        <w:tc>
          <w:tcPr>
            <w:tcW w:w="54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о выполнения работ:  </w:t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момента подписания договора</w:t>
            </w:r>
          </w:p>
        </w:tc>
      </w:tr>
      <w:tr>
        <w:trPr>
          <w:trHeight w:val="345" w:hRule="atLeast"/>
        </w:trPr>
        <w:tc>
          <w:tcPr>
            <w:tcW w:w="54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кончание выполнения работ:  </w:t>
            </w:r>
          </w:p>
        </w:tc>
        <w:tc>
          <w:tcPr>
            <w:tcW w:w="44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4.2022</w:t>
            </w:r>
          </w:p>
        </w:tc>
      </w:tr>
    </w:tbl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омежуточные сроки и завершение работ по каждому объекту указаны в перечне имущества №1,2 технического требования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/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 xml:space="preserve">/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</w:rPr>
      </w:pPr>
      <w:r>
        <w:rPr>
          <w:sz w:val="20"/>
        </w:rPr>
        <w:t>к договору от __________ № 2021/Ю____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Гарантийное письмо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г. Алдан           </w:t>
        <w:tab/>
        <w:tab/>
        <w:tab/>
        <w:t xml:space="preserve">                      </w:t>
        <w:tab/>
        <w:t xml:space="preserve">                        «____» ________ 202_г.</w:t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ind w:hanging="0"/>
        <w:contextualSpacing/>
        <w:rPr/>
      </w:pPr>
      <w:r>
        <w:rPr>
          <w:rFonts w:eastAsia="Calibri"/>
          <w:spacing w:val="-1"/>
          <w:sz w:val="26"/>
          <w:szCs w:val="26"/>
          <w:lang w:eastAsia="en-US"/>
        </w:rPr>
        <w:t>___________________________________________________,</w:t>
      </w:r>
      <w:r>
        <w:rPr>
          <w:rFonts w:eastAsia="Calibri"/>
          <w:sz w:val="26"/>
          <w:szCs w:val="26"/>
          <w:lang w:eastAsia="en-US"/>
        </w:rPr>
        <w:t>в лице ________________________, действующего на основании __________, именуемое в дальнейшем Подрядчик, в рамках Договора от __________  № 2021/Ю______, (далее – Договор), принимает на себя следующие обязательства:</w:t>
      </w:r>
    </w:p>
    <w:p>
      <w:pPr>
        <w:pStyle w:val="Normal"/>
        <w:widowControl w:val="false"/>
        <w:autoSpaceDE w:val="false"/>
        <w:spacing w:lineRule="auto" w:line="276" w:before="0" w:after="200"/>
        <w:ind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№ 18162/09</w:t>
        </w:r>
      </w:hyperlink>
      <w:r>
        <w:rPr>
          <w:rFonts w:eastAsia="Calibri"/>
          <w:sz w:val="26"/>
          <w:szCs w:val="26"/>
          <w:lang w:eastAsia="en-US"/>
        </w:rPr>
        <w:t xml:space="preserve"> и от 25.05.2010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№ 15658/09</w:t>
        </w:r>
      </w:hyperlink>
      <w:r>
        <w:rPr>
          <w:rFonts w:eastAsia="Calibri"/>
          <w:sz w:val="26"/>
          <w:szCs w:val="26"/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ритери</w:t>
        </w:r>
      </w:hyperlink>
      <w:r>
        <w:rPr>
          <w:rFonts w:eastAsia="Calibri"/>
          <w:sz w:val="26"/>
          <w:szCs w:val="26"/>
          <w:lang w:eastAsia="en-US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езамедлительно уведомить </w:t>
      </w:r>
      <w:r>
        <w:rPr>
          <w:rFonts w:eastAsia="Calibri"/>
          <w:i/>
          <w:sz w:val="26"/>
          <w:szCs w:val="26"/>
          <w:lang w:eastAsia="en-US"/>
        </w:rPr>
        <w:t>Заказчика</w:t>
      </w:r>
      <w:r>
        <w:rPr>
          <w:rFonts w:eastAsia="Calibri"/>
          <w:sz w:val="26"/>
          <w:szCs w:val="26"/>
          <w:lang w:eastAsia="en-US"/>
        </w:rPr>
        <w:t xml:space="preserve">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им </w:t>
      </w:r>
      <w:r>
        <w:rPr>
          <w:rFonts w:eastAsia="Calibri"/>
          <w:i/>
          <w:sz w:val="26"/>
          <w:szCs w:val="26"/>
          <w:lang w:eastAsia="en-US"/>
        </w:rPr>
        <w:t>Подрядчик</w:t>
      </w:r>
      <w:r>
        <w:rPr>
          <w:rFonts w:eastAsia="Calibri"/>
          <w:sz w:val="26"/>
          <w:szCs w:val="26"/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rFonts w:eastAsia="Calibri"/>
          <w:i/>
          <w:sz w:val="26"/>
          <w:szCs w:val="26"/>
          <w:lang w:eastAsia="en-US"/>
        </w:rPr>
        <w:t xml:space="preserve">Заказчика </w:t>
      </w:r>
      <w:r>
        <w:rPr>
          <w:rFonts w:eastAsia="Calibri"/>
          <w:sz w:val="26"/>
          <w:szCs w:val="26"/>
          <w:lang w:eastAsia="en-US"/>
        </w:rPr>
        <w:t xml:space="preserve">и </w:t>
      </w: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 xml:space="preserve">вправе исходить из них при исполнении Договора.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В случае нарушения </w:t>
      </w:r>
      <w:r>
        <w:rPr>
          <w:rFonts w:eastAsia="Calibri"/>
          <w:i/>
          <w:sz w:val="26"/>
          <w:szCs w:val="26"/>
          <w:lang w:eastAsia="en-US"/>
        </w:rPr>
        <w:t xml:space="preserve">Подрядчиком </w:t>
      </w:r>
      <w:r>
        <w:rPr>
          <w:rFonts w:eastAsia="Calibri"/>
          <w:sz w:val="26"/>
          <w:szCs w:val="26"/>
          <w:lang w:eastAsia="en-US"/>
        </w:rPr>
        <w:t xml:space="preserve">обязательств, установленных в п.п. 1, 2 настоящего Гарантийного письма,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rFonts w:eastAsia="Calibri"/>
          <w:i/>
          <w:sz w:val="26"/>
          <w:szCs w:val="26"/>
          <w:lang w:eastAsia="en-US"/>
        </w:rPr>
        <w:t>Подрядчиком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rFonts w:eastAsia="Calibri"/>
          <w:i/>
          <w:sz w:val="26"/>
          <w:szCs w:val="26"/>
          <w:lang w:eastAsia="en-US"/>
        </w:rPr>
        <w:t xml:space="preserve">Подрядчика </w:t>
      </w:r>
      <w:r>
        <w:rPr>
          <w:rFonts w:eastAsia="Calibri"/>
          <w:sz w:val="26"/>
          <w:szCs w:val="26"/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им </w:t>
      </w:r>
      <w:r>
        <w:rPr>
          <w:rFonts w:eastAsia="Calibri"/>
          <w:i/>
          <w:sz w:val="26"/>
          <w:szCs w:val="26"/>
          <w:lang w:eastAsia="en-US"/>
        </w:rPr>
        <w:t xml:space="preserve">Подрядчик </w:t>
      </w:r>
      <w:r>
        <w:rPr>
          <w:rFonts w:eastAsia="Calibri"/>
          <w:sz w:val="26"/>
          <w:szCs w:val="26"/>
          <w:lang w:eastAsia="en-US"/>
        </w:rPr>
        <w:t xml:space="preserve">принимает обязательство уплатить </w:t>
      </w:r>
      <w:r>
        <w:rPr>
          <w:rFonts w:eastAsia="Calibri"/>
          <w:i/>
          <w:sz w:val="26"/>
          <w:szCs w:val="26"/>
          <w:lang w:eastAsia="en-US"/>
        </w:rPr>
        <w:t>Заказчику</w:t>
      </w:r>
      <w:r>
        <w:rPr>
          <w:rFonts w:eastAsia="Calibri"/>
          <w:sz w:val="26"/>
          <w:szCs w:val="26"/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rFonts w:eastAsia="Calibri"/>
          <w:i/>
          <w:sz w:val="26"/>
          <w:szCs w:val="26"/>
          <w:lang w:eastAsia="en-US"/>
        </w:rPr>
        <w:t xml:space="preserve">Заказчиком </w:t>
      </w:r>
      <w:r>
        <w:rPr>
          <w:rFonts w:eastAsia="Calibri"/>
          <w:sz w:val="26"/>
          <w:szCs w:val="26"/>
          <w:lang w:eastAsia="en-US"/>
        </w:rPr>
        <w:t>в результате нарушения обязательств, установленных в п.п. 1, 2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 xml:space="preserve">вправе приостановить осуществление платежей, причитающихся </w:t>
      </w:r>
      <w:r>
        <w:rPr>
          <w:rFonts w:eastAsia="Calibri"/>
          <w:i/>
          <w:sz w:val="26"/>
          <w:szCs w:val="26"/>
          <w:lang w:eastAsia="en-US"/>
        </w:rPr>
        <w:t>Подрядчику,</w:t>
      </w:r>
      <w:r>
        <w:rPr>
          <w:rFonts w:eastAsia="Calibri"/>
          <w:sz w:val="26"/>
          <w:szCs w:val="26"/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>не будет считаться просрочившим и/или нарушившим свои обязательства по Договор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Обязательства </w:t>
      </w:r>
      <w:r>
        <w:rPr>
          <w:rFonts w:eastAsia="Calibri"/>
          <w:i/>
          <w:sz w:val="26"/>
          <w:szCs w:val="26"/>
          <w:lang w:eastAsia="en-US"/>
        </w:rPr>
        <w:t xml:space="preserve">Подрядчика </w:t>
      </w:r>
      <w:r>
        <w:rPr>
          <w:rFonts w:eastAsia="Calibri"/>
          <w:sz w:val="26"/>
          <w:szCs w:val="26"/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 и 7 продолжают действовать в течение 4 (четырех) лет после окончания срока действия Договора.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rFonts w:eastAsia="Calibri"/>
          <w:i/>
          <w:sz w:val="26"/>
          <w:szCs w:val="26"/>
          <w:lang w:eastAsia="en-US"/>
        </w:rPr>
        <w:t>Заказчику</w:t>
      </w:r>
      <w:r>
        <w:rPr>
          <w:rFonts w:eastAsia="Calibri"/>
          <w:sz w:val="26"/>
          <w:szCs w:val="26"/>
          <w:lang w:eastAsia="en-US"/>
        </w:rPr>
        <w:t xml:space="preserve">. Копия такого экземпляра с отметкой </w:t>
      </w:r>
      <w:r>
        <w:rPr>
          <w:rFonts w:eastAsia="Calibri"/>
          <w:i/>
          <w:sz w:val="26"/>
          <w:szCs w:val="26"/>
          <w:lang w:eastAsia="en-US"/>
        </w:rPr>
        <w:t xml:space="preserve">Заказчика </w:t>
      </w:r>
      <w:r>
        <w:rPr>
          <w:rFonts w:eastAsia="Calibri"/>
          <w:sz w:val="26"/>
          <w:szCs w:val="26"/>
          <w:lang w:eastAsia="en-US"/>
        </w:rPr>
        <w:t xml:space="preserve">в получении имеет равную с оригиналом юридическую силу. </w:t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sz w:val="20"/>
          <w:szCs w:val="26"/>
          <w:lang w:eastAsia="en-US"/>
        </w:rPr>
      </w:pPr>
      <w:r>
        <w:rPr>
          <w:rFonts w:eastAsia="Calibri"/>
          <w:b/>
          <w:sz w:val="20"/>
          <w:szCs w:val="26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/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 xml:space="preserve">/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</w:rPr>
      </w:pPr>
      <w:r>
        <w:rPr>
          <w:sz w:val="20"/>
        </w:rPr>
        <w:t>Приложение № 5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0"/>
        </w:rPr>
      </w:pPr>
      <w:r>
        <w:rPr>
          <w:sz w:val="20"/>
        </w:rPr>
        <w:t>к договору от __________ № 2021/Ю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spacing w:lineRule="auto" w:line="240" w:before="0" w:after="12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1.</w:t>
      </w:r>
    </w:p>
    <w:p>
      <w:pPr>
        <w:pStyle w:val="Normal"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/>
        <w:ind w:firstLine="709"/>
        <w:rPr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lineRule="auto" w:line="240"/>
        <w:ind w:firstLine="709"/>
        <w:rPr/>
      </w:pPr>
      <w:r>
        <w:rPr>
          <w:sz w:val="24"/>
          <w:szCs w:val="24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keepNext w:val="true"/>
        <w:keepLines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2.</w:t>
      </w:r>
    </w:p>
    <w:p>
      <w:pPr>
        <w:pStyle w:val="Normal"/>
        <w:keepNext w:val="true"/>
        <w:keepLines/>
        <w:spacing w:lineRule="auto" w:line="240"/>
        <w:ind w:firstLine="709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 случае если представитель/представители «</w:t>
      </w:r>
      <w:r>
        <w:rPr>
          <w:i/>
          <w:sz w:val="24"/>
          <w:szCs w:val="24"/>
          <w:lang w:eastAsia="en-US"/>
        </w:rPr>
        <w:t>Заказчика</w:t>
      </w:r>
      <w:r>
        <w:rPr>
          <w:sz w:val="24"/>
          <w:szCs w:val="24"/>
          <w:lang w:eastAsia="en-US"/>
        </w:rPr>
        <w:t>» в ходе исполнения настоящего Договора склоняют «</w:t>
      </w:r>
      <w:r>
        <w:rPr>
          <w:i/>
          <w:sz w:val="24"/>
          <w:szCs w:val="24"/>
          <w:lang w:eastAsia="en-US"/>
        </w:rPr>
        <w:t>Подрядчика</w:t>
      </w:r>
      <w:r>
        <w:rPr>
          <w:sz w:val="24"/>
          <w:szCs w:val="24"/>
          <w:lang w:eastAsia="en-US"/>
        </w:rPr>
        <w:t>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/>
      </w:pPr>
      <w:bookmarkStart w:id="6" w:name="_Ref353876448"/>
      <w:r>
        <w:rPr>
          <w:rFonts w:eastAsia="Calibri"/>
          <w:sz w:val="24"/>
          <w:szCs w:val="24"/>
          <w:lang w:eastAsia="en-US"/>
        </w:rPr>
        <w:t>Специализированной формы обратной связи «Линия доверия» на сайте по адресу в Интернете: www.</w:t>
      </w:r>
      <w:bookmarkEnd w:id="6"/>
      <w:r>
        <w:rPr>
          <w:rFonts w:eastAsia="Calibri"/>
          <w:sz w:val="24"/>
          <w:szCs w:val="24"/>
          <w:lang w:val="en-US" w:eastAsia="en-US"/>
        </w:rPr>
        <w:t>rushydro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>ru</w:t>
      </w:r>
      <w:r>
        <w:rPr>
          <w:rFonts w:eastAsia="Calibri"/>
          <w:sz w:val="24"/>
          <w:szCs w:val="24"/>
          <w:lang w:eastAsia="en-US"/>
        </w:rPr>
        <w:t>/</w:t>
      </w:r>
      <w:r>
        <w:rPr>
          <w:rFonts w:eastAsia="Calibri"/>
          <w:sz w:val="24"/>
          <w:szCs w:val="24"/>
          <w:lang w:val="en-US" w:eastAsia="en-US"/>
        </w:rPr>
        <w:t>from</w:t>
      </w:r>
      <w:r>
        <w:rPr>
          <w:rFonts w:eastAsia="Calibri"/>
          <w:sz w:val="24"/>
          <w:szCs w:val="24"/>
          <w:lang w:eastAsia="en-US"/>
        </w:rPr>
        <w:t>/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/>
      </w:pPr>
      <w:bookmarkStart w:id="7" w:name="_Ref353876452"/>
      <w:r>
        <w:rPr>
          <w:rFonts w:eastAsia="Calibri"/>
          <w:sz w:val="24"/>
          <w:szCs w:val="24"/>
          <w:lang w:eastAsia="en-US"/>
        </w:rPr>
        <w:t xml:space="preserve">Электронной почты на адрес: </w:t>
      </w:r>
      <w:hyperlink r:id="rId5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ld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shydro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bookmarkEnd w:id="7"/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>
          <w:rFonts w:eastAsia="Calibri"/>
          <w:sz w:val="24"/>
          <w:szCs w:val="24"/>
          <w:lang w:eastAsia="en-US"/>
        </w:rPr>
      </w:pPr>
      <w:bookmarkStart w:id="8" w:name="_Ref353876455"/>
      <w:r>
        <w:rPr>
          <w:rFonts w:eastAsia="Calibri"/>
          <w:sz w:val="24"/>
          <w:szCs w:val="24"/>
          <w:lang w:eastAsia="en-US"/>
        </w:rPr>
        <w:t>Обращения на телефонный автоответчик по номеру + 7 (495) 785-09-37 (круглосуточно).</w:t>
      </w:r>
      <w:bookmarkEnd w:id="8"/>
    </w:p>
    <w:p>
      <w:pPr>
        <w:pStyle w:val="Normal"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3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4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b/>
                <w:i/>
                <w:sz w:val="24"/>
                <w:szCs w:val="24"/>
              </w:rPr>
              <w:t>/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b/>
                <w:i/>
                <w:sz w:val="24"/>
                <w:szCs w:val="24"/>
              </w:rPr>
              <w:t xml:space="preserve">/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134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6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9"/>
        <w:gridCol w:w="1276"/>
        <w:gridCol w:w="850"/>
        <w:gridCol w:w="992"/>
        <w:gridCol w:w="1276"/>
        <w:gridCol w:w="851"/>
        <w:gridCol w:w="709"/>
        <w:gridCol w:w="678"/>
        <w:gridCol w:w="1306"/>
        <w:gridCol w:w="1276"/>
        <w:gridCol w:w="1275"/>
        <w:gridCol w:w="821"/>
        <w:gridCol w:w="1133"/>
      </w:tblGrid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формация о контрагент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ведения о цепочке собственников, включая бенефициаров (в том числе конечных) </w:t>
            </w:r>
          </w:p>
        </w:tc>
      </w:tr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14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691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д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-аци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bookmarkStart w:id="9" w:name="_GoBack"/>
            <w:bookmarkEnd w:id="9"/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76" w:hanging="49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u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u w:val="none"/>
    </w:rPr>
  </w:style>
  <w:style w:type="character" w:styleId="WW8Num5z2">
    <w:name w:val="WW8Num5z2"/>
    <w:qFormat/>
    <w:rPr>
      <w:b w:val="false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alibri"/>
    </w:rPr>
  </w:style>
  <w:style w:type="character" w:styleId="WW8Num18z2">
    <w:name w:val="WW8Num18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i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  <w:b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37z2">
    <w:name w:val="WW8Num37z2"/>
    <w:qFormat/>
    <w:rPr>
      <w:rFonts w:ascii="Wingdings" w:hAnsi="Wingdings" w:cs="Wingdings"/>
      <w:b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Основной текст Знак"/>
    <w:qFormat/>
    <w:rPr>
      <w:b/>
      <w:bCs/>
      <w:sz w:val="16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Style15">
    <w:name w:val="Основной текст с отступом Знак"/>
    <w:qFormat/>
    <w:rPr>
      <w:i/>
      <w:color w:val="000000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b/>
      <w:i/>
      <w:sz w:val="28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ункт"/>
    <w:basedOn w:val="Normal"/>
    <w:qFormat/>
    <w:pPr>
      <w:numPr>
        <w:ilvl w:val="0"/>
        <w:numId w:val="6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23">
    <w:name w:val="Подподпункт"/>
    <w:basedOn w:val="Style22"/>
    <w:qFormat/>
    <w:pPr>
      <w:numPr>
        <w:ilvl w:val="0"/>
        <w:numId w:val="3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spacing w:lineRule="auto" w:line="276" w:before="0" w:after="200"/>
      <w:ind w:hanging="0"/>
    </w:pPr>
    <w:rPr>
      <w:rFonts w:ascii="Calibri" w:hAnsi="Calibri" w:eastAsia="Calibri" w:cs="Calibri"/>
      <w:sz w:val="20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0"/>
    </w:pPr>
    <w:rPr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yperlink" Target="mailto:ld@rushydr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2:00Z</dcterms:created>
  <dc:creator>user</dc:creator>
  <dc:description/>
  <cp:keywords/>
  <dc:language>en-US</dc:language>
  <cp:lastModifiedBy>Чувашова Ольга Викторовна</cp:lastModifiedBy>
  <cp:lastPrinted>2021-01-29T10:42:00Z</cp:lastPrinted>
  <dcterms:modified xsi:type="dcterms:W3CDTF">2021-03-01T10:42:00Z</dcterms:modified>
  <cp:revision>2</cp:revision>
  <dc:subject/>
  <dc:title>г</dc:title>
</cp:coreProperties>
</file>