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ка быстродействующих защит ПС 110 кВ К, ПС 110 кВ Сита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068" w:right="-365" w:hanging="360"/>
        <w:jc w:val="both"/>
        <w:rPr>
          <w:b/>
          <w:b/>
        </w:rPr>
      </w:pPr>
      <w:r>
        <w:rPr>
          <w:b/>
        </w:rPr>
        <w:t xml:space="preserve">Основание для выполнения строительно-монтажных работ: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Инвестиционная программа АО «ДРСК» на 2021 год в составе мероприятий:</w:t>
      </w:r>
    </w:p>
    <w:p>
      <w:pPr>
        <w:pStyle w:val="Normal"/>
        <w:ind w:right="-365" w:firstLine="709"/>
        <w:rPr/>
      </w:pPr>
      <w:r>
        <w:rPr/>
        <w:t xml:space="preserve">– </w:t>
      </w:r>
      <w:r>
        <w:rPr/>
        <w:t>Установка быстродействующих защит на ПС 110 кВ К - 2 шт. (K_27-ХЭС-17.37)</w:t>
      </w:r>
    </w:p>
    <w:p>
      <w:pPr>
        <w:pStyle w:val="Normal"/>
        <w:ind w:right="-365" w:firstLine="709"/>
        <w:rPr>
          <w:u w:val="single"/>
        </w:rPr>
      </w:pPr>
      <w:r>
        <w:rPr/>
        <w:t xml:space="preserve">– </w:t>
      </w:r>
      <w:r>
        <w:rPr/>
        <w:t>Установка быстродействующих защит на ПС 110 кВ Сита - 2 шт. (К_27-ХЭС-17.3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b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1. Вид строительства:</w:t>
      </w:r>
      <w:r>
        <w:rPr>
          <w:i/>
        </w:rPr>
        <w:t xml:space="preserve"> техническое перевооружение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 В соответствии с техническим заданием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2.1</w:t>
      </w:r>
      <w:r>
        <w:rPr>
          <w:b/>
        </w:rPr>
        <w:t>. подготовительные работы</w:t>
      </w:r>
      <w:r>
        <w:rPr/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1. Выполнение организационно – 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2 Разработка подрядчиком проектной документации (рабочей документации) и получение необходимых согласований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3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4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5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2. </w:t>
      </w:r>
      <w:r>
        <w:rPr>
          <w:b/>
        </w:rPr>
        <w:t>электротехническая часть</w:t>
      </w:r>
      <w:r>
        <w:rPr/>
        <w:t xml:space="preserve">: 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С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ПС 110/35/10 кВ Сита» инвентарный № HB010828. Наладке подлежит шкаф защиты и АУВ линии 110 кВ типа Бреслер-0117.511 в количестве 2 штук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6 кВ К</w:t>
      </w:r>
      <w:r>
        <w:rPr>
          <w:sz w:val="24"/>
          <w:szCs w:val="24"/>
        </w:rPr>
        <w:t xml:space="preserve">  Название объекта по бухгалтерскому учету «Оборудование ПС 110/6кВ "К"» инвентарный № HB033586. Наладке подлежит шкаф защиты и АУВ линии 110 кВ типа ШЭ 2607011 в количестве 2 шту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3. Техническое перевооружение необходимо выполнить в один этап,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3. Общие требования: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3.1.Месторасположение объекта строительств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Сита</w:t>
      </w:r>
      <w:r>
        <w:rPr>
          <w:b/>
        </w:rPr>
        <w:t xml:space="preserve"> </w:t>
      </w:r>
      <w:r>
        <w:rPr/>
        <w:t>– 682901, Хабаровский край, Имени Лазо р-н, Сита с., Донской пер.;</w:t>
      </w:r>
    </w:p>
    <w:p>
      <w:pPr>
        <w:pStyle w:val="Normal"/>
        <w:snapToGrid w:val="false"/>
        <w:ind w:firstLine="709"/>
        <w:jc w:val="both"/>
        <w:rPr/>
      </w:pPr>
      <w:r>
        <w:rPr>
          <w:u w:val="single"/>
        </w:rPr>
        <w:t>Подстанция 110/6 кВ К</w:t>
      </w:r>
      <w:r>
        <w:rPr/>
        <w:t xml:space="preserve"> – 681026, Хабаровский край, Комсомольск-на-Амуре, пос. Огнеупорный ул. Пограничная,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1. Работы выполнить в соответствии с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–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СО 34.35.302-2006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 РФ» (Приказ Минстроя России от 04.08.2020 № 42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П 48.13330.2011 «Организация строительства» (с изменением № 1 от 26.08.2016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НиП 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И 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2. Строительно-монтажные и пусконаладочные работы выполняются согласно ППР (проекта производства работ) и графика производства работ. ППР и график производства работ разрабатываются Подрядчиком и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 xml:space="preserve">3.2.3. </w:t>
      </w:r>
      <w:r>
        <w:rPr>
          <w:b/>
          <w:i/>
        </w:rPr>
        <w:t>При выполнении работ по реконструкции действующих электросетевых объектов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3.2.3.1. Выполнение, приемка и оплата Работ осуществляется поэтапно. Сроки выполнения отдельных Этапов Работ определяются Календарным графиком выполнения Работ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3.2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4. Выполнение работ должно осуществляться с соблюдением требований: ПОТЭЭУ (с изм. 2018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3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3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начала работ –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окончания работ – не позднее «30» «ноября» 2021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Закупка и доставка на объект строительства оборудования и материалов, указанных в Техническом задании, осуществляется Подрядчиком, (кроме оборудования поставки Заказчика)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характеристики объекта строительства:</w:t>
      </w:r>
    </w:p>
    <w:p>
      <w:pPr>
        <w:pStyle w:val="Normal"/>
        <w:numPr>
          <w:ilvl w:val="1"/>
          <w:numId w:val="4"/>
        </w:numPr>
        <w:ind w:left="1134" w:right="-7" w:hanging="425"/>
        <w:jc w:val="both"/>
        <w:rPr>
          <w:b/>
          <w:b/>
        </w:rPr>
      </w:pPr>
      <w:r>
        <w:rPr>
          <w:b/>
        </w:rPr>
        <w:t>Провод и кабели.</w:t>
      </w:r>
    </w:p>
    <w:p>
      <w:pPr>
        <w:pStyle w:val="Normal"/>
        <w:ind w:left="390" w:right="-7" w:firstLine="319"/>
        <w:jc w:val="both"/>
        <w:rPr/>
      </w:pPr>
      <w:r>
        <w:rPr/>
        <w:t>Подстанция 110 кВ Сита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992"/>
        <w:gridCol w:w="1384"/>
      </w:tblGrid>
      <w:tr>
        <w:trPr/>
        <w:tc>
          <w:tcPr>
            <w:tcW w:w="5954" w:type="dxa"/>
            <w:vMerge w:val="restart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42 м</w:t>
            </w:r>
          </w:p>
        </w:tc>
      </w:tr>
      <w:tr>
        <w:trPr/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</w:t>
            </w:r>
          </w:p>
        </w:tc>
      </w:tr>
      <w:tr>
        <w:trPr/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73 м</w:t>
            </w:r>
          </w:p>
        </w:tc>
      </w:tr>
      <w:tr>
        <w:trPr/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7х4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1 м</w:t>
            </w:r>
          </w:p>
        </w:tc>
      </w:tr>
      <w:tr>
        <w:trPr/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х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88 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.</w:t>
            </w:r>
          </w:p>
        </w:tc>
      </w:tr>
    </w:tbl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left="390" w:right="-7" w:firstLine="319"/>
        <w:jc w:val="both"/>
        <w:rPr/>
      </w:pPr>
      <w:r>
        <w:rPr/>
        <w:t>Подстанция 110/6 кВ К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992"/>
        <w:gridCol w:w="1384"/>
      </w:tblGrid>
      <w:tr>
        <w:trPr/>
        <w:tc>
          <w:tcPr>
            <w:tcW w:w="5954" w:type="dxa"/>
            <w:vMerge w:val="restart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перативных цепей принят кабель марки: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935 м</w:t>
            </w:r>
          </w:p>
        </w:tc>
      </w:tr>
      <w:tr>
        <w:trPr/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5 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310 м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внутрипанельного монтажа принять провод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0 м.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0 м.</w:t>
            </w:r>
          </w:p>
        </w:tc>
      </w:tr>
    </w:tbl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4.2. 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ind w:right="-7" w:firstLine="709"/>
        <w:jc w:val="right"/>
        <w:rPr/>
      </w:pPr>
      <w:r>
        <w:rPr/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50"/>
        <w:gridCol w:w="70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. п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Си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11,12,13: Демонтаж панелей РЗ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1,12: монтаж шкафов защит Бреслер-0117.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15: Монтаж коммутационных переключателе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панель №15: Монтаж сигнальной 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анель №15: монтаж клемм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У ЩПТ панель № 3П: Монтаж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ЩПТ панель № 3П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3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ЩПТ панель № 3П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5 х2,5 </w:t>
            </w:r>
            <w:r>
              <w:rPr>
                <w:lang w:val="en-US"/>
              </w:rPr>
              <w:t>L</w:t>
            </w:r>
            <w:r>
              <w:rPr/>
              <w:t>= 1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21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6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РУ 110 КЯ С-33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0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5 – ОРУ 110 КЯ С-33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9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21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РУ 110 КЯ С-51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2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5 – ОРУ 110 КЯ С-51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2,5 </w:t>
            </w:r>
            <w:r>
              <w:rPr>
                <w:lang w:val="en-US"/>
              </w:rPr>
              <w:t>L</w:t>
            </w:r>
            <w:r>
              <w:rPr/>
              <w:t>= 11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15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8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РУ 110 КЯ С-33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05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15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7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РУ 110 КЯ С-51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10 х1,5 </w:t>
            </w:r>
            <w:r>
              <w:rPr>
                <w:lang w:val="en-US"/>
              </w:rPr>
              <w:t>L</w:t>
            </w:r>
            <w:r>
              <w:rPr/>
              <w:t>= 12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2 – ОПУ панель № 14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= 12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1 – ОПУ панель № 12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  <w:r>
              <w:rPr/>
              <w:t xml:space="preserve"> 7 х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= 9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У панель № 14 – ОРУ 110 КЯ 1ТН 110: прокладка контрольного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 КВВГнг</w:t>
            </w:r>
            <w:r>
              <w:rPr>
                <w:lang w:val="en-US"/>
              </w:rPr>
              <w:t>LS</w:t>
            </w:r>
            <w:r>
              <w:rPr/>
              <w:t xml:space="preserve"> 4 х10 </w:t>
            </w:r>
            <w:r>
              <w:rPr>
                <w:lang w:val="en-US"/>
              </w:rPr>
              <w:t>L</w:t>
            </w:r>
            <w:r>
              <w:rPr/>
              <w:t>= 94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У 110 шкаф 1ТН 110: замена коммутационных автом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 50 – 2 шт.; </w:t>
            </w:r>
          </w:p>
          <w:p>
            <w:pPr>
              <w:pStyle w:val="Normal"/>
              <w:rPr/>
            </w:pPr>
            <w:r>
              <w:rPr/>
              <w:t xml:space="preserve">БИ-4 – 2 ш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У панель № 15: Монтаж ампермет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шкафа защит Бреслер-0117.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бочим током и напряжением установленного шкафа защит Бреслер-0117.511 со снятием ВД со всех используемых отпаек 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Шкаф защит Бреслер-0117.511 согласно 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 110 кВ 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проектно-изыскательных работ. Предоставление и согласование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шкафа КСЗ+АУ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привода до язв (ток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привода до язв (управления и сигн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мм</w:t>
            </w:r>
            <w:r>
              <w:rPr>
                <w:vertAlign w:val="superscript"/>
              </w:rPr>
              <w:t>2</w:t>
            </w:r>
            <w:r>
              <w:rPr/>
              <w:t xml:space="preserve"> от язв до ОПУ</w:t>
            </w:r>
          </w:p>
          <w:p>
            <w:pPr>
              <w:pStyle w:val="Normal"/>
              <w:jc w:val="both"/>
              <w:rPr/>
            </w:pPr>
            <w:r>
              <w:rPr/>
              <w:t>(ток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мм</w:t>
            </w:r>
            <w:r>
              <w:rPr>
                <w:vertAlign w:val="superscript"/>
              </w:rPr>
              <w:t>2</w:t>
            </w:r>
            <w:r>
              <w:rPr/>
              <w:t xml:space="preserve"> от язв до ОПУ</w:t>
            </w:r>
          </w:p>
          <w:p>
            <w:pPr>
              <w:pStyle w:val="Normal"/>
              <w:jc w:val="both"/>
              <w:rPr/>
            </w:pPr>
            <w:r>
              <w:rPr/>
              <w:t>(ток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язв до ШНУ (токовый ДЗШ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язв до ОПУ (управления и сигн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АС до панели защит (токовы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АС до панели защит (дискре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панели защиты до панелей УРОВ, ДЗШТ, ТН 110,управления (внешние связ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для ОМП токовые цеп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наладка ящика зажимов ШЗВ-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табло свето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сигнальной 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оммутационной 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шкафа КСЗ+АУВ С-73 в объеме на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, проверка под нагруз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 и дискретных сиг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ЗА под нагруз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КСЗ+АУВ С-73, С-74 (ШЭ 26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/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/>
        <w:t>Место поставки уточняется по согласованию с Заказчиком за 2 недели до начала отгрузк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20"/>
        <w:jc w:val="both"/>
        <w:rPr/>
      </w:pPr>
      <w:r>
        <w:rPr/>
        <w:t>5.1.2. Поставка оборудования, осуществляется Подрядчиком (Таблица 2) в соответствии с опросными листами и заказными спецификациям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426"/>
        <w:jc w:val="right"/>
        <w:rPr/>
      </w:pPr>
      <w:r>
        <w:rPr/>
        <w:t>Таблица 2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418"/>
        <w:gridCol w:w="1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Сит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оммутационный 4G16-203-U-S1-R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К-2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З-2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ветодиодная ЛСО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мперметр </w:t>
            </w:r>
            <w:r>
              <w:rPr>
                <w:bCs/>
              </w:rPr>
              <w:t>ЩМ-120-</w:t>
            </w:r>
            <w:r>
              <w:rPr/>
              <w:t>ХХХ/5А-</w:t>
            </w:r>
            <w:r>
              <w:rPr>
                <w:bCs/>
              </w:rPr>
              <w:t>220 согласно 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2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1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орукав в ПВХ оболочке Р3-ЦП-НГ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ВВИ 4,3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3МТ 6,4А 3,5</w:t>
            </w:r>
            <w:r>
              <w:rPr>
                <w:lang w:val="en-US"/>
              </w:rPr>
              <w:t>I</w:t>
            </w:r>
            <w:r>
              <w:rPr/>
              <w:t>нс блок-конт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ческий выключатель АП 50-2МТ 4А 3,5</w:t>
            </w:r>
            <w:r>
              <w:rPr>
                <w:lang w:val="en-US"/>
              </w:rPr>
              <w:t>I</w:t>
            </w:r>
            <w:r>
              <w:rPr/>
              <w:t>нс блок-конт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испытательный БИ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4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нг </w:t>
            </w:r>
            <w:r>
              <w:rPr>
                <w:lang w:val="en-US"/>
              </w:rPr>
              <w:t>LS</w:t>
            </w:r>
            <w:r>
              <w:rPr/>
              <w:t xml:space="preserve">     4х10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10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110 кВ 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2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о световое ТСБ-Ш-01 с лампами ЛСО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ключатель кулачковый 4G16-203-U-S1-R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кл-11б К-2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скл-11б Л-2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актеристи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ВВИ 4,3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мпа ЛСО1 для ТСБ-Ш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щик зажимов выключателя ШЗВ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/>
      </w:pPr>
      <w:r>
        <w:rPr/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1.3. Упаковка, транспортировка, условия и сроки хране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 Общие технические требования к поставляемой продукции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5.2.1. Продукция должна быть новой и ранее не использованно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оборудования, марку, тип, технические параметры и производителя материалов необходимо согласовать со службой РЗАИ СП,  без согласования приобретение не допускаетс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2. Требования к стандартизации и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Надлежаще заверенные копии сертификатов на поставляемое оборудование и материалы должны быть предоставлены Заказчику до начала производства работ, выполняемых с использованием данного оборудования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– </w:t>
      </w: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– </w:t>
      </w:r>
      <w:r>
        <w:rPr/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5.2.3. Состав технической и эксплуатационной документации. </w:t>
      </w:r>
    </w:p>
    <w:p>
      <w:pPr>
        <w:pStyle w:val="Normal"/>
        <w:ind w:firstLine="708"/>
        <w:jc w:val="both"/>
        <w:rPr/>
      </w:pPr>
      <w:r>
        <w:rPr/>
        <w:t xml:space="preserve"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ind w:firstLine="708"/>
        <w:jc w:val="both"/>
        <w:rPr/>
      </w:pPr>
      <w:r>
        <w:rPr/>
        <w:t>Надлежаще заверенные копии  сертификатов на используемые материалы, технических паспортов и результатов испытаний должны быть предоставлены Заказчику до начала производства работ, выполняемых с использованием  данных материалов.</w:t>
      </w:r>
    </w:p>
    <w:p>
      <w:pPr>
        <w:pStyle w:val="Normal"/>
        <w:ind w:firstLine="708"/>
        <w:jc w:val="both"/>
        <w:rPr/>
      </w:pPr>
      <w:r>
        <w:rPr/>
        <w:t xml:space="preserve">5.2.4. При использовании аналогичных (эквивалентных) материалов, (изделий, материалов, комплектующих и оборудования) они должны соответствовать или  превосходить технические и функциональные требования и характеристики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5 Требования к надежности и живучест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2.2.) должен быть не менее 30 лет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6. Сроки и очередность поставк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5.2.7. Правила приемки оборудования.</w:t>
      </w:r>
    </w:p>
    <w:p>
      <w:pPr>
        <w:pStyle w:val="Style24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Style24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  <w:t xml:space="preserve">– </w:t>
      </w:r>
      <w:r>
        <w:rPr/>
        <w:t>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Style24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  <w:t xml:space="preserve">– </w:t>
      </w:r>
      <w:r>
        <w:rPr/>
        <w:t>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spacing w:val="-1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Style24"/>
        <w:ind w:left="0" w:firstLine="709"/>
        <w:jc w:val="both"/>
        <w:rPr/>
      </w:pPr>
      <w:r>
        <w:rPr/>
        <w:t xml:space="preserve">6.1. </w:t>
      </w:r>
      <w:r>
        <w:rPr>
          <w:rFonts w:eastAsia="Calibri"/>
          <w:lang w:eastAsia="en-US"/>
        </w:rPr>
        <w:t>Требование к наличию выписки из реестра членов СРО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eastAsia="Calibri"/>
          <w:lang w:eastAsia="en-US"/>
        </w:rPr>
        <w:t xml:space="preserve">Участник должен предоставить в составе заявки копию выписки из реестра членов саморегулируемой организации (далее </w:t>
      </w:r>
      <w:r>
        <w:rPr>
          <w:i/>
        </w:rPr>
        <w:t>–</w:t>
      </w:r>
      <w:r>
        <w:rPr>
          <w:rFonts w:eastAsia="Calibri"/>
          <w:lang w:eastAsia="en-US"/>
        </w:rPr>
        <w:t xml:space="preserve"> СРО), основанной на членстве лиц: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i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</w:t>
      </w:r>
    </w:p>
    <w:p>
      <w:pPr>
        <w:pStyle w:val="Normal"/>
        <w:spacing w:lineRule="atLeast" w:line="20" w:before="2" w:after="2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ind w:firstLine="708"/>
        <w:jc w:val="both"/>
        <w:rPr/>
      </w:pPr>
      <w:r>
        <w:rPr/>
        <w:t>6.2. Требования к МТР Участн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 xml:space="preserve">6.2.1. </w:t>
      </w:r>
      <w:r>
        <w:rPr>
          <w:color w:val="000000"/>
        </w:rPr>
        <w:t xml:space="preserve">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</w:t>
      </w:r>
      <w:r>
        <w:rPr/>
        <w:t>в таблице 3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Таблица 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/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/>
            </w:pPr>
            <w:r>
              <w:rPr/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2.2. Для подтверждения наличия МТР Участник в составе своей заявки должен предо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/>
        <w:t xml:space="preserve">6.2.2.1. В случае наличия МТР, указанных в таблице № 3 на правах собственности, паспорт транспортного сред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/>
        <w:t>6.2.2.2. В случае отсутствия собственных МТР Участник должен представить копии документов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/ договор на оказание услуг машин и механизмов, с соответствующей организацией, или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 xml:space="preserve"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 с соответствующей организаци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 Для проведения испытаний Участник должен иметь в наличии (либо декларировать привлечен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и выше 1000 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подтверждения соответствия указанному требованию Участник должен предоставить в составе своей заявки собственно заверенные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6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3. настоящего технического треб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4. настоящего технического требования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, и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1. 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Категория 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/>
              <w:t>Число работ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Мастер (выдающий наряд, руководитель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лектромонтер (инженер) по монтажу и наладке вторичных цепей РЗА- группа 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tLeast" w:line="19"/>
        <w:ind w:firstLine="720"/>
        <w:jc w:val="both"/>
        <w:rPr/>
      </w:pPr>
      <w:r>
        <w:rPr/>
        <w:t>Соответствие требованию, установленному в п. 6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i/>
        </w:rPr>
        <w:t>–</w:t>
      </w:r>
      <w:r>
        <w:rPr/>
        <w:t xml:space="preserve"> </w:t>
      </w:r>
      <w:r>
        <w:rPr/>
        <w:t>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.5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1 к Техническим требованиям). Сметная документация не включается в состав заявки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</w:rPr>
        <w:tab/>
        <w:t>7. Требования к документации по ценообразованию (при заключении договора)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/>
        <w:tab/>
        <w:t xml:space="preserve">7.1. 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 2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3. Внесение изменений в сметную документацию Заказчика, кроме применения понижающего коэффициента в соответствии с п.7.1.,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2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2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6. Резерв средств на непредвиденные расходы предусматривать в размере 1,5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1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Х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4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5.</w:t>
        <w:tab/>
        <w:t xml:space="preserve"> Приемка УРЗА производится представителем СРЗАИ СП с участием представителя подрядной организации, проводившего работы в цепях РЗА. При проведении приемки проверка устройств РЗА, проверка срабатывания дискретных сигналов, проверка срабатывания аналоговых сигналов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6.</w:t>
        <w:tab/>
        <w:t xml:space="preserve"> Подрядная организация за два рабочих дня до выполнения работ по приемки устройств РЗА должна предоставить в СРЗАИ СП паспорта, комплект внутренней логики микропроцессорных терминалов, исполнительные схемы и протоколы наладки РЗ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7.</w:t>
        <w:tab/>
        <w:t xml:space="preserve"> Подрядная организация по окончанию работ должна предоставить в СРЗАИ СП оригиналы протоколов проверки РЗА в заданном объеме, исполнительную документацию в полном объеме, протоколы проверки устройств РЗА рабочим током и напряжением, акт выполненных работ (форма КС-2), сделать запись о выполненных работах в паспорте-протоколе на устройства РЗА, внести изменения в исполнительн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полнении проверок и испытаний устанавливаемого оборудования не на объекте монтажа подрядная организация обязана предоставить протоколы этих работ в соответствующие службы до установки на ПС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9. Основные техническ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9.1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  Допущенные ошибки в производстве этих работ Подрядчик исправляет за свой сч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2. 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firstLine="709"/>
        <w:jc w:val="both"/>
        <w:rPr/>
      </w:pPr>
      <w:r>
        <w:rPr/>
        <w:t>9.3. 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ind w:firstLine="709"/>
        <w:jc w:val="both"/>
        <w:rPr/>
      </w:pPr>
      <w:r>
        <w:rPr/>
        <w:t>9.4. Форму протоколов по проверке вторичных цепей согласовать со службой РЗАИ СП.</w:t>
      </w:r>
    </w:p>
    <w:p>
      <w:pPr>
        <w:pStyle w:val="Normal"/>
        <w:ind w:firstLine="709"/>
        <w:jc w:val="both"/>
        <w:rPr/>
      </w:pPr>
      <w:r>
        <w:rPr/>
        <w:t>9.5. 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.</w:t>
      </w:r>
    </w:p>
    <w:p>
      <w:pPr>
        <w:pStyle w:val="Normal"/>
        <w:ind w:firstLine="709"/>
        <w:jc w:val="both"/>
        <w:rPr/>
      </w:pPr>
      <w:r>
        <w:rPr/>
        <w:t>9.6. Выполнить и согласовать со службой РЗАИ СП проект в части РЗА отдельным томом, в который включить следующие раздел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щие данные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хема электрическая принципиальна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хема РЗА с привязкой к существующим устройствам РЗА и сигнализации.  </w:t>
      </w:r>
    </w:p>
    <w:p>
      <w:pPr>
        <w:pStyle w:val="Normal"/>
        <w:ind w:firstLine="709"/>
        <w:jc w:val="both"/>
        <w:rPr/>
      </w:pPr>
      <w:r>
        <w:rPr/>
        <w:t xml:space="preserve">9.7. Подрядчик осуществляет в установленном порядке временные присоединения коммуникаций на период выполнения работ 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ind w:firstLine="709"/>
        <w:jc w:val="both"/>
        <w:rPr/>
      </w:pPr>
      <w:r>
        <w:rPr/>
        <w:t>Точки и условия присоединения согласовывает с эксплуатирующими организациями Заказчик.</w:t>
      </w:r>
    </w:p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оформлению и составлению сметной документаци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i/>
          <w:sz w:val="26"/>
          <w:szCs w:val="26"/>
        </w:rPr>
        <w:t>Локальный сметный расчет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76" w:right="73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48677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Цитата"/>
    <w:basedOn w:val="Normal"/>
    <w:qFormat/>
    <w:pPr>
      <w:ind w:left="-1260" w:right="-5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04:00Z</dcterms:created>
  <dc:creator>skaredin</dc:creator>
  <dc:description/>
  <cp:keywords/>
  <dc:language>en-US</dc:language>
  <cp:lastModifiedBy>Акифьева Анна Андреевна</cp:lastModifiedBy>
  <cp:lastPrinted>2021-02-04T11:48:00Z</cp:lastPrinted>
  <dcterms:modified xsi:type="dcterms:W3CDTF">2021-02-26T06:03:00Z</dcterms:modified>
  <cp:revision>28</cp:revision>
  <dc:subject/>
  <dc:title>Техническое задание на выполнение работ</dc:title>
</cp:coreProperties>
</file>