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Ивановского района </w:t>
      </w:r>
    </w:p>
    <w:p>
      <w:pPr>
        <w:pStyle w:val="Normal"/>
        <w:jc w:val="center"/>
        <w:rPr/>
      </w:pPr>
      <w:r>
        <w:rPr>
          <w:b/>
          <w:sz w:val="26"/>
        </w:rPr>
        <w:t>(заявитель МАДОУ д/с «Буратино») 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21 г.</w:t>
      </w:r>
    </w:p>
    <w:p>
      <w:pPr>
        <w:pStyle w:val="Normal"/>
        <w:spacing w:before="60" w:after="0"/>
        <w:ind w:firstLine="708"/>
        <w:jc w:val="both"/>
        <w:rPr>
          <w:sz w:val="26"/>
          <w:szCs w:val="20"/>
        </w:rPr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 xml:space="preserve">«Реконструкция ВЛ 10-0,4 кВ, строительство ВЛ 10-0,4 кВ с ТП 10/0,4 кВ с. Ивановка Ивановского района, (МАДОУ д/с «Буратино»), (шифр 474/2020-ЭС)» </w:t>
      </w:r>
      <w:r>
        <w:rPr>
          <w:sz w:val="26"/>
          <w:szCs w:val="26"/>
        </w:rPr>
        <w:t>разработанная подрядной организацией ИП Жгилев А.В.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Договор об осуществлении технологического присоединения к электрическим сетям </w:t>
      </w:r>
      <w:r>
        <w:rPr>
          <w:sz w:val="26"/>
          <w:szCs w:val="20"/>
        </w:rPr>
        <w:t>№ 3501/19-ТП от 23.08.2019</w:t>
      </w:r>
      <w:r>
        <w:rPr>
          <w:sz w:val="26"/>
          <w:szCs w:val="26"/>
        </w:rPr>
        <w:t>; (110 кВт/0,4 кВ) заявитель МАДОУ д/с «Буратино»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Ивановский район, с. Ивановка, кадастровый номер земельного участка: 28:14:000000:2799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 и реконструкц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формление допуска для производства работ в зоне,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СД «</w:t>
      </w:r>
      <w:r>
        <w:rPr>
          <w:sz w:val="26"/>
          <w:szCs w:val="20"/>
        </w:rPr>
        <w:t xml:space="preserve">Реконструкция ВЛ 10-0,4 кВ, строительство ВЛ 10-0,4 кВ с ТП 10/0,4 кВ с. Ивановка Ивановского района, (МАДОУ д/с «Буратино»), (шифр 474/2020-ЭС)» </w:t>
      </w:r>
      <w:r>
        <w:rPr>
          <w:sz w:val="26"/>
          <w:szCs w:val="26"/>
        </w:rPr>
        <w:t>разработанная подрядной организацией ИП Жгилев А.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и реконструкции ВЛ 10-0,4 кВ с ТП 10/0,4 кВ</w:t>
      </w:r>
      <w:r>
        <w:rPr>
          <w:bCs/>
          <w:sz w:val="26"/>
          <w:szCs w:val="26"/>
        </w:rPr>
        <w:t>,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 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их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3.2.2. </w:t>
      </w:r>
      <w:r>
        <w:rPr>
          <w:sz w:val="26"/>
          <w:szCs w:val="26"/>
          <w:u w:val="single"/>
        </w:rPr>
        <w:t xml:space="preserve">Календарный график выполнения работ (с разбивкой на этапы) в формате Таблицы 1 </w:t>
      </w:r>
      <w:r>
        <w:rPr>
          <w:b/>
          <w:sz w:val="26"/>
          <w:szCs w:val="26"/>
          <w:u w:val="single"/>
        </w:rPr>
        <w:t>разрабатывается Подрядчиком в соответствии обозначенных этапов в составе заявки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е 1: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Таблица №1. 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134"/>
        <w:gridCol w:w="2126"/>
        <w:gridCol w:w="567"/>
        <w:gridCol w:w="81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состав 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 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 (20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 10 кВ в составе «Реконструкция ВЛ 10-0,4 кВ, строительство ВЛ 10-0,4 кВ с ТП 10/0,4 кВ с. Ивановка Ивановского района, (МАДОУ д/с «Буратино»), (шифр 474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ВЛ 0,4 кВ в составе «Реконструкция ВЛ 10-0,4 кВ, строительство ВЛ 10-0,4 кВ с ТП 10/0,4 кВ с. Ивановка Ивановского района, (МАДОУ д/с «Буратино»), (шифр 474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 в составе ПСД «Реконструкция ВЛ 10-0,4 кВ, строительство ВЛ 10-0,4 кВ с ТП 10/0,4 кВ с. Ивановка Ивановского района, (МАДОУ д/с «Буратино»), (шифр 474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 в составе ПСД «Реконструкция ВЛ 10-0,4 кВ, строительство ВЛ 10-0,4 кВ с ТП 10/0,4 кВ с. Ивановка Ивановского района, (МАДОУ д/с «Буратино»), (шифр 474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.4  в составе ПСД «Реконструкция ВЛ 10-0,4 кВ, строительство ВЛ 10-0,4 кВ с ТП 10/0,4 кВ с. Ивановка Ивановского района, (МАДОУ д/с «Буратино»), (шифр 474/2020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1.10.2021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строительства и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,3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,30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×50 – 7,305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67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/>
        <w:t xml:space="preserve">                                                </w:t>
      </w:r>
      <w:r>
        <w:rPr/>
        <w:t xml:space="preserve">Таблица №3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5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2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2А 3×120+1×120 – 0,021 км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 105-5 – 20 шт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Таблица №4</w:t>
      </w:r>
      <w:r>
        <w:rPr/>
        <w:t xml:space="preserve">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чтовая трансформаторная подстанция МТП 16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/Z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jc w:val="both"/>
        <w:rPr/>
      </w:pPr>
      <w:r>
        <w:rPr>
          <w:sz w:val="26"/>
        </w:rPr>
        <w:t>          </w:t>
      </w:r>
      <w:r>
        <w:rPr>
          <w:sz w:val="26"/>
        </w:rPr>
        <w:t>6.1. Заказчик передает Подрядчику по акту приема-передачи в монтаж со склада филиала АО «ДРСК»-Амурские ЭС» в г. Благовещенске следующие давальческие материалы (согласно таблицы №5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5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 xml:space="preserve">Перечень давальческих материалов, передаваемых Подрядчику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rPr>
          <w:color w:val="FF0000"/>
          <w:sz w:val="26"/>
        </w:rPr>
      </w:pPr>
      <w:r>
        <w:rPr>
          <w:color w:val="FF0000"/>
          <w:sz w:val="26"/>
        </w:rPr>
      </w:r>
    </w:p>
    <w:tbl>
      <w:tblPr>
        <w:tblW w:w="984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544"/>
        <w:gridCol w:w="848"/>
        <w:gridCol w:w="26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8" w:leader="none"/>
              </w:tabs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АДОУ д/с «Бурати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чик электрической энергии 0,4 кВ СЕ308 S31.543.OAP.SYUVJLFZ PL03 SPDS (непрямого включ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7.1. </w:t>
      </w:r>
      <w:r>
        <w:rPr>
          <w:sz w:val="26"/>
          <w:szCs w:val="26"/>
        </w:rPr>
        <w:t>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ющих строительство, и зарегистрированной в установленном порядке на территории субъекта Российской Федерации, в котором зарегистрирован подрядчи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   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3.1.1. В случае наличия МТР, указанных в таблице № 6 на правах собственности: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а о регистрации транспортного средства либо паспорт транспортного средства (ПТС)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sz w:val="26"/>
          <w:szCs w:val="26"/>
        </w:rPr>
        <w:t xml:space="preserve">или на ином законном основании), указанного в Таблице № 7.                        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6"/>
          <w:szCs w:val="26"/>
        </w:rPr>
        <w:t>Таблица 7</w:t>
      </w:r>
      <w:r>
        <w:rPr/>
        <w:t>.   Рабочий персона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01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7.5.2. Соответствие требованию, установленному в п. 7.5.1 подтверждается путем пред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8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не менее представленном Заказчиком, с учетом требований п.8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7. Участник не вправе заключать с субподрядчиками договоры более чем на 50 % (пятьдесят процентов) от Цены Договора, в соответствии с условиями Проекта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2 к ТТ)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2. «Порядок определения стоимости строительно-монтажных работ» 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Сметную документацию составлять на основе действующих нормативов и единичных расценок, утвержденных и зарегистрированных в установленном порядке и, внесенных в Федеральный реестр сметных нормативов, утвержденный органом исполнительной власти, уполномоченным в области сметного нормирования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федеральных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федеральных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для объектов Еврейской автономной области и индексами, рекомендованными к применению региональными органами субъекта РФ, уполномоченными разрабатывать индексы изменения сметной стоимости, для объектов Хабаровского края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по каждой позиции единичной расценки (позиции локальной сметы), разработанные к федеральным единичным расценкам, рекомендованными к применению региональными органами субъекта РФ, уполномоченными разрабатывать индексы изменения сметной стоимости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 xml:space="preserve">8.4. В случае отличия стоимости и типа МТР предусмотренных документацией Заказчика, Подрядчик обязан согласовать стоимость и тип МТР с Заказчиком по форме </w:t>
      </w:r>
      <w:r>
        <w:rPr>
          <w:sz w:val="26"/>
          <w:szCs w:val="26"/>
          <w:u w:val="single"/>
        </w:rPr>
        <w:t>Приложения №</w:t>
      </w:r>
      <w:r>
        <w:rPr>
          <w:bCs/>
          <w:iCs/>
          <w:sz w:val="26"/>
          <w:szCs w:val="26"/>
          <w:u w:val="single"/>
        </w:rPr>
        <w:t> 1</w:t>
      </w:r>
      <w:r>
        <w:rPr>
          <w:sz w:val="26"/>
          <w:szCs w:val="26"/>
        </w:rPr>
        <w:t xml:space="preserve"> к настоящим требованиям. Обоснованием стоимости является прайс-лист в текущем уровне (не менее 3(трех) для выбора наиболее оптимальной стоимости с указанием даты/периода действия и изготовителя/поставщика, при этом цены не должны превышать средних цен по региону расположения филиала АО «ДРСК»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При использовании в сметах командировочных расходов, перебазировки техники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с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В расчетах стоимости обязательное наличие непредвиденных затрат, в размере, предусмотренном в сметной документации Заказчика.  При сдаче/приемке выполненных работ по форме КС-2 (нужное выбрать)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7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1. По завершении выполнения работ по каждому Этапу Работ, указанного в Календарном графике выполнения Работ (Таблица №1 ТТ), Подрядчик в течение 5 (пяти) рабочих дней, представляет Заказчику подписанный(-ые) со своей стороны в 2 (двух) экземплярах Акт(-ы) освидетельствования выполненных работ за соответствующий отчетный месяц по форме Приложения № 7 к Договору с приложением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bookmarkStart w:id="0" w:name="_Ref361336865"/>
      <w:r>
        <w:rPr>
          <w:sz w:val="26"/>
          <w:szCs w:val="26"/>
        </w:rPr>
        <w:t xml:space="preserve">9.2. </w:t>
      </w:r>
      <w:bookmarkEnd w:id="0"/>
      <w:r>
        <w:rPr>
          <w:bCs/>
          <w:sz w:val="26"/>
          <w:szCs w:val="26"/>
        </w:rPr>
        <w:t>По завершении выполнения Работ в отношении каждого Объекта, указанного в Календарном графике выполнения Работ (Таблица №1 ТТ), Подрядчик в течение 3</w:t>
      </w:r>
      <w:r>
        <w:rPr>
          <w:sz w:val="26"/>
          <w:szCs w:val="26"/>
        </w:rPr>
        <w:t xml:space="preserve"> (трех)</w:t>
      </w:r>
      <w:r>
        <w:rPr>
          <w:bCs/>
          <w:sz w:val="26"/>
          <w:szCs w:val="26"/>
        </w:rPr>
        <w:t xml:space="preserve"> рабочих дней представляет Заказчику подписанные со своей стороны в 2 (двух) экземплярах Акт КС-2, Справку КС-3</w:t>
      </w:r>
      <w:r>
        <w:rPr>
          <w:sz w:val="26"/>
          <w:szCs w:val="26"/>
        </w:rPr>
        <w:t>.</w:t>
      </w:r>
    </w:p>
    <w:p>
      <w:pPr>
        <w:pStyle w:val="Style22"/>
        <w:numPr>
          <w:ilvl w:val="1"/>
          <w:numId w:val="6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завершении выполнения всех предусмотренных настоящими Техническими требованиями Работ и готовности Объекта к вводу в эксплуатацию Подрядчик в течение 3 (трех) рабочих дней представляет Заказчику подписанные со своей стороны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- А</w:t>
      </w:r>
      <w:r>
        <w:rPr>
          <w:sz w:val="26"/>
          <w:szCs w:val="26"/>
        </w:rPr>
        <w:t>кт КС-11 в 2 (двух) экземплярах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9.4. </w:t>
      </w:r>
      <w:r>
        <w:rPr>
          <w:bCs/>
          <w:sz w:val="26"/>
          <w:szCs w:val="26"/>
        </w:rPr>
        <w:t xml:space="preserve">В течение 15 (пятнадцати) рабочих дней с даты получения полного комплекта документов, указанных в пунктах 9.1 – 9.3 настоящих Технических требований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срока выполнения Работ (Этапа Работ) и не исключает ответственности Подрядчика за его наруш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1 – 9.4 настоящих Технических требований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Подрядчик не устранит недостатки, несоответствия и / или дефекты Работ (Этапа Работ) в срок, установленный Заказчиком в соответствии с пунктом 9.4 настоящих Технических требований, Заказчик вправе собственными силами и (или) силами третьих лиц выполнить работы по устранению выявленных недостатков Работ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выполнение Подрядчиком Работ допускается только при условии получения Подрядчиком предварительного письменного соглас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</w:t>
        <w:br/>
        <w:t>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9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9. 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1" w:name="_Ref361337777"/>
      <w:r>
        <w:rPr>
          <w:bCs/>
          <w:sz w:val="26"/>
          <w:szCs w:val="26"/>
        </w:rPr>
        <w:t xml:space="preserve">10.1. </w:t>
      </w: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</w:t>
      </w:r>
      <w:r>
        <w:rPr>
          <w:b/>
          <w:i/>
          <w:sz w:val="26"/>
          <w:szCs w:val="26"/>
        </w:rPr>
        <w:t xml:space="preserve">60 </w:t>
      </w:r>
      <w:r>
        <w:rPr>
          <w:b/>
          <w:bCs/>
          <w:i/>
          <w:sz w:val="26"/>
          <w:szCs w:val="26"/>
        </w:rPr>
        <w:t>(шестьдесят)</w:t>
      </w:r>
      <w:r>
        <w:rPr>
          <w:b/>
          <w:i/>
          <w:sz w:val="26"/>
          <w:szCs w:val="26"/>
        </w:rPr>
        <w:t xml:space="preserve"> месяцев</w:t>
      </w:r>
      <w:r>
        <w:rPr>
          <w:bCs/>
          <w:sz w:val="26"/>
          <w:szCs w:val="26"/>
        </w:rPr>
        <w:t xml:space="preserve"> </w:t>
        <w:br/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1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Сторонами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bookmarkStart w:id="2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2"/>
      <w:r>
        <w:rPr>
          <w:bCs/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3" w:name="OLE_LINK6"/>
      <w:bookmarkStart w:id="4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10.5</w:t>
      </w:r>
      <w:bookmarkEnd w:id="3"/>
      <w:bookmarkEnd w:id="4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10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10.5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ополнительны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</w:t>
      </w:r>
      <w:r>
        <w:rPr>
          <w:bCs/>
          <w:sz w:val="26"/>
          <w:szCs w:val="26"/>
        </w:rPr>
        <w:t>настоящих Технических требованиях</w:t>
      </w:r>
      <w:r>
        <w:rPr>
          <w:sz w:val="26"/>
          <w:szCs w:val="26"/>
        </w:rPr>
        <w:t xml:space="preserve">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</w:t>
      </w:r>
      <w:r>
        <w:rPr>
          <w:bCs/>
          <w:sz w:val="26"/>
          <w:szCs w:val="26"/>
        </w:rPr>
        <w:t>настоящих Технических требован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Д ПСД «Реконструкция ВЛ 10-0,4 кВ, строительство ВЛ 10-0,4 кВ с ТП 10/0,4 кВ с. Ивановка Ивановского района, (МАДОУ д/с «Буратино»), (шифр 474/2020-ЭС)» на 55 л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0"/>
        </w:rPr>
      </w:pPr>
      <w:r>
        <w:rPr>
          <w:b/>
          <w:bCs/>
          <w:i/>
          <w:iCs/>
          <w:sz w:val="26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3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3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20-10-20T16:18:00Z</cp:lastPrinted>
  <dcterms:modified xsi:type="dcterms:W3CDTF">2021-03-29T07:11:00Z</dcterms:modified>
  <cp:revision>166</cp:revision>
  <dc:subject/>
  <dc:title>ОАО «Амурэнерго»                                                                                       УТВЕРЖДАЮ</dc:title>
</cp:coreProperties>
</file>