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9"/>
        <w:gridCol w:w="636"/>
        <w:gridCol w:w="255"/>
        <w:gridCol w:w="118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 10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57-97.01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дставка ТС-1(М1)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7.1-1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рса ТМ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56-97.04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ерса ТМ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56-97.04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7.1-143.8.4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 ШС-20 У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50-6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35-2036-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тор подвесной ПС-7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2864-7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1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RN</w:t>
            </w:r>
            <w:r>
              <w:rPr>
                <w:sz w:val="22"/>
                <w:szCs w:val="22"/>
              </w:rPr>
              <w:t xml:space="preserve"> 1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1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-7-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Т-7-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Б-2-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С 7-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3 1х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6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м </w:t>
            </w:r>
          </w:p>
        </w:tc>
      </w:tr>
      <w:tr>
        <w:trPr>
          <w:trHeight w:val="246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4 4х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PTAUP</w:t>
            </w:r>
            <w:r>
              <w:rPr>
                <w:sz w:val="22"/>
                <w:szCs w:val="22"/>
              </w:rPr>
              <w:t xml:space="preserve"> 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 20.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жух изолирующий на натяжную изоляцию 10 к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жух изолирующий ПЗУ-КИ-НБ-2-6 с двумя протекторами птице защищёнными ПЗУ-П-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 0,4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железобетонная СВ10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7.1-143.7.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7.1-143.8.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17-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7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20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C 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-2-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жим плашеч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 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ут стяж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7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-48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ч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 25.1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9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земление В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Ø16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590-7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67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кг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4/2020-ЭС.СО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  <w:r>
              <w:rPr>
                <w:lang w:val="en-US"/>
              </w:rPr>
              <w:t xml:space="preserve"> реконстру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1:17:00Z</dcterms:created>
  <dc:creator>Matrix</dc:creator>
  <dc:description/>
  <cp:keywords/>
  <dc:language>en-US</dc:language>
  <cp:lastModifiedBy>Орёл Александр Николаевич</cp:lastModifiedBy>
  <cp:lastPrinted>2011-06-14T10:01:00Z</cp:lastPrinted>
  <dcterms:modified xsi:type="dcterms:W3CDTF">2021-03-23T09:03:00Z</dcterms:modified>
  <cp:revision>310</cp:revision>
  <dc:subject/>
  <dc:title>01/2005-ЭО</dc:title>
</cp:coreProperties>
</file>