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ТРЕБОВАНИЕ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таж систем безопасности на объектах энергосистемы, филиал «АЭС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Основание для выполнения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1.1. Инвестиционная программа филиала АО «Дальневосточная распределительная сетевая компания» «Амурские ЭС» на 2021 г., в составе мероприятий: H_28-АЭС-О-19.35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H_28-АЭС-О-19.37,</w:t>
      </w:r>
      <w:r>
        <w:rPr>
          <w:color w:val="FF0000"/>
        </w:rPr>
        <w:t xml:space="preserve"> </w:t>
      </w:r>
      <w:r>
        <w:rPr>
          <w:sz w:val="25"/>
          <w:szCs w:val="25"/>
        </w:rPr>
        <w:t>H_28-АЭС-О-19.38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H_28-АЭС-О-19.39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H_28-АЭС-О-19.40,</w:t>
      </w:r>
      <w:r>
        <w:rPr/>
        <w:t xml:space="preserve"> </w:t>
      </w:r>
      <w:r>
        <w:rPr>
          <w:sz w:val="25"/>
          <w:szCs w:val="25"/>
        </w:rPr>
        <w:t>H_28-АЭС-О-19.41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H_28-АЭС-О-19.43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1.2. Повышение антитеррористической защищенности энергообъектов, предотвращение возможных фактов проявления террористических угроз, посторонних нежелательных воздействий в отношении имущества и персонал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монтаж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ребов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.1. </w:t>
      </w:r>
      <w:r>
        <w:rPr>
          <w:b/>
          <w:i/>
          <w:sz w:val="25"/>
          <w:szCs w:val="25"/>
        </w:rPr>
        <w:t>Строительно-монтажные работы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Монтаж охранной сигнализации – на 2 объектах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 Монтаж периметрального ограждения и барьера системы «Егоза» – на 1 объекте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 Монтаж видеонаблюдения – на 6 объектах;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Полный объем работ выполняется в соответствии с ведомостью объемов работ (Приложение №1)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25"/>
          <w:szCs w:val="25"/>
        </w:rPr>
        <w:t>3. Общие требования: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firstLine="709"/>
        <w:rPr/>
      </w:pPr>
      <w:r>
        <w:rPr>
          <w:sz w:val="25"/>
          <w:szCs w:val="25"/>
        </w:rPr>
        <w:t xml:space="preserve">3.1. </w:t>
      </w:r>
      <w:r>
        <w:rPr>
          <w:sz w:val="26"/>
          <w:szCs w:val="26"/>
        </w:rPr>
        <w:t>Месторасположение объектов строитель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бъекты находятся во всех структурных подразделениях филиала Общества на территории Амур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right"/>
        <w:rPr>
          <w:i/>
          <w:i/>
        </w:rPr>
      </w:pPr>
      <w:r>
        <w:rPr>
          <w:i/>
        </w:rPr>
        <w:t>Таблица 1. Месторасположение объектов с кратким перечнем выполняемых работ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5671"/>
        <w:gridCol w:w="3119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</w:tr>
      <w:tr>
        <w:trPr>
          <w:trHeight w:val="332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 «СЭС»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 комплекса инженерно-технических средств охраны на центральной базе СП «СЭС» г. Зея (установка IP видеокамер - 6 шт. и регистратора для сохранения записи - 1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. Зея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Монтаж  комплекса инженерно-технических средств охраны на  ПС 35 кВ Исток г. Зея СП «СЭС» (установка IP видеокамер - 4 шт. и регистратора для сохранения записи - 1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 Зея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нтаж  комплекса инженерно-технических средств охраны на ПС 110 кВ Эльга СП «СЭС» (установка IP видеокамер - 5 шт. и регистратора для сохранения записи - 1 шт.)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ородинский район</w:t>
            </w:r>
          </w:p>
        </w:tc>
      </w:tr>
      <w:tr>
        <w:trPr>
          <w:trHeight w:val="60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 «ЦЭС»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 комплекса инженерно-технических средств охраны на ПС 110 кВ Кирпичная  Благовещенского РЭС СП «ЦЭС» (установка охранной  сигнализации -1 компл., системы видеонаблюдения с установкой цифровых видеокамер - 4 шт. и регистратора для сохранения записи - 1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Монтаж  комплекса инженерно-технических средств охраны  на ПС 110 кВ Дачная Благовещенского РЭС СП «ЦЭС» (установка проволочного ограждения «Егоза» по периметру ограждения (многорядного) - 370 м)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ий район</w:t>
            </w:r>
          </w:p>
        </w:tc>
      </w:tr>
      <w:tr>
        <w:trPr>
          <w:trHeight w:val="60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 «ЗЭС»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Монтаж  комплекса инженерно-технических средств охраны на ПС 35 кВ Новоивановка Центральный  РЭС СП «ЗЭС» (установка цифровых видеокамер - 4 шт. и регистратора для сохранения записи - 1 шт. с выводом видеосигнала на диспетчера Шимановского РЭС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вободненский район </w:t>
            </w:r>
          </w:p>
          <w:p>
            <w:pPr>
              <w:pStyle w:val="Normal"/>
              <w:spacing w:before="60" w:after="0"/>
              <w:ind w:left="-3493" w:hanging="0"/>
              <w:jc w:val="right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Монтаж  комплекса инженерно-технических средств охраны на ПС 35 кВ Широкий лог Серышевского РЭС СП «ЗЭС» (монтаж охранной  сигнализации -1 компл., системы видеонаблюдения с установкой цифровых видеокамер - 4 шт. и регистратора для сохранения записи - 1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шевский райо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 xml:space="preserve">3.2. Требования к выполнению работ: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3.2.1. Монтаж систем безопасности на объектах энергосистемы осуществляется на основании договора подряда. Работы выполнить в соответствии с действующими государственными нормами, правилами, техническими регламентами (СНиП, ГОСТ, санитарно-эпидемиологическими, пожарными, и др. нормативными документами).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  <w:t>3.2.2 Работы выполняются по графику, разработанному Подрядчиком и утвержденному Заказчиком, предоставленного Подрядчиком заблаговременно до начала производства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2.3. До начала работ оформить двусторонний Акт готовности объекта к выполнению работ и предоставить его на утверждение Заказчик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2.4. Выполнение работ должно осуществляться с соблюдением требований: ПОТРМ-016-2001 (с изм. 2003), СП.48.13330.2019 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center"/>
        <w:rPr/>
      </w:pPr>
      <w:r>
        <w:rPr>
          <w:b/>
          <w:sz w:val="25"/>
          <w:szCs w:val="25"/>
        </w:rPr>
        <w:t>4. Сроки выполнения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5"/>
          <w:szCs w:val="25"/>
        </w:rPr>
        <w:t xml:space="preserve">Срок начала работ -  </w:t>
      </w:r>
      <w:r>
        <w:rPr>
          <w:b/>
          <w:i/>
          <w:sz w:val="25"/>
          <w:szCs w:val="25"/>
        </w:rPr>
        <w:t>с момента заключения договора</w:t>
      </w:r>
      <w:r>
        <w:rPr>
          <w:sz w:val="25"/>
          <w:szCs w:val="25"/>
        </w:rPr>
        <w:t>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Срок окончания работ – </w:t>
      </w:r>
      <w:r>
        <w:rPr>
          <w:b/>
          <w:i/>
          <w:sz w:val="25"/>
          <w:szCs w:val="25"/>
        </w:rPr>
        <w:t>не позднее «30» «сентября» 2021 г.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4.1  Монтаж систем безопасности на объектах СП «СЭС» - май – июль 202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4.2. Монтаж систем безопасности на объектах СП «ЦЭС» - июль – август 2021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4.3. Монтаж систем безопасности на объектах СП «ЗЭС» - август – сентябрь 2021 </w:t>
      </w:r>
    </w:p>
    <w:p>
      <w:pPr>
        <w:pStyle w:val="Normal"/>
        <w:ind w:firstLine="708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contextualSpacing/>
        <w:jc w:val="center"/>
        <w:rPr/>
      </w:pPr>
      <w:r>
        <w:rPr>
          <w:b/>
          <w:sz w:val="25"/>
          <w:szCs w:val="25"/>
        </w:rPr>
        <w:t>5. Поставка оборудования и материалов.</w:t>
      </w:r>
    </w:p>
    <w:p>
      <w:pPr>
        <w:pStyle w:val="Normal"/>
        <w:widowControl w:val="false"/>
        <w:tabs>
          <w:tab w:val="clear" w:pos="708"/>
          <w:tab w:val="left" w:pos="2513" w:leader="none"/>
        </w:tabs>
        <w:spacing w:before="60" w:after="0"/>
        <w:contextualSpacing/>
        <w:jc w:val="both"/>
        <w:rPr/>
      </w:pPr>
      <w:r>
        <w:rPr>
          <w:sz w:val="25"/>
          <w:szCs w:val="25"/>
        </w:rPr>
        <w:t>5.1. Общие требования к условиям поставки.</w:t>
      </w:r>
    </w:p>
    <w:p>
      <w:pPr>
        <w:pStyle w:val="Normal"/>
        <w:widowControl w:val="false"/>
        <w:spacing w:before="60" w:after="0"/>
        <w:ind w:firstLine="709"/>
        <w:contextualSpacing/>
        <w:jc w:val="both"/>
        <w:rPr/>
      </w:pPr>
      <w:r>
        <w:rPr>
          <w:sz w:val="25"/>
          <w:szCs w:val="25"/>
        </w:rPr>
        <w:t>5.1.1. Поставка оборудования и материалов, осуществляется Подрядчиком в соответствии с приложением 1 к техническому требованию.</w:t>
      </w:r>
    </w:p>
    <w:p>
      <w:pPr>
        <w:pStyle w:val="Style24"/>
        <w:rPr/>
      </w:pPr>
      <w:r>
        <w:rPr>
          <w:sz w:val="25"/>
          <w:szCs w:val="25"/>
        </w:rPr>
        <w:t xml:space="preserve">5.1.2. Требования к доставке:  </w:t>
      </w:r>
      <w:r>
        <w:rPr>
          <w:sz w:val="26"/>
          <w:szCs w:val="26"/>
        </w:rPr>
        <w:t>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/>
      </w:pPr>
      <w:r>
        <w:rPr>
          <w:sz w:val="25"/>
          <w:szCs w:val="25"/>
        </w:rPr>
        <w:t>5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/>
      </w:pPr>
      <w:r>
        <w:rPr>
          <w:sz w:val="25"/>
          <w:szCs w:val="25"/>
        </w:rPr>
        <w:t xml:space="preserve">5.2.1. Продукция должна быть новой и ранее не использованной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одрядчик до заключения договоров поставки оборудования,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Поставляемая Подрядчиком продукция должная соответствовать содержанию </w:t>
      </w:r>
      <w:r>
        <w:rPr>
          <w:i/>
          <w:sz w:val="25"/>
          <w:szCs w:val="25"/>
        </w:rPr>
        <w:t>Приложения 1 к ТТ «Монтаж систем безопасности на объектах энергосистемы, филиал «АЭС»</w:t>
      </w:r>
      <w:r>
        <w:rPr>
          <w:sz w:val="25"/>
          <w:szCs w:val="25"/>
        </w:rPr>
        <w:t xml:space="preserve">, включая указания производителя продукции. Тип и состав оборудования и материалов, закупаемого Подрядчиком, может быть изменен только в случае предварительного согласования с Заказчиком.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/>
      </w:pPr>
      <w:r>
        <w:rPr>
          <w:sz w:val="25"/>
          <w:szCs w:val="25"/>
        </w:rPr>
        <w:t>5.2.2. Требования к стандартизации проду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/>
      </w:pPr>
      <w:r>
        <w:rPr>
          <w:sz w:val="25"/>
          <w:szCs w:val="25"/>
        </w:rPr>
        <w:t>5.2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6. </w:t>
      </w:r>
      <w:r>
        <w:rPr>
          <w:b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5"/>
          <w:szCs w:val="25"/>
        </w:rPr>
      </w:pPr>
      <w:r>
        <w:rPr>
          <w:sz w:val="25"/>
          <w:szCs w:val="25"/>
        </w:rPr>
        <w:t>6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2</w:t>
      </w:r>
      <w:r>
        <w:rPr>
          <w:bCs/>
          <w:sz w:val="25"/>
          <w:szCs w:val="25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Таблица 2. Минимальная численность, квалификация кадровых ресурсов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60"/>
        <w:gridCol w:w="2928"/>
      </w:tblGrid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№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Рабочий – монтажник 3-8 р.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>
                <w:bCs/>
                <w:sz w:val="25"/>
                <w:szCs w:val="25"/>
              </w:rPr>
              <w:t>(группа по электробезопасности не ниже 3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spacing w:before="60" w:after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</w:t>
            </w:r>
            <w:r>
              <w:rPr>
                <w:bCs/>
                <w:sz w:val="25"/>
                <w:szCs w:val="25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ь работ</w:t>
            </w:r>
          </w:p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(группа по электробезопасности 5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*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ind w:firstLine="709"/>
        <w:contextualSpacing/>
        <w:jc w:val="both"/>
        <w:rPr>
          <w:i/>
          <w:i/>
          <w:spacing w:val="-1"/>
          <w:sz w:val="25"/>
          <w:szCs w:val="25"/>
        </w:rPr>
      </w:pPr>
      <w:r>
        <w:rPr>
          <w:i/>
          <w:spacing w:val="-1"/>
          <w:sz w:val="25"/>
          <w:szCs w:val="25"/>
        </w:rPr>
        <w:t>*- определено по ГЭСН, на основании которых составлены сметные расчёт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Соответствие требованию, установленному в п. 6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№ 2 к настоящему Техническому требованию).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3. В составе заявки Участник предоставляет сметный расчет в объеме, не менее представленном Заказчиком, с учетом требований п.7 к настоящему ТТ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25"/>
          <w:szCs w:val="25"/>
        </w:rPr>
        <w:t>7.  Требования</w:t>
      </w:r>
      <w:r>
        <w:rPr>
          <w:b/>
          <w:bCs/>
        </w:rPr>
        <w:t xml:space="preserve"> </w:t>
      </w:r>
      <w:r>
        <w:rPr>
          <w:b/>
          <w:bCs/>
          <w:sz w:val="25"/>
          <w:szCs w:val="25"/>
        </w:rPr>
        <w:t>к документации по ценообразованию</w:t>
      </w:r>
      <w:r>
        <w:rPr>
          <w:b/>
          <w:sz w:val="25"/>
          <w:szCs w:val="25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7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№ 2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7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7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08"/>
        <w:contextualSpacing/>
        <w:jc w:val="both"/>
        <w:rPr/>
      </w:pPr>
      <w:r>
        <w:rPr>
          <w:sz w:val="25"/>
          <w:szCs w:val="25"/>
        </w:rPr>
        <w:t>7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7.2. 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7.3. Сметную документацию, согласно Постановлению Правительства РФ </w:t>
      </w:r>
      <w:hyperlink r:id="rId2">
        <w:r>
          <w:rPr>
            <w:rStyle w:val="InternetLink"/>
            <w:sz w:val="25"/>
            <w:szCs w:val="25"/>
            <w:u w:val="single"/>
          </w:rPr>
          <w:t>от 16.02.2008г. № 87</w:t>
        </w:r>
      </w:hyperlink>
      <w:r>
        <w:rPr>
          <w:sz w:val="25"/>
          <w:szCs w:val="25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7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7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7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7.3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7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 xml:space="preserve">7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7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5"/>
          <w:szCs w:val="25"/>
          <w:vertAlign w:val="superscript"/>
        </w:rPr>
        <w:footnoteReference w:id="2"/>
      </w:r>
      <w:r>
        <w:rPr>
          <w:sz w:val="25"/>
          <w:szCs w:val="25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7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7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7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 xml:space="preserve">7.9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7.10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 xml:space="preserve">7.11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 xml:space="preserve">7.12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7.1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7.14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5"/>
          <w:szCs w:val="25"/>
        </w:rPr>
        <w:t>8. Общие услов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1. При выполнении строительно-монтажных работ Подрядчик обеспечи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709"/>
        <w:contextualSpacing/>
        <w:jc w:val="both"/>
        <w:rPr/>
      </w:pPr>
      <w:r>
        <w:rPr>
          <w:sz w:val="25"/>
          <w:szCs w:val="25"/>
        </w:rPr>
        <w:t>Строгое соблюдение требований, содержащихся в Техническом требов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2. По требованию и в сроки, установленные Заказчиком, своими силами, средствами и за свой счет устранять недостатки, несоответствия и/или дефекты, выявленные в процессе производства Работ, при приемке выполненных Работ и/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 Письменно уведомлять Заказчика о необходимости проведения освидетельствования и/или приемки Скрытых работ. Указанное уведомление должно быть получено Заказчиком заблаговременно, но не позднее, чем за 5 (пять) рабочих дней до начала освидетельствования.  В  случае 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5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6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(рабочей)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увеличить или сократить объем любой работы, включенной в Догов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исключить любую рабо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изменить характер или качество, или вид любой части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2127" w:leader="none"/>
        </w:tabs>
        <w:ind w:left="1701" w:hanging="1701"/>
        <w:jc w:val="both"/>
        <w:rPr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  <w:t>Приложение:</w:t>
      </w:r>
      <w:r>
        <w:rPr>
          <w:bCs/>
          <w:i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2127" w:leader="none"/>
        </w:tabs>
        <w:jc w:val="both"/>
        <w:rPr>
          <w:i/>
          <w:i/>
          <w:sz w:val="25"/>
          <w:szCs w:val="25"/>
        </w:rPr>
      </w:pPr>
      <w:r>
        <w:rPr>
          <w:bCs/>
          <w:i/>
          <w:sz w:val="25"/>
          <w:szCs w:val="25"/>
        </w:rPr>
        <w:t>1. Ведомость объемов работ «</w:t>
      </w:r>
      <w:r>
        <w:rPr>
          <w:i/>
          <w:sz w:val="25"/>
          <w:szCs w:val="25"/>
        </w:rPr>
        <w:t>Монтаж систем безопасности на объектах энергосистемы, филиал «АЭС» на 10 л.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2127" w:leader="none"/>
        </w:tabs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2. Методические указания на 73 л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ab/>
        <w:tab/>
        <w:tab/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560" w:right="851" w:gutter="0" w:header="0" w:top="993" w:footer="851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525</wp:posOffset>
              </wp:positionH>
              <wp:positionV relativeFrom="page">
                <wp:posOffset>10245090</wp:posOffset>
              </wp:positionV>
              <wp:extent cx="6278245" cy="190500"/>
              <wp:effectExtent l="0" t="0" r="0" b="0"/>
              <wp:wrapNone/>
              <wp:docPr id="1" name="Группа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8400" cy="190440"/>
                        <a:chOff x="0" y="0"/>
                        <a:chExt cx="6278400" cy="190440"/>
                      </a:xfrm>
                    </wpg:grpSpPr>
                    <wps:wsp>
                      <wps:cNvSpPr txBox="1"/>
                      <wps:spPr>
                        <a:xfrm>
                          <a:off x="587304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89640" y="-997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90360" y="-997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3" style="position:absolute;margin-left:0.75pt;margin-top:806.7pt;width:494.35pt;height:15pt" coordorigin="15,16134" coordsize="9887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4;top:16146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613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544;top:423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545;top:423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6"/>
      <w:szCs w:val="2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/>
    <w:rPr>
      <w:b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 Знак Знак Знак Знак1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22:00Z</dcterms:created>
  <dc:creator>ЭТС</dc:creator>
  <dc:description/>
  <cp:keywords/>
  <dc:language>en-US</dc:language>
  <cp:lastModifiedBy>Коротаева Татьяна Витальевна</cp:lastModifiedBy>
  <cp:lastPrinted>2021-02-15T13:11:00Z</cp:lastPrinted>
  <dcterms:modified xsi:type="dcterms:W3CDTF">2021-02-25T02:19:00Z</dcterms:modified>
  <cp:revision>21</cp:revision>
  <dc:subject/>
  <dc:title>ОАО «Амурэнерго»                                                                                       УТВЕРЖДАЮ</dc:title>
</cp:coreProperties>
</file>