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зданий и сооружений структурного подразделения "СЭС" филиала "ХЭС"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с момента заключения договора – 30 сент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Гоголева Анастасия Вячеславовна</cp:lastModifiedBy>
  <cp:lastPrinted>2019-04-18T10:31:00Z</cp:lastPrinted>
  <dcterms:modified xsi:type="dcterms:W3CDTF">2021-02-25T01:26:00Z</dcterms:modified>
  <cp:revision>116</cp:revision>
  <dc:subject/>
  <dc:title/>
</cp:coreProperties>
</file>