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0" w:hanging="0"/>
        <w:rPr>
          <w:b/>
          <w:b/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на выполнение работ: </w:t>
      </w:r>
      <w:r>
        <w:rPr>
          <w:b/>
          <w:sz w:val="26"/>
          <w:szCs w:val="26"/>
        </w:rPr>
        <w:t>«</w:t>
      </w:r>
      <w:r>
        <w:rPr>
          <w:b/>
          <w:i/>
          <w:sz w:val="26"/>
          <w:szCs w:val="26"/>
          <w:u w:val="single"/>
        </w:rPr>
        <w:t>Чистка просек воздушных линий электропередачи 35 кВ Советско-Гаванского района электрических сетей структурного подразделения "СЭС" филиала "ХЭС"»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Объект ремонта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3557, ВЛ-35 кВ Т6Ф ПС Тишкино-ПС Южная </w:t>
      </w:r>
      <w:r>
        <w:rPr>
          <w:bCs/>
          <w:sz w:val="26"/>
          <w:szCs w:val="26"/>
        </w:rPr>
        <w:t>(ВЛ 35 кВ Тишкино -  Южная (Т6Ф))</w:t>
      </w:r>
      <w:r>
        <w:rPr>
          <w:b/>
          <w:bCs/>
          <w:sz w:val="26"/>
          <w:szCs w:val="26"/>
        </w:rPr>
        <w:t xml:space="preserve">. </w:t>
      </w:r>
      <w:r>
        <w:rPr>
          <w:bCs/>
          <w:sz w:val="26"/>
          <w:szCs w:val="26"/>
        </w:rPr>
        <w:t xml:space="preserve">Месторасположение: Хабаровский край, Ванинский р-н, пгт. Ванино. Среднее расстояние от базы Советско-Гаванского РЭС до ремонтируемого участка 21 км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bCs/>
          <w:sz w:val="26"/>
          <w:szCs w:val="26"/>
        </w:rPr>
        <w:t xml:space="preserve">Инвентарный номер НВ003540, ВЛ-35 кВ Т8Ф ПС Тишкино - ПС Ванино; Т13Ф ПС Ванино - ПС Монгохто </w:t>
      </w:r>
      <w:r>
        <w:rPr>
          <w:bCs/>
          <w:sz w:val="26"/>
          <w:szCs w:val="26"/>
        </w:rPr>
        <w:t>(ВЛ 35 кВ Ванино-Тишкино (Т8Ф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Ванинский р-н, пгт. Ванино. Среднее расстояние от базы Советско-Гаванского РЭС до ремонтируемого участка 21 км</w:t>
      </w:r>
      <w:r>
        <w:rPr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03568, ВЛ-35 кВ Т11Ф ПС "Южная" - ПС "Лесозаводская" </w:t>
      </w:r>
      <w:r>
        <w:rPr>
          <w:bCs/>
          <w:sz w:val="26"/>
          <w:szCs w:val="26"/>
        </w:rPr>
        <w:t>(ВЛ 35 кВ Южная- Лесозаводская (Т11Ф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Ванинский р-н, пгт. Октябрьский. Среднее расстояние от базы Советско-Гаванского РЭС до ремонтируемого участка</w:t>
      </w:r>
      <w:r>
        <w:rPr>
          <w:sz w:val="26"/>
          <w:szCs w:val="26"/>
        </w:rPr>
        <w:t xml:space="preserve"> 21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03567, ВЛ-35 кВ Т-10-Ф "ПС РП-4 - ПС Лесозаводская" </w:t>
      </w:r>
      <w:r>
        <w:rPr>
          <w:bCs/>
          <w:sz w:val="26"/>
          <w:szCs w:val="26"/>
        </w:rPr>
        <w:t>(ВЛ 35 кВ РП-4- Лесозаводская (Т10Ф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Ванинский р-н, пгт. Октябрьский. Среднее расстояние от базы Советско-Гаванского РЭС до ремонтируемого участка</w:t>
      </w:r>
      <w:r>
        <w:rPr>
          <w:sz w:val="26"/>
          <w:szCs w:val="26"/>
        </w:rPr>
        <w:t xml:space="preserve"> 20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03562, ВЛ-35 кВ Т4Ф ГРЭС-ПС 4 </w:t>
      </w:r>
      <w:r>
        <w:rPr>
          <w:bCs/>
          <w:sz w:val="26"/>
          <w:szCs w:val="26"/>
        </w:rPr>
        <w:t>(ВЛ 35 кВ Майская ГРЭС – РП-4 (Т4Ф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Ванинский р-н, пгт. Ванино. Среднее расстояние от базы Советско-Гаванского РЭС до ремонтируемого участка</w:t>
      </w:r>
      <w:r>
        <w:rPr>
          <w:sz w:val="26"/>
          <w:szCs w:val="26"/>
        </w:rPr>
        <w:t xml:space="preserve"> 5 к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вентарный номер НВ003566, ВЛ-35 кВ Т5Ф Майская ГРЭС-ПС Лесозаводская </w:t>
      </w:r>
      <w:r>
        <w:rPr>
          <w:bCs/>
          <w:sz w:val="26"/>
          <w:szCs w:val="26"/>
        </w:rPr>
        <w:t>(ВЛ 35 кВ Майская ГРЭС - Южная (Т5Ф))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есторасположение: Хабаровский край, Ванинский р-н, пгт. Ванино. Среднее расстояние от базы Советско-Гаванского РЭС до ремонтируемого участка</w:t>
      </w:r>
      <w:r>
        <w:rPr>
          <w:sz w:val="26"/>
          <w:szCs w:val="26"/>
        </w:rPr>
        <w:t xml:space="preserve"> 5 км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работ: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Л 35 кВ Тишкино -  Южная (Т6Ф)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чная расчистка; механизированная расчистка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/>
      </w:pPr>
      <w:r>
        <w:rPr>
          <w:bCs/>
          <w:sz w:val="26"/>
          <w:szCs w:val="26"/>
        </w:rPr>
        <w:t>ВЛ 35 кВ Ванино-Тишкино (Т8Ф)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чная расчистка; механизированная расчистка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Л 35 кВ Южная- Лесозаводская (Т11Ф): ручная расчистка; механизированная расчистка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/>
      </w:pPr>
      <w:r>
        <w:rPr>
          <w:bCs/>
          <w:sz w:val="26"/>
          <w:szCs w:val="26"/>
        </w:rPr>
        <w:t>ВЛ 35 кВ РП-4- Лесозаводская (Т10Ф)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чная расчистка; механизированная расчистка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/>
      </w:pPr>
      <w:r>
        <w:rPr>
          <w:bCs/>
          <w:sz w:val="26"/>
          <w:szCs w:val="26"/>
        </w:rPr>
        <w:t>ВЛ 35 кВ Майская ГРЭС – РП-4 (Т4Ф)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чная расчистка; механизированная расчистка; расширение просеки.</w:t>
      </w:r>
    </w:p>
    <w:p>
      <w:pPr>
        <w:pStyle w:val="Normal"/>
        <w:numPr>
          <w:ilvl w:val="1"/>
          <w:numId w:val="2"/>
        </w:numPr>
        <w:ind w:left="0" w:firstLine="709"/>
        <w:outlineLvl w:val="1"/>
        <w:rPr/>
      </w:pPr>
      <w:r>
        <w:rPr>
          <w:bCs/>
          <w:sz w:val="26"/>
          <w:szCs w:val="26"/>
        </w:rPr>
        <w:t>ВЛ 35 кВ Майская ГРЭС - Южная (Т5Ф)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учная расчистка; механизированная расчистка; расширение просе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ный перечень выполняемых работ и объемов приведён в ведомости дефектов и объемов работ – Приложения № 1-6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Дополнительные условия: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/>
      </w:pPr>
      <w:r>
        <w:rPr>
          <w:bCs/>
          <w:sz w:val="26"/>
          <w:szCs w:val="26"/>
        </w:rPr>
        <w:t>3.1. Работы производятся в охранной зоне высоковольтных линий электропередачи. Во время выполнения работ Подрядчику необходимо проводить согласованные действия и мероприятия по всем видам работ в соответствии с требованиями: Правила по охране труда при эксплуатации электроустановок от 15.</w:t>
      </w:r>
      <w:r>
        <w:rPr>
          <w:sz w:val="26"/>
          <w:szCs w:val="26"/>
        </w:rPr>
        <w:t>12</w:t>
      </w:r>
      <w:r>
        <w:rPr>
          <w:bCs/>
          <w:sz w:val="26"/>
          <w:szCs w:val="26"/>
        </w:rPr>
        <w:t>.2021г. № 930н, СНиП 12-01-2004 п.4, СНиП 12-03-2001. ч.1, СНиП 12-04-2002. ч.2, СНиП 3.02.01-87, СНиП 3.05.06-85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2. Поставка техники и материалов, необходимых для выполнения работ – 100% Подрядчика. Материалы, предоставляемые Подрядчиком должны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 Эскизы предупреждающих плакатов согласовать с заказчиком. 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3. После выполнения полного объема работ Подрядчик производит уборку рабочего места от посторонних предметов, механизмов, приспособлений, отходов. Подписывает акт приемки выполненных работ в эксплуатацию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 Определение стоимости ремонта и сметная документация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Cs/>
          <w:sz w:val="26"/>
          <w:szCs w:val="26"/>
        </w:rPr>
        <w:t xml:space="preserve">4.1. При определении стоимости должна быть разработана сметная документация и представлена в составе заявки Участника в электронной форме в следующих форматах: </w:t>
      </w:r>
      <w:r>
        <w:rPr>
          <w:bCs/>
          <w:sz w:val="26"/>
          <w:szCs w:val="26"/>
          <w:lang w:val="en-US"/>
        </w:rPr>
        <w:t>PDF</w:t>
      </w:r>
      <w:r>
        <w:rPr>
          <w:bCs/>
          <w:sz w:val="26"/>
          <w:szCs w:val="26"/>
        </w:rPr>
        <w:t xml:space="preserve"> – утвержденная (с подписью руководителя и печатью организации), а также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</w:t>
      </w:r>
      <w:r>
        <w:rPr>
          <w:bCs/>
          <w:sz w:val="26"/>
          <w:szCs w:val="26"/>
        </w:rPr>
        <w:t>с</w:t>
      </w:r>
      <w:r>
        <w:rPr>
          <w:bCs/>
          <w:sz w:val="26"/>
          <w:szCs w:val="26"/>
          <w:lang w:val="en-US"/>
        </w:rPr>
        <w:t>el</w:t>
      </w:r>
      <w:r>
        <w:rPr>
          <w:bCs/>
          <w:sz w:val="26"/>
          <w:szCs w:val="26"/>
        </w:rPr>
        <w:t xml:space="preserve"> или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Word</w:t>
      </w:r>
      <w:r>
        <w:rPr>
          <w:bCs/>
          <w:sz w:val="26"/>
          <w:szCs w:val="26"/>
        </w:rPr>
        <w:t>.</w:t>
      </w:r>
    </w:p>
    <w:p>
      <w:pPr>
        <w:pStyle w:val="Style20"/>
        <w:widowControl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 Сметная документация должна быть разработана согласно требованиям </w:t>
      </w:r>
      <w:r>
        <w:rPr>
          <w:rFonts w:cs="Times New Roman" w:ascii="Times New Roman" w:hAnsi="Times New Roman"/>
          <w:i/>
          <w:iCs/>
          <w:sz w:val="26"/>
          <w:szCs w:val="26"/>
        </w:rPr>
        <w:t>Порядка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iCs/>
          <w:sz w:val="26"/>
          <w:szCs w:val="26"/>
        </w:rPr>
        <w:t>Методические указания</w:t>
      </w:r>
      <w:r>
        <w:rPr>
          <w:rFonts w:cs="Times New Roman" w:ascii="Times New Roman" w:hAnsi="Times New Roman"/>
          <w:sz w:val="26"/>
          <w:szCs w:val="26"/>
        </w:rPr>
        <w:t xml:space="preserve"> (Приложение 9 к настоящим Техническим требованиям). Сметный расчет должен полностью соответствовать ведомостям дефектов и объемов работ, а также ценовому предложению Участника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и определении стоимости ремонта по двум и более локальным сметным расчётам (локальным сметам) необходимо предоставлять сводный сметный расчёт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выполнения ремонтных работ:</w:t>
      </w:r>
    </w:p>
    <w:p>
      <w:pPr>
        <w:pStyle w:val="Normal"/>
        <w:tabs>
          <w:tab w:val="clear" w:pos="708"/>
          <w:tab w:val="left" w:pos="-3960" w:leader="none"/>
        </w:tabs>
        <w:ind w:left="709" w:hanging="0"/>
        <w:rPr/>
      </w:pPr>
      <w:r>
        <w:rPr>
          <w:sz w:val="26"/>
          <w:szCs w:val="26"/>
        </w:rPr>
        <w:t>Начало работ – июн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sz w:val="26"/>
          <w:szCs w:val="26"/>
        </w:rPr>
        <w:t>Окончание работ – 30 октября 2021 г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Заказчик: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АО «ДРСК» для СП «СЭС» филиала «ХЭС».</w:t>
      </w:r>
    </w:p>
    <w:p>
      <w:pPr>
        <w:pStyle w:val="Normal"/>
        <w:tabs>
          <w:tab w:val="clear" w:pos="708"/>
          <w:tab w:val="left" w:pos="-39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7.</w:t>
      </w:r>
      <w:r>
        <w:rPr>
          <w:rFonts w:eastAsia="Calibri"/>
          <w:b/>
          <w:spacing w:val="-6"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Требования к Участнику и перечень документов, подтверждающих соответствие Участника установленным дополнительным требова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1 В случае, если общая стоимость заявки превышает три миллиона рублей, Участник должен являться членом саморегулируемой организации в области строительства, реконструкции, капитального ремонта объектов капитального строительства, сведения о которой внесены в государственный реестр саморегулируемых организаций. Указанная саморегулируемая организация должна давать Участнику право осуществлять строительство, реконструкцию, капитальный ремонт объектов капитального строительства по договору строительного подряда, заключаемому с использованием конкурентных способов заключения договоров в отношении объектов капитального строительства (кроме особо опасных, технически сложных и уникальных объектов, объектов использования атомной энергии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2 Для подтверждения соответствия данному требованию, Участник должен предоставить в составе заявки копию выписки из реестра членов саморегулируемой организации (далее – СРО), основанной на членстве лиц в обла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ыписка из реестра членов СРО должна быть оформлена по форме,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у предложенной стоимости выполнения работ по договору. Дата выписок недолжна быть старше одного месяца на дату подачи заявки Участник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76" w:before="0" w:after="200"/>
        <w:ind w:firstLine="72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3 Членство в саморегулируемой организации в области строительства, реконструкции, капитального ремонта объектов капитального строительства не требуется унитарным предприятиям, государственным и муниципальным учреждениям, юридическим лицам с государственным участием, в случаях, которые перечислены в ч. 2.2. ст. 52 ГрК РФ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Arial Unicode MS"/>
          <w:color w:val="548DD4"/>
          <w:sz w:val="26"/>
          <w:szCs w:val="26"/>
          <w:lang w:eastAsia="en-US"/>
        </w:rPr>
      </w:pPr>
      <w:r>
        <w:rPr>
          <w:rFonts w:eastAsia="Arial Unicode MS"/>
          <w:color w:val="548DD4"/>
          <w:sz w:val="26"/>
          <w:szCs w:val="26"/>
          <w:lang w:eastAsia="en-US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Требования к выполнению работ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Ремонт выполняется на основании договора-подряда. Работы необходимо выполнять в соответствии с действующими государственными нормами, правилами, техническими регламентам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технической эксплуатации электрических станций и сетей РФ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ства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1.1.01-77 «Охрана природы. Гидросфера. Использование и охрана вод. Основные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7.2.1.04-77 «Охрана природы. Атмосфера. Источники и метеорологические факторы загрязнения, промышленные выбросы. Термины и определения»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тивопожарного режима в РФ, утвержденные Постановлением Правительства РФ от 16.09.2020 №1479 «О противопожарном режим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Обеспечение Подрядчиком внутреннего строительного контроля в соответствие с требованиями Постановления Правительства РФ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.3. Обеспечить выполнение требований Правил по охране труда при эксплуатации электроустановок (Приказ от 15 декабря 2021 № </w:t>
      </w:r>
      <w:r>
        <w:rPr>
          <w:bCs/>
          <w:sz w:val="26"/>
          <w:szCs w:val="26"/>
        </w:rPr>
        <w:t>930н</w:t>
      </w:r>
      <w:r>
        <w:rPr>
          <w:sz w:val="26"/>
          <w:szCs w:val="26"/>
        </w:rPr>
        <w:t xml:space="preserve"> – в ред. Приказа о Минтруде России от 19.02.2016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74н) в части организации допуска работников монтажной организации к работам в электроустановках АО «ДРСК» в качестве командированного персонал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4. Работы выполняются по проекту производства работ (ППР) и графику их выполнения, разработанных Подрядчиком и согласованных с Заказчиком. ППР выполняется с требованиями к разработке, указанными в (Приложение № 8 к техническому требованию). ППР и график предоставляются Подрядчиком заблаговременно до начала производства работ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ПР необходимо предоставить на согласование и утверждение главному инженеру СП в двух экземплярах за 15 (пятнадцать) дней до начала выполнения работ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Выполнение части работ по договору допускается силами третьих лиц (субподрядчиков). Для этого Участнику, в установленном документацией о закупке порядке, необходимо обеспечить предоставление информации о субподрядчик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 Подрядчик создает условия для проживания своего персонала на объек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7. Заявка на вывод оборудования в ремонт подается Подрядчиком не позднее 10 дней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ованных материалов нет.</w:t>
      </w:r>
    </w:p>
    <w:p>
      <w:pPr>
        <w:pStyle w:val="Normal"/>
        <w:widowControl w:val="false"/>
        <w:tabs>
          <w:tab w:val="clear" w:pos="708"/>
          <w:tab w:val="left" w:pos="-3960" w:leader="none"/>
          <w:tab w:val="left" w:pos="567" w:leader="none"/>
        </w:tabs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09"/>
        <w:rPr/>
      </w:pPr>
      <w:r>
        <w:rPr>
          <w:b/>
          <w:sz w:val="26"/>
          <w:szCs w:val="26"/>
        </w:rPr>
        <w:t xml:space="preserve">9. </w:t>
      </w:r>
      <w:r>
        <w:rPr>
          <w:b/>
          <w:bCs/>
          <w:sz w:val="26"/>
          <w:szCs w:val="26"/>
        </w:rPr>
        <w:t>Приемка объект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1. Приёмка оборудования из ремонта осуществляется в соответствии Правилами организации технического обслуживания и ремонта объектов электроэнергетики» (утвержденным Приказом Минэнерго России от 25.10.2017 г. № 1013), с оформлением и передачей заказчику Актов выполненных работ, актов освидетельствования скрытых работ и фотоотчета в электронном виде о выполнен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2. Ежемесячная приемка объемов выполненных работ производится в срок до 25 числа отчетного месяца по форме, утвержденной постановлением Российского статистического агентства от 11 ноября 1999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100 «Об утверждении унифицированных форм первичного учета документации по учету работ в капитальном строительстве и ремонтно-строитель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-3240" w:leader="none"/>
        </w:tabs>
        <w:ind w:firstLine="720"/>
        <w:jc w:val="both"/>
        <w:rPr/>
      </w:pPr>
      <w:r>
        <w:rPr>
          <w:sz w:val="26"/>
          <w:szCs w:val="26"/>
        </w:rPr>
        <w:t xml:space="preserve">9.3. Приемка объемов выполненных работ производится при предъявлении подтверждающей </w:t>
      </w:r>
      <w:r>
        <w:rPr>
          <w:i/>
          <w:sz w:val="26"/>
          <w:szCs w:val="26"/>
        </w:rPr>
        <w:t>справки по выполнению физических объемов</w:t>
      </w:r>
      <w:r>
        <w:rPr>
          <w:sz w:val="26"/>
          <w:szCs w:val="26"/>
        </w:rPr>
        <w:t xml:space="preserve"> (Приложение № 7 к настоящим Техническим требованиям), схемы выполненных работ, согласованных с представителем РЭС, и фотоотчета в эл. виде о выполненных работах (в т. ч. скрытых).</w:t>
      </w:r>
    </w:p>
    <w:p>
      <w:pPr>
        <w:pStyle w:val="Normal"/>
        <w:tabs>
          <w:tab w:val="clear" w:pos="708"/>
          <w:tab w:val="left" w:pos="-39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т по расчистке просек «Участник» самостоятельно оформляет и осуществляет сдачу мест расчисток органам лесного хозяйства (лесничествам), и предоставляет документ, подтверждающий отсутствие претензий с их стороны. На основе данного документа «Участник» самостоятельно осуществляет оформление и предоставление документов от глав администраций, на территории которых расположены места расчисток, об отсутствии претензий с их стороны.</w:t>
      </w:r>
    </w:p>
    <w:p>
      <w:pPr>
        <w:pStyle w:val="Normal"/>
        <w:tabs>
          <w:tab w:val="clear" w:pos="708"/>
          <w:tab w:val="left" w:pos="-39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Гарантия исполнителя: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  <w:t>Гарантия исполнителя оговаривается в Договоре подряда на работы. Подрядчик (исполнитель) гарантирует своевременное и качественное выполнение работ, а также устранение дефектов, возникших по его вине в течение не менее 24-х месяцев с момента приёмки выполненных работ.</w:t>
      </w:r>
    </w:p>
    <w:p>
      <w:pPr>
        <w:pStyle w:val="21"/>
        <w:widowControl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960" w:leader="none"/>
        </w:tabs>
        <w:ind w:firstLine="720"/>
        <w:jc w:val="both"/>
        <w:rPr/>
      </w:pPr>
      <w:r>
        <w:rPr>
          <w:b/>
          <w:sz w:val="26"/>
          <w:szCs w:val="26"/>
        </w:rPr>
        <w:t>Приложение</w:t>
      </w:r>
      <w:r>
        <w:rPr>
          <w:b/>
        </w:rPr>
        <w:t>:</w:t>
      </w:r>
    </w:p>
    <w:p>
      <w:pPr>
        <w:pStyle w:val="21"/>
        <w:ind w:firstLine="720"/>
        <w:rPr/>
      </w:pPr>
      <w:r>
        <w:rPr>
          <w:i/>
          <w:sz w:val="26"/>
          <w:szCs w:val="26"/>
        </w:rPr>
        <w:t>1.</w:t>
        <w:tab/>
        <w:t xml:space="preserve">Ведомость дефектов и объемов работ </w:t>
      </w:r>
      <w:r>
        <w:rPr>
          <w:bCs/>
          <w:i/>
          <w:sz w:val="26"/>
          <w:szCs w:val="26"/>
        </w:rPr>
        <w:t>ВЛ 35 кВ Тишкино -  Южная (Т6Ф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20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bCs/>
          <w:i/>
          <w:sz w:val="26"/>
          <w:szCs w:val="26"/>
        </w:rPr>
        <w:t>ВЛ 35 кВ Ванино-Тишкино (Т8Ф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омость дефектов и объемов работ ВЛ 35 кВ Южная- Лесозаводская (Т11Ф) – на 2-х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bCs/>
          <w:i/>
          <w:sz w:val="26"/>
          <w:szCs w:val="26"/>
        </w:rPr>
        <w:t>ВЛ 35 кВ РП-4- Лесозаводская (Т10Ф)</w:t>
      </w:r>
      <w:r>
        <w:rPr>
          <w:i/>
          <w:sz w:val="26"/>
          <w:szCs w:val="26"/>
        </w:rPr>
        <w:t xml:space="preserve"> – на 2-х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bCs/>
          <w:i/>
          <w:sz w:val="26"/>
          <w:szCs w:val="26"/>
        </w:rPr>
        <w:t>ВЛ 35 кВ Майская ГРЭС – РП-4 (Т4Ф)</w:t>
      </w:r>
      <w:r>
        <w:rPr>
          <w:i/>
          <w:sz w:val="26"/>
          <w:szCs w:val="26"/>
        </w:rPr>
        <w:t xml:space="preserve"> – на 3-х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i/>
          <w:sz w:val="26"/>
          <w:szCs w:val="26"/>
        </w:rPr>
        <w:t xml:space="preserve">Ведомость дефектов и объемов работ </w:t>
      </w:r>
      <w:r>
        <w:rPr>
          <w:bCs/>
          <w:i/>
          <w:sz w:val="26"/>
          <w:szCs w:val="26"/>
        </w:rPr>
        <w:t>ВЛ 35 кВ Майская ГРЭС - Южная (Т5Ф)</w:t>
      </w:r>
      <w:r>
        <w:rPr>
          <w:i/>
          <w:sz w:val="26"/>
          <w:szCs w:val="26"/>
        </w:rPr>
        <w:t xml:space="preserve"> – на 3-х лист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правка по объемам выполненных работ - на 1-ом лис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ебования к содержанию проекта производства работ подрядных организаций – на 6-ти листах.</w:t>
      </w:r>
    </w:p>
    <w:p>
      <w:pPr>
        <w:pStyle w:val="21"/>
        <w:numPr>
          <w:ilvl w:val="0"/>
          <w:numId w:val="3"/>
        </w:numPr>
        <w:tabs>
          <w:tab w:val="left" w:pos="-3240" w:leader="none"/>
          <w:tab w:val="left" w:pos="0" w:leader="none"/>
        </w:tabs>
        <w:ind w:left="0" w:firstLine="7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 Методические указания. – на 106-ти лист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5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4:46:00Z</dcterms:created>
  <dc:creator>Sasha</dc:creator>
  <dc:description/>
  <cp:keywords/>
  <dc:language>en-US</dc:language>
  <cp:lastModifiedBy>Чуясова Елена Геннадьевна</cp:lastModifiedBy>
  <cp:lastPrinted>2017-05-11T14:33:00Z</cp:lastPrinted>
  <dcterms:modified xsi:type="dcterms:W3CDTF">2021-03-19T06:25:00Z</dcterms:modified>
  <cp:revision>211</cp:revision>
  <dc:subject/>
  <dc:title/>
</cp:coreProperties>
</file>