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PR0001568   ПС 110\6 кВ Голубовка 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84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а А.С., главного инженера Максутова А. О. провела обследование объекта здание ПС Голубовка, расположенного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</w:t>
      </w:r>
      <w:r>
        <w:rPr>
          <w:rFonts w:cs="Times New Roman" w:ascii="Times New Roman" w:hAnsi="Times New Roman"/>
          <w:b w:val="false"/>
          <w:sz w:val="23"/>
          <w:szCs w:val="23"/>
        </w:rPr>
        <w:t>, г. Находка, ул. Промышленная, 14</w:t>
      </w:r>
      <w:r>
        <w:rPr/>
        <w:t xml:space="preserve"> вследствие чего приняла решение о необходимости проведения следующего объема работ по ремонту внутренних помещений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"/>
        <w:gridCol w:w="2348"/>
        <w:gridCol w:w="1303"/>
        <w:gridCol w:w="922"/>
        <w:gridCol w:w="111"/>
        <w:gridCol w:w="371"/>
        <w:gridCol w:w="621"/>
        <w:gridCol w:w="3686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карнизов из брусков хвойных пород сорт 1-2 размер 30х12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защитная пропитка деревянных конструкций кровли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стального профилированного настила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односкатной кровли из профнастила Н-44 б-0,7мм (2,14)</w:t>
            </w:r>
          </w:p>
          <w:p>
            <w:pPr>
              <w:pStyle w:val="Normal"/>
              <w:rPr/>
            </w:pPr>
            <w:r>
              <w:rPr/>
              <w:t>ГОСТ 24045-94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вертикальных отверстий в бетонных конструкциях полов перфоратором глубиной 200 мм диаметром: 20 мм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анкерных болтов: в готовые гнезда с заделкой длиной до 1 м </w:t>
            </w:r>
          </w:p>
        </w:tc>
      </w:tr>
      <w:tr>
        <w:trPr>
          <w:trHeight w:val="6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шивка входного козырька перфорированным м/сайдингом</w:t>
            </w:r>
          </w:p>
        </w:tc>
      </w:tr>
      <w:tr>
        <w:trPr>
          <w:trHeight w:val="5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я кровель перилами из металла арматура б-14 мм класс А-</w:t>
            </w:r>
            <w:r>
              <w:rPr>
                <w:lang w:val="en-US"/>
              </w:rPr>
              <w:t>I</w:t>
            </w:r>
            <w:r>
              <w:rPr/>
              <w:t>; класс-</w:t>
            </w:r>
            <w:r>
              <w:rPr>
                <w:lang w:val="en-US"/>
              </w:rPr>
              <w:t>III</w:t>
            </w:r>
            <w:r>
              <w:rPr/>
              <w:t>; проволока стальная б-10 мм ГОСТ3282-74</w:t>
            </w:r>
          </w:p>
        </w:tc>
      </w:tr>
      <w:tr>
        <w:trPr>
          <w:trHeight w:val="5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ого ограждения за один раз: грунтовкой ГФ-021 ГОСТ25129</w:t>
            </w:r>
          </w:p>
        </w:tc>
      </w:tr>
      <w:tr>
        <w:trPr>
          <w:trHeight w:val="5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ого ограждения: эмалью на 2 раза.ПФ-115 ГОС6465-76</w:t>
            </w:r>
          </w:p>
        </w:tc>
      </w:tr>
      <w:tr>
        <w:trPr>
          <w:trHeight w:val="5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ение деревянных оконных переплетов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металлических решеток размер решеток (2,4Х5,8м)</w:t>
            </w:r>
          </w:p>
        </w:tc>
      </w:tr>
      <w:tr>
        <w:trPr>
          <w:trHeight w:val="5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\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\68,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конных блоков </w:t>
            </w:r>
          </w:p>
        </w:tc>
      </w:tr>
      <w:tr>
        <w:trPr>
          <w:trHeight w:val="6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металлических перемычек над оконными блоками (ст. уголок 63х63х5)</w:t>
            </w:r>
          </w:p>
        </w:tc>
      </w:tr>
      <w:tr>
        <w:trPr>
          <w:trHeight w:val="6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п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еремычек из 2-х ст. уголков 63х63х5 размер 1,8метра, толщина стены 280мм, уголок ст.63х63х5 </w:t>
            </w:r>
            <w:r>
              <w:rPr>
                <w:rFonts w:cs="Calibri" w:ascii="Calibri" w:hAnsi="Calibri"/>
              </w:rPr>
              <w:t>ГОСТ8509-93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\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\19,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ановка окон ПВХ (1,3х1,5)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ановка подоконников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ыравнивание  штукатурка кирпичных стен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лошное выравнивание стен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раска в\эмульсионными составами на 2 раза ВД-АК1190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ановка решеток металлических  из сталь уголк 50х50х5мм вес12,2кг ГОСТ8509-93 ,сталь арматурная б-10мм  вес 15,0 кг А-1,размер конструкции (1,5х1,7м)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раска металлических решеток  ПФ-115 ГОСТ 6465-76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водосточной систем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становка прямых звеньев водосточных труб с земли, лестниц или подмостей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становка колен водосточных труб с земли, лестниц и подмостей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становка воронок водосточных труб с земли, лестниц или подмостей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ый мусо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ывоз строительного мусора на расстоянии 20км</w:t>
            </w:r>
          </w:p>
        </w:tc>
      </w:tr>
      <w:tr>
        <w:trPr>
          <w:trHeight w:val="197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Владивосток-Находка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грузо-разгрузочные работы:</w:t>
            </w:r>
          </w:p>
        </w:tc>
      </w:tr>
      <w:tr>
        <w:trPr>
          <w:trHeight w:val="331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грузо-разгрузочные работы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11:00Z</dcterms:created>
  <dc:creator>malenkova</dc:creator>
  <dc:description/>
  <cp:keywords/>
  <dc:language>en-US</dc:language>
  <cp:lastModifiedBy>Дина А. Маленкова</cp:lastModifiedBy>
  <cp:lastPrinted>2018-12-17T12:46:00Z</cp:lastPrinted>
  <dcterms:modified xsi:type="dcterms:W3CDTF">2021-02-18T06:41:00Z</dcterms:modified>
  <cp:revision>6</cp:revision>
  <dc:subject/>
  <dc:title/>
</cp:coreProperties>
</file>