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44 Инв. PR0002740 (наименование основных средств ЭЛ.ОБОРУДОВАНИЕ ТП-155 ЦРП (ХФЗ)), место расположения г. Партизанск ул. Кутузова, общ ХФЗ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6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44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Партизанск ул. Кутузова, общ ХФЗ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5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0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1,180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8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31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20:00Z</dcterms:created>
  <dc:creator>malenkova</dc:creator>
  <dc:description/>
  <cp:keywords/>
  <dc:language>en-US</dc:language>
  <cp:lastModifiedBy>Александрова Наталия Борисовна</cp:lastModifiedBy>
  <cp:lastPrinted>2021-02-18T09:16:00Z</cp:lastPrinted>
  <dcterms:modified xsi:type="dcterms:W3CDTF">2021-02-18T03:27:00Z</dcterms:modified>
  <cp:revision>14</cp:revision>
  <dc:subject/>
  <dc:title/>
</cp:coreProperties>
</file>