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23 Инв. PR0002391 (наименование основных средств Мед.училище, дом ХФЗ), место расположения г. Партизанск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9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23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 Партизанск (Мед.училище, дом ХФЗ)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8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8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7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0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1,476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81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2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14:00Z</dcterms:created>
  <dc:creator>malenkova</dc:creator>
  <dc:description/>
  <cp:keywords/>
  <dc:language>en-US</dc:language>
  <cp:lastModifiedBy>Александрова Наталия Борисовна</cp:lastModifiedBy>
  <cp:lastPrinted>2021-01-29T14:40:00Z</cp:lastPrinted>
  <dcterms:modified xsi:type="dcterms:W3CDTF">2021-02-18T03:30:00Z</dcterms:modified>
  <cp:revision>15</cp:revision>
  <dc:subject/>
  <dc:title/>
</cp:coreProperties>
</file>