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248 Инв. PR0002465 (наименование основных средств ТП-C.HOBAЯ CИЛA 320+400/6 7248 ПАРТИЗАНСКИЙ Р-Н), место расположения с. Новая Сила (Школа)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1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248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Новая Сила (Школа) 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 мягкой кровли 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5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5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16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42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2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19:00Z</dcterms:created>
  <dc:creator>malenkova</dc:creator>
  <dc:description/>
  <cp:keywords/>
  <dc:language>en-US</dc:language>
  <cp:lastModifiedBy>Александрова Наталия Борисовна</cp:lastModifiedBy>
  <cp:lastPrinted>2021-02-18T09:18:00Z</cp:lastPrinted>
  <dcterms:modified xsi:type="dcterms:W3CDTF">2021-02-18T03:28:00Z</dcterms:modified>
  <cp:revision>15</cp:revision>
  <dc:subject/>
  <dc:title/>
</cp:coreProperties>
</file>