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402 Инв. PR0002717 (наименование основных средств ЭЛ.ОБОРУДОВАНИЕ ТП- 99), место расположения г. Партизанск, ул. Деповская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26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02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г. Партизанск , ул.Деповская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ягкой  кровли 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64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36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6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11:00Z</dcterms:created>
  <dc:creator>malenkova</dc:creator>
  <dc:description/>
  <cp:keywords/>
  <dc:language>en-US</dc:language>
  <cp:lastModifiedBy>Александрова Наталия Борисовна</cp:lastModifiedBy>
  <cp:lastPrinted>2021-01-29T14:36:00Z</cp:lastPrinted>
  <dcterms:modified xsi:type="dcterms:W3CDTF">2021-02-18T03:29:00Z</dcterms:modified>
  <cp:revision>13</cp:revision>
  <dc:subject/>
  <dc:title/>
</cp:coreProperties>
</file>