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</w:t>
        <w:tab/>
        <w:t>ТП-7118 Инв. № PR0001575 (наименование основных средств OБOPУДOBAHИE 7118 ВЛ-АЛ-Е ПАРТИЗАНСКИЙ.Р-Н), место расположения с. Вл-Александровское (ЦРБ)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05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118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с. Вл-Александровское(ЦРБ) 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67"/>
        <w:gridCol w:w="1304"/>
        <w:gridCol w:w="1034"/>
        <w:gridCol w:w="4684"/>
      </w:tblGrid>
      <w:tr>
        <w:trPr>
          <w:trHeight w:val="4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1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 кровли шиферной</w:t>
            </w:r>
          </w:p>
        </w:tc>
      </w:tr>
      <w:tr>
        <w:trPr>
          <w:trHeight w:val="243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3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3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2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8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9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4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87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664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68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после разборки кровли на расстоянии 20 км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391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192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46:00Z</dcterms:created>
  <dc:creator>malenkova</dc:creator>
  <dc:description/>
  <cp:keywords/>
  <dc:language>en-US</dc:language>
  <cp:lastModifiedBy>Александрова Наталия Борисовна</cp:lastModifiedBy>
  <cp:lastPrinted>2021-02-18T09:00:00Z</cp:lastPrinted>
  <dcterms:modified xsi:type="dcterms:W3CDTF">2021-02-18T03:24:00Z</dcterms:modified>
  <cp:revision>13</cp:revision>
  <dc:subject/>
  <dc:title/>
</cp:coreProperties>
</file>