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  к техническим требованиям на ремонт распределительных сетей Тамбовского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мненского, Константиновского районов электрических сетей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ConsPlusNormal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Организация   АО «ДРСК»</w:t>
      </w:r>
    </w:p>
    <w:p>
      <w:pPr>
        <w:pStyle w:val="ConsPlusNormal"/>
        <w:spacing w:lineRule="auto" w:line="360"/>
        <w:ind w:hanging="0"/>
        <w:rPr/>
      </w:pPr>
      <w:r>
        <w:rPr>
          <w:bCs/>
          <w:sz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</w:rPr>
        <w:t>СП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ект: </w:t>
      </w:r>
      <w:r>
        <w:rPr>
          <w:sz w:val="24"/>
        </w:rPr>
        <w:t>ТП 10/0.4 с. Привольное 14-5  С</w:t>
      </w:r>
      <w:r>
        <w:rPr>
          <w:sz w:val="24"/>
          <w:lang w:val="en-US"/>
        </w:rPr>
        <w:t>S</w:t>
      </w:r>
      <w:r>
        <w:rPr>
          <w:sz w:val="24"/>
        </w:rPr>
        <w:t>0001889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ДЕФЕКТОВ И ОБЪЕМОВ РАБОТ № 3</w:t>
      </w:r>
    </w:p>
    <w:p>
      <w:pPr>
        <w:pStyle w:val="ConsPlus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/>
      </w:pPr>
      <w:r>
        <w:rPr/>
        <w:t>Комиссия провела обследование ТП 10/0,4 кВ №  14-5 с. Привольное, вследствие чего приняла решение о необходимости проведения следующего объема работ по ремонту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"/>
        <w:gridCol w:w="2976"/>
        <w:gridCol w:w="900"/>
        <w:gridCol w:w="92"/>
        <w:gridCol w:w="900"/>
        <w:gridCol w:w="120"/>
        <w:gridCol w:w="28"/>
        <w:gridCol w:w="692"/>
        <w:gridCol w:w="60"/>
        <w:gridCol w:w="840"/>
        <w:gridCol w:w="2607"/>
        <w:gridCol w:w="23"/>
      </w:tblGrid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ные деф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й износ всех элементов (рубильник, предохранители, шины, кабели)</w:t>
            </w:r>
            <w:r>
              <w:rPr>
                <w:color w:val="000000"/>
              </w:rPr>
              <w:t xml:space="preserve">.   Неисправность ПБВ </w:t>
            </w:r>
            <w:r>
              <w:rPr>
                <w:rFonts w:eastAsia="Calibri"/>
                <w:lang w:eastAsia="en-US"/>
              </w:rPr>
              <w:t>трансформатора</w:t>
            </w:r>
            <w:r>
              <w:rPr>
                <w:color w:val="000000"/>
              </w:rPr>
              <w:t>. Сопротивление обмоток изоляции трансформатора ниже нормы  (110 МОм при норме 300 МОм), сколы изоляторов, повреждены шпильки, деформация ба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борудования МТП (160 кВА) (с сохранением оборудования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трансформатора 160 к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разъединителя РЛНДЗ-10 на существ. опоре № 145/1 ВЛ 10 кВ Ф-2 РП Придорожно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пус ТП имеет значительную коррозию, местами сквозную. Отсутствие вертикального габарита до токоведущих частей (ПУЭ 4.2.125). Ж/б приставки имеют многочисленные сколы и ржавление арматуры, сгнивший настил, коррозия огра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емонтаж строительной части  МТП 160 кВА (ж/б приставки, площадка, ограждение, корпус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Монтаж корпуса  КТПН 10/0,4 к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на месте установки ТП ям (приям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ланировка площадки под КТ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ыпка ПГС под фундамент КТ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фундамента ТП (из блоков ФБС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(L= 3 м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,65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металлосвязи между заземлителем и КТП 160/10/0,4,  нейтралью трансформатора; нейтралью трансформатора и корпусом трансформатора (полоса 4х40 мм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пусконаладочных работ для ввода объекта в эксплуатацию согласно РД 34.45-51.300-97 с изм. 200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я трансформатора силового трехфазного масляного двухобмоточн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змерение тока проводимости ОПН 10 кВ, металлосвязи между ОПН и заземляющим устройств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Испытание разъединителя трехполюсного напряжением 10 к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1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Измерение сопротивления растеканию тока контура с диагональю до 20м. </w:t>
            </w:r>
            <w:r>
              <w:rPr>
                <w:bCs/>
              </w:rPr>
              <w:t>Проверка соединений заземлителей с заземляемыми элементами конструкци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Н-160/10/0,4-Т-ВВ с силовым трансформатором 160 кВА, ГОСТ 15150-69,  ГОСТ 14695-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keepLines/>
              <w:rPr/>
            </w:pPr>
            <w:r>
              <w:rPr/>
              <w:t>Подрядчиком у Заказчика по договору купли - продаж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ж/б ФБС-24.4.6, ГОСТ 13579-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СИП3 1х50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C-20УО УХЛ1, ГОСТ 1232-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пачок К-6, </w:t>
            </w:r>
            <w:r>
              <w:rPr>
                <w:bCs/>
              </w:rPr>
              <w:t>ГОСТ 18380-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ральная пружинная вязка для провода сечением 50 мм2, </w:t>
            </w:r>
            <w:r>
              <w:rPr/>
              <w:t>ГОСТ 13276-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6 мм, ГОСТ 2590-20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10 мм, ГОСТ 2590-20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 6 мм, ГОСТ 2590-20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4/0,9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3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4,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5,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-2 М (без металлоконструкций, предназначенных для крепления на опору) (Использовать для монтажа на рамку разъединителя)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ок 50х50х4 мм, ГОСТ 8509-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6/1,8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, ГОСТ 7798-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, ГОСТ 5927-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2 мм, ГОСТ 11371-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7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,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, 3.407.1-14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ный зажим А2А-50-Т, ГОСТ 4261-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конечник ТА16,</w:t>
            </w:r>
            <w:r>
              <w:rPr>
                <w:lang w:val="en-US"/>
              </w:rPr>
              <w:t xml:space="preserve"> </w:t>
            </w:r>
            <w:r>
              <w:rPr/>
              <w:t>ГОСТ 7386-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конечник ТА50,</w:t>
            </w:r>
            <w:r>
              <w:rPr>
                <w:lang w:val="en-US"/>
              </w:rPr>
              <w:t xml:space="preserve"> </w:t>
            </w:r>
            <w:r>
              <w:rPr/>
              <w:t>ГОСТ 7386-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аконечник ТА70,</w:t>
            </w:r>
            <w:r>
              <w:rPr>
                <w:lang w:val="en-US"/>
              </w:rPr>
              <w:t xml:space="preserve"> </w:t>
            </w:r>
            <w:r>
              <w:rPr/>
              <w:t>ГОСТ 7386-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а 4х40 мм, ГОСТ 8509-9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П4 4х1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0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ъединитель РЛНДЗ-10/400 </w:t>
            </w:r>
            <w:r>
              <w:rPr>
                <w:lang w:val="en-US"/>
              </w:rPr>
              <w:t>c</w:t>
            </w:r>
            <w:r>
              <w:rPr/>
              <w:t xml:space="preserve"> приводом, ТУ 27.12.10-001-25123436-20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Благовещенск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Тамбовского РЭС - ремонтируемый участок (объ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</w:t>
            </w:r>
            <w:r>
              <w:rPr>
                <w:bCs/>
              </w:rPr>
              <w:t xml:space="preserve"> </w:t>
            </w:r>
            <w:r>
              <w:rPr/>
              <w:t>до места складирования демонтированных материал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монтируемые материал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Заземление необходимо выполнить с требованием ПУЭ (7 издание) гл. 1.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монтажу РЛНД 10 кВ выполнять в соответствии с типовым проектом </w:t>
            </w:r>
            <w:r>
              <w:rPr/>
              <w:t xml:space="preserve">3.407.1-143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8:00Z</dcterms:created>
  <dc:creator>pto6</dc:creator>
  <dc:description/>
  <cp:keywords/>
  <dc:language>en-US</dc:language>
  <cp:lastModifiedBy>Саяпин Андрей Анатольевич</cp:lastModifiedBy>
  <cp:lastPrinted>2015-09-28T14:51:00Z</cp:lastPrinted>
  <dcterms:modified xsi:type="dcterms:W3CDTF">2021-01-20T05:56:00Z</dcterms:modified>
  <cp:revision>3</cp:revision>
  <dc:subject/>
  <dc:title>Приложение Ж</dc:title>
</cp:coreProperties>
</file>