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4  к техническим требованиям на ремонт распределительных сетей Тамбовского,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Ромненского, Константиновского районов электрических сетей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Приложение № 1-6/9 к Приказу «Об  учетной  политике АО «ДРСК»»)</w:t>
      </w:r>
    </w:p>
    <w:p>
      <w:pPr>
        <w:pStyle w:val="TextBody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spacing w:lineRule="auto" w:line="360"/>
        <w:ind w:lef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  АО «ДРСК»</w:t>
      </w:r>
    </w:p>
    <w:p>
      <w:pPr>
        <w:pStyle w:val="ConsPlusNormal"/>
        <w:spacing w:lineRule="auto" w:line="360"/>
        <w:ind w:left="-180" w:hanging="0"/>
        <w:rPr/>
      </w:pPr>
      <w:r>
        <w:rPr>
          <w:bCs/>
          <w:sz w:val="24"/>
          <w:szCs w:val="24"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П                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sz w:val="24"/>
          <w:szCs w:val="24"/>
        </w:rPr>
      </w:pPr>
      <w:r>
        <w:rPr>
          <w:sz w:val="24"/>
          <w:szCs w:val="24"/>
        </w:rPr>
        <w:t>Объект            ВЛ 0.4  с. Муравьевка С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0000601</w:t>
      </w:r>
    </w:p>
    <w:p>
      <w:pPr>
        <w:pStyle w:val="ConsPlusNormal"/>
        <w:spacing w:lineRule="auto" w:line="360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left="600" w:hanging="49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 № 2</w:t>
      </w:r>
    </w:p>
    <w:p>
      <w:pPr>
        <w:pStyle w:val="Normal"/>
        <w:jc w:val="both"/>
        <w:rPr/>
      </w:pPr>
      <w:r>
        <w:rPr/>
        <w:t>Комиссия провела обследование ВЛ 0,4 кВ от ТП 6-6, 6-8 с. Муравьевка, вследствие чего приняла решение о необходимости проведения следующего объема работ по ремон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"/>
        <w:gridCol w:w="54"/>
        <w:gridCol w:w="60"/>
        <w:gridCol w:w="3000"/>
        <w:gridCol w:w="369"/>
        <w:gridCol w:w="351"/>
        <w:gridCol w:w="500"/>
        <w:gridCol w:w="400"/>
        <w:gridCol w:w="592"/>
        <w:gridCol w:w="415"/>
        <w:gridCol w:w="253"/>
        <w:gridCol w:w="627"/>
        <w:gridCol w:w="2532"/>
      </w:tblGrid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нивание деревянных стоек опор выше норм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одностоечной деревянной опоры ВЛ-0,4 кВ (ТП 6-6 Ф-3 оп.4/9) 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одностоечной деревянной опоры на ж/б приставке ВЛ-0,4 кВ (ТП 6-6 Ф-3 оп.2) 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одностоечных деревянных опор ВЛ-0,4 кВ с подкосом на ж/б приставке (ТП 6-6 Ф-3 оп.4/7, 4/8, ТП 6-8 Ф-1 оп.1,2) 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одностоечных ж/б опор ВЛ 0,4 кВ (П23) (Ф-3, Ф-5 ТП 6-6: оп № 2; Ф-1 ТП 6-8: оп № 3) 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одностоечной ж/б опоры ВЛ 0,4 кВ (ПП23) (Ф-1 ТП 6-8: оп № 4) 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Установка одностоечной ж/б опоры с подкосом ВЛ 0,4 кВ (А23) (Ф-1 ТП 6-8: оп. №№ 1, 5/2) 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Установка одностоечной ж/б опоры с подкосом ВЛ 0,4 кВ (УП23) (Ф-1 ТП 6-8: оп. № 5/1) 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Установка одностоечной ж/б опоры с 2 подкосами ВЛ 0,4 кВ (УА23) (Ф-1 ТП 6-8: оп. № 2) 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ановка одностоечной ж/б опоры с 2 подкосами ВЛ 0,4 кВ (ПУА23) (Ф-1 ТП 6-8: оп. № 5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онтаж траверс ТН-5 на существующую опору (Ф-3, Ф-5 ТП 6-6: оп № 2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Установка подкосов к существующим опорам (Ф-3, Ф-5 ТП 6-6: оп № 3 – 2 шт.; Ф-5 ТП 6-6: оп № 4 – 1 шт.; Ф-1 ТП 6-8: оп. № 11) 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таж ящиков с рубильником и предохранителями на существующие опоры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Ф-1 ТП 6-8: оп. № 5, Ф-5 ТП 6-6: оп № 4)</w:t>
            </w:r>
          </w:p>
          <w:p>
            <w:pPr>
              <w:pStyle w:val="Normal"/>
              <w:keepLines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изолированный провод ВЛ имеет малое сечение 16-25 мм2, многочисленные скрутки и оплавления от схлестов и наброс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2-х проводов ВЛ 0,4 кВ (ТП 6-6 Ф-3 оп.4/9) 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4-х проводов ВЛ 0,4 кВ (ТП 6-6 Ф-3 оп.4/7, 4/8, 2, 3, 4, ТП 6-8 Ф-1 оп.1,2) </w:t>
            </w:r>
          </w:p>
        </w:tc>
      </w:tr>
      <w:tr>
        <w:trPr>
          <w:trHeight w:val="890" w:hRule="atLeast"/>
        </w:trPr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тветвления в 2 пр.</w:t>
            </w:r>
          </w:p>
        </w:tc>
      </w:tr>
      <w:tr>
        <w:trPr>
          <w:trHeight w:val="890" w:hRule="atLeast"/>
        </w:trPr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тветвления в 4 пр.</w:t>
            </w:r>
          </w:p>
        </w:tc>
      </w:tr>
      <w:tr>
        <w:trPr>
          <w:trHeight w:val="890" w:hRule="atLeast"/>
        </w:trPr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двеска провода СИП2 3х50+1х54,6+1х25 (ТП 6-8 Ф-1 оп.1-5/2)</w:t>
            </w:r>
          </w:p>
        </w:tc>
      </w:tr>
      <w:tr>
        <w:trPr>
          <w:trHeight w:val="890" w:hRule="atLeast"/>
        </w:trPr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двеска провода СИП2 3х70+1х70+1х25 (ТП 6-6 Ф-5 оп.1-4)</w:t>
            </w:r>
          </w:p>
        </w:tc>
      </w:tr>
      <w:tr>
        <w:trPr>
          <w:trHeight w:val="890" w:hRule="atLeast"/>
        </w:trPr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двеска существующего провода 4*АС-25 (ТП 6-6 Ф-3 оп.1-3)</w:t>
            </w:r>
          </w:p>
        </w:tc>
      </w:tr>
      <w:tr>
        <w:trPr>
          <w:trHeight w:val="890" w:hRule="atLeast"/>
        </w:trPr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Устройство ответвления в 2 пр. СИП4 </w:t>
            </w:r>
            <w:r>
              <w:rPr>
                <w:bCs/>
              </w:rPr>
              <w:t>2х16</w:t>
            </w:r>
          </w:p>
        </w:tc>
      </w:tr>
      <w:tr>
        <w:trPr>
          <w:trHeight w:val="890" w:hRule="atLeast"/>
        </w:trPr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Устройство ответвления в 4 пр. </w:t>
            </w:r>
            <w:r>
              <w:rPr>
                <w:bCs/>
              </w:rPr>
              <w:t>СИП4 4х25</w:t>
            </w:r>
          </w:p>
        </w:tc>
      </w:tr>
      <w:tr>
        <w:trPr>
          <w:trHeight w:val="890" w:hRule="atLeast"/>
        </w:trPr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ройство ответвления проводом СИП2 3х35+1х54,6 (16 кв.дом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Ввод с присоединением в РУ 0,4 кВ (СИП2 3х50+1х54,6+1х25) ТП №6-8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Ввод с присоединением в РУ 0,4 кВ (СИП2 3х70+1х70+1х25) ТП №6-6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ереподключение существующего светильника (Ф-5 ТП 6-6 оп. № 4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тивление заземляющих устройств выше норм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бивка вертикальных электродов заземления (глубиной 3 м)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ройство горизонтальных заземлений опор</w:t>
            </w:r>
          </w:p>
        </w:tc>
      </w:tr>
      <w:tr>
        <w:trPr/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>
          <w:trHeight w:val="391" w:hRule="atLeast"/>
        </w:trPr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Стойка СВ-95-3 </w:t>
            </w:r>
            <w:r>
              <w:rPr>
                <w:color w:val="000000"/>
              </w:rPr>
              <w:t>ТУ-5863-00700113557-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аются </w:t>
            </w:r>
          </w:p>
          <w:p>
            <w:pPr>
              <w:pStyle w:val="Normal"/>
              <w:rPr/>
            </w:pPr>
            <w:r>
              <w:rPr/>
              <w:t>Подрядчиком у Заказчика по договору купли- продажи</w:t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Стойка СВ-105-5 </w:t>
            </w:r>
            <w:r>
              <w:rPr>
                <w:color w:val="000000"/>
              </w:rPr>
              <w:t>ТУ-5863-00700113557-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СИП2 3х50+1х54,6+1х25,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5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СИП2 3х70+1х70+1х25,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45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СИП2 3х35+1х54,6,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2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СИП4 2х16,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>
                <w:bCs/>
              </w:rPr>
              <w:t xml:space="preserve">СИП4 4х25,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2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/>
              <w:t>Кронштейн У3, Шифр 3.407.1-136.3-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</w:t>
            </w:r>
          </w:p>
          <w:p>
            <w:pPr>
              <w:pStyle w:val="Normal"/>
              <w:rPr/>
            </w:pPr>
            <w:r>
              <w:rPr/>
              <w:t>Подрядчиком</w:t>
            </w:r>
          </w:p>
          <w:p>
            <w:pPr>
              <w:pStyle w:val="Normal"/>
              <w:keepLines/>
              <w:rPr/>
            </w:pPr>
            <w:r>
              <w:rPr/>
              <w:t>самостоятельно </w:t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Cs/>
              </w:rPr>
            </w:pPr>
            <w:r>
              <w:rPr/>
              <w:t>Кронштейн У1, Шифр 3.407.1-143.8.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(сталь d – 6 мм.), ГОСТ 2590-20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 лента из нержавеющей стали шириной 20 мм для крепления анкерных и подвесных кронштейнов на опора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а для фиксации ленты из нержавеющей стали на промежуточных опора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ель для фиксации ленты из нержавеющей стали на анкерных опора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промежуточной подвески (кронштейн и поддерживающий зажим) для подвески на промежуточной опоре провода СИП2 сечением нулевой несущей жилы 16-95 мм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жим ответвительный с раздельной затяжкой болта для соединения магистрального провода СИП сечением 16-95 мм2 с изолированными жилами ответвлений сечением 2х2,5/4-54 мм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шечный зажим для соединения алюминиевых или стальных проводов, сечением СИП 10-95 мм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яжной хомут длиной 255 мм для бандажирования пучков проводов СИ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ронштейн для крепления одного или двух анкерных зажимов для магистральных СИ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ронштейн для монтажа СИП по стенам и фасадам зда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линовой зажим для крепления изолированной нулевой несущей жилы на концевых и угловых опорах провода СИП2 сечением нулевой несущей жилы 50-54,6-70 мм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клиновой анкерный для концевого крепления проводов ответвления от магистрали к вводам сечением 6-25м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Герметичный колпачок для изоляции концов жил СИП сечением 6-35 м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000000"/>
              </w:rPr>
            </w:pPr>
            <w:r>
              <w:rPr>
                <w:color w:val="000000"/>
              </w:rPr>
              <w:t>Герметичный колпачок для изоляции концов жил СИП сечением 25-150м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ерный кронштейн для ответвления СИП от магистрали к вводам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лт анкерный Ø 10, </w:t>
            </w:r>
            <w:r>
              <w:rPr>
                <w:lang w:val="en-US"/>
              </w:rPr>
              <w:t>L</w:t>
            </w:r>
            <w:r>
              <w:rPr/>
              <w:t>=120 м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35-150 мм2 с изолированными жилами ответвлений сечением 10-35 мм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6-95 мм2 с изолированными жилами ответвлений сечением 1,5-10 мм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25-150 мм2 с изолированными жилами ответвлений сечением 25-120 мм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25-150 мм2 с неизолированными жилами ответвлений сечением 16-95 мм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d16 (L-3м), ГОСТ 2590-20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/к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28,8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d10 (L-1м), ГОСТ 2590-20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/к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3,7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, ГОСТ 23735-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./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/18,24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очные электроды, ГОСТ 9467-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ка, </w:t>
            </w:r>
            <w:r>
              <w:rPr>
                <w:color w:val="000000"/>
              </w:rPr>
              <w:t>ГОСТ 12034-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Н-5, 3.407.1-1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19, 3.407.1-1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ТФ-20, ГОСТ 1232-8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К-5, ГОСТ 18380-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замера напряжения, закорачивания и защитного заземления, для проводов СИП сечением 16-150мм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щик с рубильником и предохранителями ЯРП-100А 74 У1 IP54 ТУ3434-010-33874352-20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щик с рубильником и предохранителями ЯРП-250А 74 У1 IP54 ТУ3434-010-33874352-20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 наконечник для соединения провода СИП сечением 50 мм2 с электрооборудование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 наконечник для соединения провода СИП сечением 70 мм2 с электрооборудование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 наконечник для соединения провода СИП сечением 54,6 мм2 с электрооборудование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анный  наконечник для соединения провода СИП сечением 25 мм2 с электрооборудование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г. Благовещенск – ремонтируемый участок (объект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места складирования материалов приобретаемых по договору купли-продажи до ремонтируемого участка (объект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База ТамбовскогоРЭС - ремонтируемый участок (объект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ремонтируемого участка (объект)</w:t>
            </w:r>
            <w:r>
              <w:rPr>
                <w:bCs/>
              </w:rPr>
              <w:t xml:space="preserve"> </w:t>
            </w:r>
            <w:r>
              <w:rPr/>
              <w:t>до места складирования демонтированных материалов</w:t>
            </w:r>
          </w:p>
        </w:tc>
      </w:tr>
      <w:tr>
        <w:trPr/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ируемые материалы.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ируемые материалы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т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360" w:hanging="0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9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Заземление опор ВЛИ 0,4 кВ необходимо выполнить в соответствии с типовым проектом СЕЛЬЭНЕРГОПРОЕКТ Шифр 3.407-150 и ПУЭ (7 издание) гл. 1.7</w:t>
            </w:r>
          </w:p>
        </w:tc>
      </w:tr>
      <w:tr>
        <w:trPr/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9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</w:rPr>
              <w:t>Закрепление опор в грунте необходимо выполнить в соответствии с типовым проектом РОСЭП Шифр 25.0017</w:t>
            </w:r>
          </w:p>
        </w:tc>
      </w:tr>
      <w:tr>
        <w:trPr/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онтажные работы по ВЛИ-0,4 кВ выполнять в соответствии с типовым проектом ОАО «РОСЭП» Шифр 25.0017 и </w:t>
            </w:r>
            <w:r>
              <w:rPr/>
              <w:t>3.407.1-136</w:t>
            </w:r>
          </w:p>
        </w:tc>
      </w:tr>
      <w:tr>
        <w:trPr/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</w:rPr>
              <w:t>Для выполнения работ применять песчано-гравийную смесь  (0,6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на 1 стойку), фракция гравия 10-70 мм в количестве 40% от общей массы (ГОСТ 23735-2014)</w:t>
            </w:r>
          </w:p>
        </w:tc>
      </w:tr>
      <w:tr>
        <w:trPr/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боты производятся в охранной зоне ВЛ, проходящей по населённой местност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3z0">
    <w:name w:val="WW8Num3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34:00Z</dcterms:created>
  <dc:creator>pto6</dc:creator>
  <dc:description/>
  <cp:keywords/>
  <dc:language>en-US</dc:language>
  <cp:lastModifiedBy>Саяпин Андрей Анатольевич</cp:lastModifiedBy>
  <cp:lastPrinted>2013-04-10T09:19:00Z</cp:lastPrinted>
  <dcterms:modified xsi:type="dcterms:W3CDTF">2021-01-20T05:56:00Z</dcterms:modified>
  <cp:revision>3</cp:revision>
  <dc:subject/>
  <dc:title>Приложение Ж</dc:title>
</cp:coreProperties>
</file>