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 к техническим требованиям на ремонт распределительных сетей Тамбовского,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омненского, Константиновского районов электрических сетей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Приложение № 1-6/9 к Приказу «Об  учетной  политике АО «ДРСК»»)</w:t>
      </w:r>
    </w:p>
    <w:p>
      <w:pPr>
        <w:pStyle w:val="ConsPlusNormal"/>
        <w:spacing w:lineRule="auto" w:line="360"/>
        <w:ind w:left="-180" w:hanging="0"/>
        <w:rPr/>
      </w:pPr>
      <w:r>
        <w:rPr>
          <w:bCs/>
        </w:rPr>
        <w:t xml:space="preserve">                                                                                                                                      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  АО «ДРСК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           «Амурские Электрические Сети»</w:t>
      </w:r>
    </w:p>
    <w:p>
      <w:pPr>
        <w:pStyle w:val="ConsPlusTitle"/>
        <w:widowControl/>
        <w:spacing w:lineRule="auto" w:line="360"/>
        <w:ind w:left="-1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 «Центральные Электрические Сети»</w:t>
      </w:r>
    </w:p>
    <w:p>
      <w:pPr>
        <w:pStyle w:val="ConsPlusNormal"/>
        <w:spacing w:lineRule="auto" w:line="360"/>
        <w:ind w:left="-1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кт              ВЛ-10 ПС Степная ф-1 </w:t>
      </w:r>
      <w:r>
        <w:rPr>
          <w:bCs/>
          <w:sz w:val="24"/>
          <w:szCs w:val="24"/>
          <w:lang w:val="en-US"/>
        </w:rPr>
        <w:t>CS</w:t>
      </w:r>
      <w:r>
        <w:rPr>
          <w:bCs/>
          <w:sz w:val="24"/>
          <w:szCs w:val="24"/>
        </w:rPr>
        <w:t>000053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ВЕДОМОСТЬ ДЕФЕКТОВ  И ОБЪЕМОВ РАБО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Комиссия провела обследование </w:t>
      </w:r>
      <w:r>
        <w:rPr>
          <w:bCs/>
        </w:rPr>
        <w:t xml:space="preserve">ВЛ-10 кВ Ф 1 ПС Степная, </w:t>
      </w:r>
      <w:r>
        <w:rPr/>
        <w:t>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"/>
        <w:gridCol w:w="142"/>
        <w:gridCol w:w="2891"/>
        <w:gridCol w:w="720"/>
        <w:gridCol w:w="900"/>
        <w:gridCol w:w="240"/>
        <w:gridCol w:w="1020"/>
        <w:gridCol w:w="3159"/>
      </w:tblGrid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83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нивание деревянных стоек опор выше нормы. Продольные трещины ж/б опор, шириной более 0,3 мм, пористый бет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стоечных деревянных опор  ВЛ-10 кВ на ж/б приставке (оп. №№ 4/2 – 4/11) 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одностоечной ж/б опоры ВЛ-10 кВ с подкосом (оп. № 4/12) 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ых ж/б опор ВЛ 10 кВ (П20-1Н) (оп. №№ 4/4 - 4/14) 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ановка одностоечных ж/б опор ВЛ 10 кВ (П20-1Н с надставкой ТС-6, </w:t>
            </w:r>
            <w:r>
              <w:rPr>
                <w:lang w:val="en-US"/>
              </w:rPr>
              <w:t>L</w:t>
            </w:r>
            <w:r>
              <w:rPr/>
              <w:t xml:space="preserve">=3 м.) (оп. №№ 4/2, 4/3) 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Установка ж/б опоры с подкосом ВЛ 10 кВ (А20-3Н) (оп. № 4/15) 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разъединителя РЛНД-10 (РТП на оп.4/15)</w:t>
            </w:r>
          </w:p>
        </w:tc>
      </w:tr>
      <w:tr>
        <w:trPr>
          <w:trHeight w:val="89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ВЛ марки АС-35 за время эксплуатации вытянулся (уменьшилось сечение), имеет многочисленные скрутки и оплавления от схлестов и наб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3-х проводов ВЛ 10 кВ (оп. №№ 69, 4/1 – 4/12) 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 линии (3 пров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двеска провода СИП3 1х35 в три провода  (оп.№ 69-4/2, 4/3 – 4/15) 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 линии (в 3 провода)/пере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/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двеска провода СИП3 1х35 в три провода (переход через автомобильную дорогу 2 категории)  (оп.№ 4/2 – 4/3) 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устройства ответвления УО-3 на существующую опору (оп. № 69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мена траверсы ТМ-56 на существующей опоре (оп. № 4/1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ф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ключение СИП3 1х35 к существующей ВЛ-10 (оп. № 69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ОПН-10 на ТП 10/0,4 №36/1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40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Монтаж перемычек между РТП и прох. изоляторами; прох. изоляторами и ПК-10; ПК-10 и шпильками трансформатора ТП 10/0,4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заземляющих устройств выше нор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зработка грунта под горизонтальный заземлитель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бивка вертикальных электродов заземления (глубиной 5 м)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Устройство горизонтальных заземлений опор</w:t>
            </w:r>
          </w:p>
        </w:tc>
      </w:tr>
      <w:tr>
        <w:trPr/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Засыпка траншеи под горизонтальный заземлитель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йка СВ 105-5, </w:t>
            </w:r>
            <w:r>
              <w:rPr>
                <w:color w:val="000000"/>
              </w:rPr>
              <w:t>ТУ-5863-00700113557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аются </w:t>
            </w:r>
          </w:p>
          <w:p>
            <w:pPr>
              <w:pStyle w:val="Normal"/>
              <w:rPr/>
            </w:pPr>
            <w:r>
              <w:rPr/>
              <w:t>Подрядчиком у Заказчика по договору купли-продаж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П3 1х35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У1, Шифр 3.407.1-143.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аются</w:t>
            </w:r>
          </w:p>
          <w:p>
            <w:pPr>
              <w:pStyle w:val="Normal"/>
              <w:rPr/>
            </w:pPr>
            <w:r>
              <w:rPr/>
              <w:t>Подрядчиком</w:t>
            </w:r>
          </w:p>
          <w:p>
            <w:pPr>
              <w:pStyle w:val="Normal"/>
              <w:rPr/>
            </w:pPr>
            <w:r>
              <w:rPr/>
              <w:t>самостоятельно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П4 4х16, </w:t>
            </w:r>
            <w:r>
              <w:rPr>
                <w:color w:val="000000"/>
              </w:rPr>
              <w:t>ГОСТ 31946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1, 27.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3, 27.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4, 27.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56, 27.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61, 27.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 62, 27.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рса ТМ-2 М (без металлоконструкций, предназначенных для крепления на опору), 3.407.1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ставка ТС-6 (длина 3 м.), 3.407.1-14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1, 3.407.1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7, 3.407.1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Х8, 3.407.1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ЗП-1 (сталь круг д-10мм) 3.407.1.-14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ШФ20 Г1, ГОСТ 1232-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пачок К-10, </w:t>
            </w:r>
            <w:r>
              <w:rPr>
                <w:bCs/>
              </w:rPr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ной натяжной полимерный изолятор 10-20 кВ, 70 кН, ГОСТ Р 55189-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ьга СР 7-16, ГОСТ Р 51177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 для связи серьги и оконцевателя типа "пестик" полимерного изо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анкерного крепления защищенных проводов марки СИП-3 (с жилой из термоупрочненного алюминиевого сплава) к натяжным изоляторам с оконцевателем типа «серьга» на концевых и угловых опорах ВЛ напряжением 6-20 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шечный зажим для соединения алюминиевых или стальных проводов, сечением СИП 10-95 мм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 ответвительный с одновременной затяжкой болта для соединения магистрального провода СИП сечением 35-150 мм2 с изолированными жилами ответвлений сечением 10-35 м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xtendedtextshort"/>
                <w:bCs/>
              </w:rPr>
              <w:t>Зажим</w:t>
            </w:r>
            <w:r>
              <w:rPr>
                <w:rStyle w:val="Extendedtextshort"/>
              </w:rPr>
              <w:t xml:space="preserve"> ответвительный для соединения неизолированного провода магистрали с проводом СИП ответвления напряжением 6-20 кВ ГОСТ 13276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наложения защитного заземления, ГОСТ 13276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ка спиральная для провода СИП3 сечением 35 мм2, ГОСТ 13276-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32х32х4 мм, ГОСТ 8509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/1,72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6,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/118,5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d10, ГОСТ 2590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/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9,24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зъединитель РЛНДЗ-10/400 c приводом ТУ 27.12.10-001-25123436-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1, 3.407.1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РА2, 3.407.1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 привода РА3, 3.407.1-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-16, ГОСТ 7386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ТА-35, ГОСТ 7386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ппаратный А1А-35 Т, ГОСТ 7386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6х260, ГОСТ 7798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6, ГОСТ 5927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20х260, ГОСТ 7798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20, ГОСТ 5927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2*40, ГОСТ 7798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2, ГОСТ 5927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ба М12, ГОСТ 11371-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Н - 10/12,7/10/1 УХЛ1, </w:t>
            </w:r>
          </w:p>
          <w:p>
            <w:pPr>
              <w:pStyle w:val="Normal"/>
              <w:rPr/>
            </w:pPr>
            <w:r>
              <w:rPr/>
              <w:t>ГОСТ Р 52082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ГС, ГОСТ 23735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/14,4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очные электроды, ГОСТ 9467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ка черная (эмаль по металлу), </w:t>
            </w:r>
            <w:r>
              <w:rPr>
                <w:color w:val="000000"/>
              </w:rPr>
              <w:t>ГОСТ 12034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. Благовещенск – ремонтируемый участок (</w:t>
            </w:r>
            <w:r>
              <w:rPr>
                <w:bCs/>
              </w:rPr>
              <w:t>объе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</w:t>
            </w:r>
            <w:r>
              <w:rPr>
                <w:bCs/>
              </w:rPr>
              <w:t>объект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FF0000"/>
              </w:rPr>
            </w:pPr>
            <w:r>
              <w:rPr/>
              <w:t xml:space="preserve"> </w:t>
            </w:r>
            <w:r>
              <w:rPr/>
              <w:t>с.Тамбовка - ремонтируемый участок (</w:t>
            </w:r>
            <w:r>
              <w:rPr>
                <w:bCs/>
              </w:rPr>
              <w:t>объе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ближайшего населенного пункта до ремонтируемого участка (</w:t>
            </w:r>
            <w:r>
              <w:rPr>
                <w:bCs/>
              </w:rPr>
              <w:t>объект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База Тамбовского РЭС - ремонтируемый участок (</w:t>
            </w:r>
            <w:r>
              <w:rPr>
                <w:bCs/>
              </w:rPr>
              <w:t>объе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сстояние от ремонтируемого участка (</w:t>
            </w:r>
            <w:r>
              <w:rPr>
                <w:bCs/>
              </w:rPr>
              <w:t xml:space="preserve">объект) </w:t>
            </w:r>
            <w:r>
              <w:rPr/>
              <w:t>до места складирования демонтированных материалов</w:t>
            </w:r>
          </w:p>
        </w:tc>
      </w:tr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ируем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ируемые 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1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color w:val="000000"/>
              </w:rPr>
              <w:t>Заземление опор ВЛ 10 кВ необходимо выполнить в соответствии с типовым проектом СЕЛЬЭНЕРГОПРОЕКТ Шифр 3.407-150 и ПУЭ (7 издание) гл. 1.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опор в грунте необходимо выполнить в соответствии с типовыми проектами </w:t>
            </w:r>
            <w:r>
              <w:rPr/>
              <w:t>3.407.1-143 и 27.0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онтажные работы по ВЛ 10 кВ выполнять в соответствии с типовыми проектами </w:t>
            </w:r>
            <w:r>
              <w:rPr/>
              <w:t>3.407.1-143 и 27.00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color w:val="000000"/>
              </w:rPr>
              <w:t>Для выполнения работ применять песчано-гравийную смесь  (0,6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на 1 стойку), фракция гравия 10-70 мм в количестве 40% от общей массы (ГОСТ 23735-201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ind w:lef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Работы производятся в охранной зоне ВЛ, проходящей по ненаселённой мест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33:00Z</dcterms:created>
  <dc:creator>pto6</dc:creator>
  <dc:description/>
  <cp:keywords/>
  <dc:language>en-US</dc:language>
  <cp:lastModifiedBy>Саяпин Андрей Анатольевич</cp:lastModifiedBy>
  <cp:lastPrinted>2016-03-02T16:27:00Z</cp:lastPrinted>
  <dcterms:modified xsi:type="dcterms:W3CDTF">2021-01-20T05:56:00Z</dcterms:modified>
  <cp:revision>3</cp:revision>
  <dc:subject/>
  <dc:title>Приложение Ж</dc:title>
</cp:coreProperties>
</file>