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изация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илиал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Приморские электрические сети»</w:t>
      </w:r>
    </w:p>
    <w:p>
      <w:pPr>
        <w:pStyle w:val="ConsPlusTitle"/>
        <w:widowControl/>
        <w:spacing w:lineRule="auto" w:line="360"/>
        <w:ind w:left="-1134" w:firstLine="113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«Приморские Западные электрические сети»</w:t>
      </w:r>
    </w:p>
    <w:p>
      <w:pPr>
        <w:pStyle w:val="Normal"/>
        <w:rPr>
          <w:bCs/>
          <w:color w:val="000000"/>
        </w:rPr>
      </w:pPr>
      <w:r>
        <w:rPr/>
        <w:t>Объект ВЛ-110 ГРЭС-Разр-Над24,2    PR0012722</w:t>
      </w: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№1.1. (подряд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Комиссия в составе: начальника Пожарского РЭС Долганова О.П., главного инженера Пожарского РЭС Тычинина С.В., мастера по ремонту ВЛ  Пожарского РЭС Черного В.П. провела обследование ВЛ-110 кВ </w:t>
      </w:r>
      <w:r>
        <w:rPr>
          <w:b/>
        </w:rPr>
        <w:t>«ЛуТЭК-Разрез-Надаровская-Игнатьевка»,</w:t>
      </w:r>
      <w:r>
        <w:rPr/>
        <w:t xml:space="preserve"> вследствие чего приняла решение о необходимости  проведения следующего объема  работ по ремонт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78"/>
        <w:gridCol w:w="962"/>
        <w:gridCol w:w="1373"/>
        <w:gridCol w:w="343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наруженные дефек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</w:tr>
      <w:tr>
        <w:trPr>
          <w:trHeight w:val="16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сота поросли 5-7 м , от отдельных деревьев до проводов 1-1,5 м, поросль сплошная средняя, диаметр деревьев  до 15 см,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чистка трассы от кустарника и зарослей вручную при сред-ней поросли в пролетах №:№ № 39/1-39/7,39/9-39/14,43-48   </w:t>
            </w:r>
          </w:p>
        </w:tc>
      </w:tr>
      <w:tr>
        <w:trPr/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503"/>
        <w:gridCol w:w="876"/>
        <w:gridCol w:w="117"/>
        <w:gridCol w:w="683"/>
        <w:gridCol w:w="167"/>
        <w:gridCol w:w="933"/>
        <w:gridCol w:w="2321"/>
        <w:gridCol w:w="7"/>
      </w:tblGrid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ранспортная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схем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а ПРЭС-ВЛ 110 кВ ЛуТЭК-Лучегорск-Насос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х18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 Произвести складирование порубочных остатков в штабеля по краям просеки на расстоя-нии не менее 10 метров от прилегающих лесных насаждений с письменного разрешения ответственного за лесное хозяйство (ППБ в лесах от 30.06.2017г., раздел 3  п. 17б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06:17:00Z</dcterms:created>
  <dc:creator>ЭТС</dc:creator>
  <dc:description/>
  <cp:keywords/>
  <dc:language>en-US</dc:language>
  <cp:lastModifiedBy>Дина А. Маленкова</cp:lastModifiedBy>
  <cp:lastPrinted>2020-02-11T13:29:00Z</cp:lastPrinted>
  <dcterms:modified xsi:type="dcterms:W3CDTF">2021-02-11T03:48:00Z</dcterms:modified>
  <cp:revision>14</cp:revision>
  <dc:subject/>
  <dc:title>ОАО «Амурэнерго»                                                                                       УТВЕРЖДАЮ</dc:title>
</cp:coreProperties>
</file>