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10 Рун-Степ-Афан 12.32                     PR001271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 1.11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Кировского РЭС Рыжего В.М., главного инженера Кировского  РЭС Камболина А.Г, мастера по ремонту ВЛ  Кировского РЭС Лымарь Д.И. провела обследование ВЛ-10 кВ Ф-8 </w:t>
      </w:r>
      <w:r>
        <w:rPr>
          <w:b/>
        </w:rPr>
        <w:t>«Руновка-Степан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трассы от кустарника и зарослей вручную при сред-ней поросли в пролетах №:</w:t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19, 21/7-230/2,45-52, 53-54, 55-56, 59-64, 65-87, 88-90, 115-119, 120-131, 134-146, 163-167, 178-179, 182-183, 192-197, 197-197/2, 197-201, 204-206, 206-210, 210-210/6, 211-214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за Кировского участка КРЭС – ВЛ-10кВ "Ф-8 Руновка-Степановка" - База Кировского участка К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16</cp:revision>
  <dc:subject/>
  <dc:title>ОАО «Амурэнерго»                                                                                       УТВЕРЖДАЮ</dc:title>
</cp:coreProperties>
</file>