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35 ЛУЧ.-ПОЖ.31.245 КМ                           PR001279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1.5.</w:t>
      </w:r>
      <w:r>
        <w:rPr>
          <w:b/>
        </w:rPr>
        <w:t xml:space="preserve"> 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ВЛ-110 кВ </w:t>
      </w:r>
      <w:r>
        <w:rPr>
          <w:b/>
        </w:rPr>
        <w:t>«Лучегорск-Игнатьевка-Пожарское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трассы от кустарника и зарослей вручную при сред-ней поросли в пролетах №:№ № 83-86,94-98,70/3-70/7  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ПУЭС-ВЛ 35 кВ Лучегорск-Игнатьевка-Пожарско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3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3</cp:revision>
  <dc:subject/>
  <dc:title>ОАО «Амурэнерго»                                                                                       УТВЕРЖДАЮ</dc:title>
</cp:coreProperties>
</file>