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/>
      </w:pPr>
      <w:r>
        <w:rPr/>
        <w:t>Объект ВЛ-10 Пант.-Ружино 5.5 км    PR001269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 1.10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Лесозаводского РЭС Телелекова Д.Н., главного инженера Лесозаводского РЭС Лоншакова Р.С., мастера по ремонту ВЛ  Лесозаводского РЭС Сиднина Вл.А. провела обследование ВЛ-10 кВ </w:t>
      </w:r>
      <w:r>
        <w:rPr>
          <w:b/>
        </w:rPr>
        <w:t>Ф-6 «Пантелеймоновка-Ружино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ота поросли 5-7 м , от отдельных деревьев до проводов 1-1,5 м, поросль сплошная средняя, диаметр деревьев  до 15 см,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ая расчистка трассы от кустарника и зарослей со сгребанием порубочных остатков в кучи при средней поросли в проле-тах №: 8-17,43-46,</w:t>
            </w:r>
          </w:p>
          <w:p>
            <w:pPr>
              <w:pStyle w:val="Normal"/>
              <w:rPr/>
            </w:pPr>
            <w:r>
              <w:rPr/>
              <w:t xml:space="preserve">57-61,88-101, 115-123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26/195-126/105,</w:t>
            </w:r>
          </w:p>
          <w:p>
            <w:pPr>
              <w:pStyle w:val="Normal"/>
              <w:rPr/>
            </w:pPr>
            <w:r>
              <w:rPr/>
              <w:t>126/116-126/122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ЛРЭС - ВЛ 10кВ Ф-6 Пантелеймоновка-Ружино - База ЛРЭ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ремонтируемого участк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 Произвести складирование порубочных остатков в штабеля по краям просеки на расстоя-нии не менее 10 метров от прилегающих лесных насаждений с письменного разрешения ответственного за лесное хозяйство (ППБ в лесах от 30.06.2017г., раздел 3  п. 17б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111"/>
        <w:gridCol w:w="1559"/>
        <w:gridCol w:w="2126"/>
      </w:tblGrid>
      <w:tr>
        <w:trPr>
          <w:trHeight w:val="27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48:00Z</dcterms:modified>
  <cp:revision>22</cp:revision>
  <dc:subject/>
  <dc:title>ОАО «Амурэнерго»                                                                                       УТВЕРЖДАЮ</dc:title>
</cp:coreProperties>
</file>