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 ВЛ-0,4  Малиново Ариадное 6.2     PR001244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19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 РЭС Кудина  А.В., мастера по ремонту ВЛ  Дальнереченского РЭС Логинова Б.Н. провела обследование ВЛ-0,4 кВ с. </w:t>
      </w:r>
      <w:r>
        <w:rPr>
          <w:b/>
        </w:rPr>
        <w:t>«Ариадное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53"/>
        <w:gridCol w:w="140"/>
        <w:gridCol w:w="3564"/>
        <w:gridCol w:w="832"/>
        <w:gridCol w:w="136"/>
        <w:gridCol w:w="720"/>
        <w:gridCol w:w="115"/>
        <w:gridCol w:w="549"/>
        <w:gridCol w:w="118"/>
        <w:gridCol w:w="164"/>
        <w:gridCol w:w="911"/>
        <w:gridCol w:w="2265"/>
        <w:gridCol w:w="6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с вывозкой порубочных остатков в с. Ариадное ВЛ-0,4кВ Ф-3 "Д/сад" пролеты №1-18,3-3/7,4-4/3, Ф-1 "Быт" пролеты №1-13,7-7/5 от КТП №5122 "Быт". Ф-1 "Быт" пролеты №1-10,2/1-2/7,2-2/6А от КТП №5123 "Пилорамма". Ф-1 "Быт" пролеты №1-10, 1/1-1/9, Ф-2 "Школа" пролеты №1-19,от КТП №5130 "Зерноток".</w:t>
            </w:r>
          </w:p>
        </w:tc>
      </w:tr>
      <w:tr>
        <w:trPr>
          <w:trHeight w:val="163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ревья в ОЗ  ВЛ-0,4кВ угрожающие падением на провода ВЛ-0,4кВ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ка деревьев, диаметр стволов: до 20 см, разделка древесины  с вывозкой порубочных остатков. ВЛ-0,4кВ Ф-1 "Быт" пролеты №1-6,2-2/4 от КТП№5123 ".Пилорамма"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10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-Ариадное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0:00Z</dcterms:modified>
  <cp:revision>3</cp:revision>
  <dc:subject/>
  <dc:title>ОАО «Амурэнерго»                                                                                       УТВЕРЖДАЮ</dc:title>
</cp:coreProperties>
</file>