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/>
      </w:pPr>
      <w:r>
        <w:rPr/>
        <w:t>Объект  ВЛ-04 Знаменка   9.500   инв.№ PR0012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 1.17. 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Пожарского РЭС Долганова О.П., главного инженера Пожарского РЭС Тычинина С.В., мастера по ремонту ВЛ  Пожарского РЭС Черного В.П. провела обследование </w:t>
      </w:r>
      <w:r>
        <w:rPr>
          <w:b/>
        </w:rPr>
        <w:t>ВЛ-0,4 кВ Знаменка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1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та поросли 4-7 м, от отдельных деревьев до провода 0,1-0,5 м,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езка сухих ветвей деревьев лиственных пород диаметром: до 350 мм с вывозкой порубочных остатков в с.Знаменка ТП 2053 ВЛ 0,4 Ф1, пр. 4-10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кВ  с.Игнатье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3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порубочных остатк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км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грузка разгрузка порубочных остатков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1559"/>
        <w:gridCol w:w="2126"/>
      </w:tblGrid>
      <w:tr>
        <w:trPr>
          <w:trHeight w:val="27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17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51:00Z</dcterms:modified>
  <cp:revision>34</cp:revision>
  <dc:subject/>
  <dc:title>ОАО «Амурэнерго»                                                                                       УТВЕРЖДАЮ</dc:title>
</cp:coreProperties>
</file>