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ВЛ 35 РОЖДЕС.-НЕВСК.25.34   PR00128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4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Лесозаводского РЭС Телелекова Д.Н., главного инженера Лесозаводского РЭС Лоншакова Р.С., мастера по ремонту ВЛ  Лесозаводского РЭС Сиднина Вл.А. провела обследование ВЛ-35 кВ </w:t>
      </w:r>
      <w:r>
        <w:rPr>
          <w:b/>
        </w:rPr>
        <w:t>«Рождественка-Пантелеймонов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ая расчистка трассы от кустарника и зарослей со сгребани-ем порубочных остатков в кучи при средней поросли в пролетах №: 54-55,58-59,64-65,65-66, 72-73,96-97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ЛРЭС - ВЛ 35кВ Рождественка-Пантелеймоновка -База Л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9:00Z</dcterms:modified>
  <cp:revision>18</cp:revision>
  <dc:subject/>
  <dc:title>ОАО «Амурэнерго»                                                                                       УТВЕРЖДАЮ</dc:title>
</cp:coreProperties>
</file>