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10 Ф№5 "Чкаловка-Васильковка"  PR0012756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12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Спасского РЭС Глебова А.В., главного инженера Спасского РЭС Панасенко Н.Г., мастера по ремонту ВЛ  Спасского РЭС Бедай А.Н. провела обследование ВЛ-10 кВ </w:t>
      </w:r>
      <w:r>
        <w:rPr>
          <w:b/>
        </w:rPr>
        <w:t>Ф-4</w:t>
      </w:r>
      <w:r>
        <w:rPr/>
        <w:t xml:space="preserve"> </w:t>
      </w:r>
      <w:r>
        <w:rPr>
          <w:b/>
        </w:rPr>
        <w:t>«Заря-Кронштадт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поросли 5-7 м , от отдельных деревьев до проводов 1-1,5 м, поросль сплошная средняя, диаметр деревьев  до 15 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расчистка трассы от кустарника и зарослей со сгребанием порубочных остатков в кучи при средней поросли в пролетах №: 18-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проезда к опора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дъездных путей в пролетах № 18-64. Планировка грунта  (снега) бульдозером (967 м * 3,1м (ширина отвала) * 0,4 м (гл. снега)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-Чка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8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2:00Z</dcterms:modified>
  <cp:revision>15</cp:revision>
  <dc:subject/>
  <dc:title>ОАО «Амурэнерго»                                                                                       УТВЕРЖДАЮ</dc:title>
</cp:coreProperties>
</file>