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360"/>
        <w:ind w:left="-1134" w:firstLine="113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рганизация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АО «ДРСК»</w:t>
      </w:r>
    </w:p>
    <w:p>
      <w:pPr>
        <w:pStyle w:val="ConsPlusNormal"/>
        <w:widowControl/>
        <w:spacing w:lineRule="auto" w:line="360"/>
        <w:ind w:left="-1134" w:firstLine="1134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илиал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«Приморские электрические сети»</w:t>
      </w:r>
    </w:p>
    <w:p>
      <w:pPr>
        <w:pStyle w:val="ConsPlusTitle"/>
        <w:widowControl/>
        <w:spacing w:lineRule="auto" w:line="360"/>
        <w:ind w:left="-1134" w:firstLine="113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П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«Приморские Западные электрические сети»</w:t>
      </w:r>
    </w:p>
    <w:p>
      <w:pPr>
        <w:pStyle w:val="Normal"/>
        <w:rPr>
          <w:bCs/>
          <w:color w:val="000000"/>
        </w:rPr>
      </w:pPr>
      <w:r>
        <w:rPr/>
        <w:t>Объект    ВЛ-0,4  ПЧЕЛОСОВХОЗ   11.575                             инв.№  PR0012489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ВЕДОМОСТЬ ДЕФЕКТОВ И ОБЪЕМОВ РАБОТ</w:t>
      </w:r>
      <w:r>
        <w:rPr>
          <w:b/>
        </w:rPr>
        <w:t xml:space="preserve"> №1.21. (подряд)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Комиссия в составе: начальника Дальнереченского РЭС Садовского А.В., главного инженера Дальнереченского  РЭС Кудина  А.В., мастера по ремонту ВЛ  Дальнереченского РЭС Логинова Б.Н. провела обследование ВЛ-0,4 кВ с. </w:t>
      </w:r>
      <w:r>
        <w:rPr>
          <w:b/>
        </w:rPr>
        <w:t>«Междуречье»,</w:t>
      </w:r>
      <w:r>
        <w:rPr/>
        <w:t xml:space="preserve"> вследствие чего приняла решение о необходимости  проведения следующего объема  работ по ремонту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678"/>
        <w:gridCol w:w="962"/>
        <w:gridCol w:w="1373"/>
        <w:gridCol w:w="343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наруженные дефект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бо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сота поросли 4-7 м, от отдельных деревьев до провода 0,1-0,5 м,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резка сухих ветвей деревьев лиственных пород диаметром: до 350 мм с вывозкой порубоч-ных остатков на ВЛ-0,4 от  КТП"5095 "Школа" Ф-1 "Киевская" пролеты №6-33, Ф-2 "Магазин" пролеты №4-16,4/1-4/5. КТП№5096 "Пчелосовхоз" пролеты №2-24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ья в ОЗ  ВЛ-0,4кВ угрожа-ющие падением на провода ВЛ-0,4к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ка деревьев, диаметр ство-лов: до 20 см, разделка древе-сины  с вывозкой порубочных остатков  ВЛ-0,4 от  КТП"5095 "Школа" Ф-1 "Киевская" пролеты №6-33</w:t>
            </w:r>
          </w:p>
        </w:tc>
      </w:tr>
      <w:tr>
        <w:trPr/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: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503"/>
        <w:gridCol w:w="876"/>
        <w:gridCol w:w="117"/>
        <w:gridCol w:w="683"/>
        <w:gridCol w:w="167"/>
        <w:gridCol w:w="933"/>
        <w:gridCol w:w="2321"/>
        <w:gridCol w:w="7"/>
      </w:tblGrid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Транспортная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схем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озаводск-Пожиг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воз порубочных остатк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км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огрузо-разгрузочные работы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12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грузка разгрузка порубочных остатков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1,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9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1559"/>
        <w:gridCol w:w="2126"/>
      </w:tblGrid>
      <w:tr>
        <w:trPr>
          <w:trHeight w:val="27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sectPr>
      <w:type w:val="nextPage"/>
      <w:pgSz w:w="11906" w:h="16838"/>
      <w:pgMar w:left="1134" w:right="567" w:gutter="0" w:header="0" w:top="993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  <w:b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4"/>
      <w:szCs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06:17:00Z</dcterms:created>
  <dc:creator>ЭТС</dc:creator>
  <dc:description/>
  <cp:keywords/>
  <dc:language>en-US</dc:language>
  <cp:lastModifiedBy>Дина А. Маленкова</cp:lastModifiedBy>
  <cp:lastPrinted>2020-02-11T13:29:00Z</cp:lastPrinted>
  <dcterms:modified xsi:type="dcterms:W3CDTF">2021-02-11T03:50:00Z</dcterms:modified>
  <cp:revision>20</cp:revision>
  <dc:subject/>
  <dc:title>ОАО «Амурэнерго»                                                                                       УТВЕРЖДАЮ</dc:title>
</cp:coreProperties>
</file>