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ьект:ТП-5325 Инв. № PR0025981 (наименование основных средств КТПН 10/0,4 100 кВа с ТМ 10/0,4 100 с. Многоудобное (пер. Ручейный)), место расположения п. Многоудобное, ул. Ру-чейная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83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ТП-5325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 Многоудобное, ул. Ручейная вследствие чего приняла решение о необходимости проведения следующего объема работ по ремонту кровли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78"/>
        <w:gridCol w:w="1310"/>
        <w:gridCol w:w="1039"/>
        <w:gridCol w:w="4705"/>
      </w:tblGrid>
      <w:tr>
        <w:trPr>
          <w:trHeight w:val="5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9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2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0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хвойных пород сорт 1-2 размер 100х150х4000 ГОСТ8486-86</w:t>
            </w:r>
          </w:p>
        </w:tc>
      </w:tr>
      <w:tr>
        <w:trPr>
          <w:trHeight w:val="50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389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7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6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47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0т)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49"/>
        <w:gridCol w:w="880"/>
        <w:gridCol w:w="1232"/>
        <w:gridCol w:w="2763"/>
      </w:tblGrid>
      <w:tr>
        <w:trPr>
          <w:trHeight w:val="332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32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п.Многоудобно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0:00Z</dcterms:created>
  <dc:creator>malenkova</dc:creator>
  <dc:description/>
  <cp:keywords/>
  <dc:language>en-US</dc:language>
  <cp:lastModifiedBy>Ася А. Стефанова</cp:lastModifiedBy>
  <cp:lastPrinted>2021-02-17T20:47:00Z</cp:lastPrinted>
  <dcterms:modified xsi:type="dcterms:W3CDTF">2021-02-18T03:33:00Z</dcterms:modified>
  <cp:revision>9</cp:revision>
  <dc:subject/>
  <dc:title/>
</cp:coreProperties>
</file>