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1-6/</w:t>
      </w:r>
      <w:r>
        <w:rPr>
          <w:b/>
          <w:sz w:val="22"/>
          <w:szCs w:val="22"/>
        </w:rPr>
        <w:t>9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"Об учетной политике АО "ДРСК"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398"/>
      </w:tblGrid>
      <w:tr>
        <w:trPr>
          <w:trHeight w:val="1439" w:hRule="atLeast"/>
        </w:trPr>
        <w:tc>
          <w:tcPr>
            <w:tcW w:w="5042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рганизация: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АО ДРСК 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Филиал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СП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Южные электрические сети»</w:t>
      </w:r>
      <w:r>
        <w:rPr/>
        <w:t xml:space="preserve"> </w:t>
      </w:r>
    </w:p>
    <w:p>
      <w:pPr>
        <w:pStyle w:val="Normal"/>
        <w:widowControl w:val="false"/>
        <w:spacing w:before="0" w:after="0"/>
        <w:ind w:left="142" w:hanging="0"/>
        <w:contextualSpacing/>
        <w:jc w:val="both"/>
        <w:rPr/>
      </w:pPr>
      <w:r>
        <w:rPr>
          <w:sz w:val="24"/>
          <w:szCs w:val="24"/>
        </w:rPr>
        <w:t>Обьект:ПС 110/35/6кВ кВ Раздольная -1 Инв. № PR0000725 (наименование основных средств ЗДAHИE ЩИTA УПPABЛ "PAЗДOЛЬHOE-1"), место расположения Надеждинский район, пос. Раздольное (3 км. восточнее пос. Раздольное ул. Котовского д.1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ДЕФЕКТОВ И ОБЪЕМОВ РАБОТ № 9.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омиссия составе: заместителя начальника АРЭС Кирилов В.В.начальника РЭУ Ковалева В.Ю, старшего мастера РЭУ Низамеева В.Б.  провела обследование здания ПС Разольная-1.,вследствие чего приняла решение о необходимости проведения следующего объема работ по ремонту здания:</w:t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50"/>
        <w:gridCol w:w="1228"/>
        <w:gridCol w:w="833"/>
        <w:gridCol w:w="5528"/>
      </w:tblGrid>
      <w:tr>
        <w:trPr>
          <w:trHeight w:val="6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наруженные дефек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6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я из шифера</w:t>
            </w:r>
          </w:p>
        </w:tc>
      </w:tr>
      <w:tr>
        <w:trPr>
          <w:trHeight w:val="2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решетки из брусков</w:t>
            </w:r>
          </w:p>
        </w:tc>
      </w:tr>
      <w:tr>
        <w:trPr>
          <w:trHeight w:val="3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ропильных ног из досок</w:t>
            </w:r>
          </w:p>
        </w:tc>
      </w:tr>
      <w:tr>
        <w:trPr>
          <w:trHeight w:val="2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ауэрлатов</w:t>
            </w:r>
          </w:p>
        </w:tc>
      </w:tr>
      <w:tr>
        <w:trPr>
          <w:trHeight w:val="39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7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от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вий  в ж\бетонных конструкциях полов перфоратором глубиной 200мм диаметром 20мм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7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ревянных конструкций огнезащитными составами на 2 раза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из профилированного листа при высоте здания до 25 м(3,837т) ГОСТ 24045-94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мелких покрытий (брандмауэры, парапеты, свесы и т.п.) сталь оцинкованная ГОСТ 14-4766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рниза: из досок и брусков хвойных пород сорт 1-2 размер 30х120х4000 ГОСТ8486-86</w:t>
            </w:r>
          </w:p>
        </w:tc>
      </w:tr>
      <w:tr>
        <w:trPr>
          <w:trHeight w:val="3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,краска МА-15 ГОСТ 10503-7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ем – ПС Раздо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>
          <w:trHeight w:val="1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18:00Z</dcterms:created>
  <dc:creator>malenkova</dc:creator>
  <dc:description/>
  <cp:keywords/>
  <dc:language>en-US</dc:language>
  <cp:lastModifiedBy>Ася А. Стефанова</cp:lastModifiedBy>
  <cp:lastPrinted>2021-02-18T08:02:00Z</cp:lastPrinted>
  <dcterms:modified xsi:type="dcterms:W3CDTF">2021-02-18T03:31:00Z</dcterms:modified>
  <cp:revision>6</cp:revision>
  <dc:subject/>
  <dc:title/>
</cp:coreProperties>
</file>