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right"/>
        <w:rPr>
          <w:sz w:val="20"/>
        </w:rPr>
      </w:pPr>
      <w:r>
        <w:rPr>
          <w:sz w:val="20"/>
        </w:rPr>
        <w:t>Приложение № 5 к техническим требованиям на Ремонт воздушной линии электропередачи 0,4 кВ</w:t>
      </w:r>
    </w:p>
    <w:p>
      <w:pPr>
        <w:pStyle w:val="Normal"/>
        <w:widowControl w:val="false"/>
        <w:spacing w:before="0" w:after="0"/>
        <w:contextualSpacing/>
        <w:jc w:val="right"/>
        <w:rPr>
          <w:sz w:val="20"/>
        </w:rPr>
      </w:pPr>
      <w:r>
        <w:rPr>
          <w:sz w:val="20"/>
        </w:rPr>
        <w:t>с. Красноярово, с. Черниговка, с. Мазаново</w:t>
      </w:r>
    </w:p>
    <w:p>
      <w:pPr>
        <w:pStyle w:val="Normal"/>
        <w:widowControl w:val="false"/>
        <w:spacing w:before="0" w:after="0"/>
        <w:contextualSpacing/>
        <w:jc w:val="right"/>
        <w:rPr/>
      </w:pPr>
      <w:r>
        <w:rPr>
          <w:sz w:val="20"/>
        </w:rPr>
        <w:t>(Приложение № 1-6/</w:t>
      </w:r>
      <w:r>
        <w:rPr>
          <w:b/>
          <w:sz w:val="20"/>
        </w:rPr>
        <w:t xml:space="preserve">9 </w:t>
      </w:r>
      <w:r>
        <w:rPr>
          <w:sz w:val="20"/>
        </w:rPr>
        <w:t>к Приказу «Об учетной политике АО «ДРСК»</w:t>
      </w:r>
    </w:p>
    <w:p>
      <w:pPr>
        <w:pStyle w:val="ConsPlusNormal"/>
        <w:ind w:left="-1134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ind w:left="-1134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рганизация </w:t>
      </w:r>
      <w:r>
        <w:rPr>
          <w:bCs/>
          <w:sz w:val="24"/>
          <w:szCs w:val="24"/>
          <w:u w:val="single"/>
        </w:rPr>
        <w:t>АО «ДРСК»</w:t>
      </w:r>
    </w:p>
    <w:p>
      <w:pPr>
        <w:pStyle w:val="ConsPlusNormal"/>
        <w:ind w:left="-1134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илиал «</w:t>
      </w:r>
      <w:r>
        <w:rPr>
          <w:bCs/>
          <w:sz w:val="24"/>
          <w:szCs w:val="24"/>
          <w:u w:val="single"/>
        </w:rPr>
        <w:t>Амурские Электрические Сети»</w:t>
      </w:r>
    </w:p>
    <w:p>
      <w:pPr>
        <w:pStyle w:val="ConsPlusNormal"/>
        <w:ind w:left="-1134" w:firstLine="851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П «</w:t>
      </w:r>
      <w:r>
        <w:rPr>
          <w:sz w:val="24"/>
          <w:szCs w:val="24"/>
          <w:u w:val="single"/>
        </w:rPr>
        <w:t>Западные Электрические Сети»</w:t>
      </w:r>
    </w:p>
    <w:p>
      <w:pPr>
        <w:pStyle w:val="ConsPlusNormal"/>
        <w:ind w:left="-1134" w:firstLine="851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Объект </w:t>
      </w:r>
      <w:r>
        <w:rPr>
          <w:bCs/>
          <w:sz w:val="24"/>
          <w:szCs w:val="24"/>
          <w:u w:val="single"/>
        </w:rPr>
        <w:t xml:space="preserve">Сети 0,4 кВ с. Мазаново </w:t>
      </w:r>
      <w:r>
        <w:rPr>
          <w:bCs/>
          <w:sz w:val="24"/>
          <w:szCs w:val="24"/>
          <w:u w:val="single"/>
          <w:lang w:val="en-US"/>
        </w:rPr>
        <w:t>ZS</w:t>
      </w:r>
      <w:r>
        <w:rPr>
          <w:bCs/>
          <w:sz w:val="24"/>
          <w:szCs w:val="24"/>
          <w:u w:val="single"/>
        </w:rPr>
        <w:t>0006303</w:t>
      </w:r>
    </w:p>
    <w:p>
      <w:pPr>
        <w:pStyle w:val="ConsPlusTitle"/>
        <w:widowControl/>
        <w:spacing w:lineRule="auto" w:line="360"/>
        <w:ind w:left="-180" w:hanging="0"/>
        <w:jc w:val="center"/>
        <w:rPr>
          <w:rFonts w:ascii="Times New Roman" w:hAnsi="Times New Roman" w:cs="Times New Roman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</w:rPr>
      </w:r>
    </w:p>
    <w:p>
      <w:pPr>
        <w:pStyle w:val="ConsPlusTitle"/>
        <w:widowControl/>
        <w:spacing w:lineRule="auto" w:line="360"/>
        <w:ind w:left="-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ОСТЬ ДЕФЕКТОВ И ОБЪЕМОВ РАБОТ №3</w:t>
      </w:r>
    </w:p>
    <w:p>
      <w:pPr>
        <w:pStyle w:val="Normal"/>
        <w:ind w:firstLine="709"/>
        <w:rPr/>
      </w:pPr>
      <w:r>
        <w:rPr/>
        <w:t>Комиссия провела обследование ВЛ-0,4 кВ Ф-2 ТП 32-15 с. Мазаново, вследствие чего приняла решение о необходимости  проведения следующего объема  работ по ремонту:</w:t>
      </w:r>
    </w:p>
    <w:tbl>
      <w:tblPr>
        <w:tblW w:w="10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357"/>
        <w:gridCol w:w="1440"/>
        <w:gridCol w:w="1080"/>
        <w:gridCol w:w="48"/>
        <w:gridCol w:w="3778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гнивание деревянных опор выше допустимого знач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одностоечных деревянных опор на ж/б приставке ВЛ-0,4 кВ (оп. №№ 2а-7а; 9а-11а; 5а/1, 6а/1, 7а/1, 8а/1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одностоечных деревянных опор на ж/б приставке с одним подкосом ВЛ-0,4 кВ (оп. №№ 1а, 8а, 12а, 13а) </w:t>
            </w:r>
          </w:p>
        </w:tc>
      </w:tr>
      <w:tr>
        <w:trPr>
          <w:trHeight w:val="8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ановка одностоечных железобетонных опор (П23) ВЛ-0,4 кВ (оп. №№  3а-7а; 9а-11а; 5а/1, 6а/1, 7а/1, 8а/1) </w:t>
            </w:r>
          </w:p>
        </w:tc>
      </w:tr>
      <w:tr>
        <w:trPr>
          <w:trHeight w:val="8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одностоечных железобетонных опор (</w:t>
            </w:r>
            <w:r>
              <w:rPr>
                <w:color w:val="000000"/>
              </w:rPr>
              <w:t>А23</w:t>
            </w:r>
            <w:r>
              <w:rPr/>
              <w:t xml:space="preserve">) ВЛ-0,4 кВ с одним подкосом (оп. №№ 1а, 2а, 8а, 12а, 13а) 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ивка вертикальных заземлителей, на глубину 3 м (оп. №№ 1а-3а; 5а, 7а, 8а, 10а, 12а, 13а)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горизонтального заземления опор (оп. №№ 1а-3а; 5а, 7а, 8а, 10а, 12а, 13а)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ройство заземляющих спусков </w:t>
            </w:r>
            <w:r>
              <w:rPr/>
              <w:t>(оп. №№ 1а-3а; 5а, 7а, 8а, 10а, 12а, 13а)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грунта вручную          (9 м * 0,5 м * 0,3 м)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сыпка траншей вручную             (9 м * 0,5 м * 0,3 м)</w:t>
            </w:r>
          </w:p>
        </w:tc>
      </w:tr>
      <w:tr>
        <w:trPr>
          <w:trHeight w:val="8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ледов оплавления провода АС, множественные соедин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провода: ВЛ-0,4 кВ (в 3 провода) (оп. №№ 3а-4а; 8а-8а/1; 9а-13а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одного </w:t>
            </w:r>
          </w:p>
          <w:p>
            <w:pPr>
              <w:pStyle w:val="Normal"/>
              <w:rPr/>
            </w:pPr>
            <w:r>
              <w:rPr/>
              <w:t>дополнительного провода ВЛ-0,4 кВ (оп. №№ 3а-4а; 8а-8а/1; 9а-13а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провода ВЛ-0,4 кВ </w:t>
            </w:r>
            <w:r>
              <w:rPr>
                <w:color w:val="000000"/>
              </w:rPr>
              <w:t>на переходах через препятствия: автомобильные дороги 2 категории</w:t>
            </w:r>
            <w:r>
              <w:rPr/>
              <w:t xml:space="preserve">  ВЛ-0,4 кВ (в 3 провода) (оп. №№ 1а-2а; 5а-5а/1; 6а-6а/1; 7а-7а/1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ятие ответвлений в 2 провод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приборов учета однофазных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ятие ответвлений в 4 провод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приборов учета трехфазных </w:t>
            </w:r>
          </w:p>
        </w:tc>
      </w:tr>
      <w:tr>
        <w:trPr>
          <w:trHeight w:val="113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 ли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еска изолированных проводов СИП2 (3*50+1*54,6) ВЛ-0,4 кВ в населенной местности (оп. №№ 2а-13а; 8а-8а/1)</w:t>
            </w:r>
          </w:p>
        </w:tc>
      </w:tr>
      <w:tr>
        <w:trPr>
          <w:trHeight w:val="113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 линии/пере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/4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веска изолированных проводов СИП2 (3*50+1*54,6) ВЛ-0,4 кВ в населенной местности </w:t>
            </w:r>
            <w:r>
              <w:rPr>
                <w:color w:val="000000"/>
              </w:rPr>
              <w:t>на переходах через препятствия: автомобильные дороги 2 категории</w:t>
            </w:r>
            <w:r>
              <w:rPr/>
              <w:t xml:space="preserve"> (оп. №№ 1а-2а; 5а-5а/1; 6а-6а/1; 7а-7а/1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ответвлений к зданиям однофазных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нтаж ранее демонтированных приборов учета однофазных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ответвлений к зданиям трехфазных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нтаж ранее демонтированных приборов учета трехфазных </w:t>
            </w:r>
          </w:p>
        </w:tc>
      </w:tr>
      <w:tr>
        <w:trPr/>
        <w:tc>
          <w:tcPr>
            <w:tcW w:w="10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ора СВ-95-3, ТУ-5863-00700113557-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аются Подрядчиком у Заказчика по договору купли-продаж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самонесущий изолированный СИП2 (3*50+1*54,6) ГОСТ 31946-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5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ора СВ-95-3, ТУ-5863-00700113557-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аются Подрядчиком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самонесущий изолированный СИП2 (3*50+1*54,6) ГОСТ 31946-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6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самонесущий изолированный СИП4 2*16 (ГОСТ 31946-20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самонесущий изолированный СИП4 4*16 (ГОСТ 31946-20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ическая лента из нержавеющей стали шириной 20 мм для крепления анкерных и подвесных кронштейнов на опо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репа для фиксации ленты из нержавеющей стали на промежуточных опо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гель для фиксации ленты из нержавеющей стали на анкерных опо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рный кронштейн для крепления одного или двух анкерных зажимов на опоре для магистрального провода СИП2 сечением нулевой несущей жилы 54,6 м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промежуточной подвески (кронштейн и поддерживающий зажим) для подвески на промежуточной опоре провода СИП2 сечением нулевой несущей жилы 54,6 м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рный кронштейн для крепления анкерных зажимов для ответвления провода СИП4 от магистрали к вво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рный клиновой зажим для крепления изолированной нулевой несущей жилы провода СИП2 сечением 54,6 м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рный клиновой зажим для концевого крепления провода ответвления СИП4  от магистрали к вво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 для соединения магистрального провода СИП сечением 35-150 мм2 с жилами ответвлений сечением 10-35 м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 для соединения магистрального провода СИП сечением 6-120 мм2 с жилами ответвлений вводов в дом или уличного освещения сечением 1,5-16 (10) м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 для соединения магистрального провода СИП сечением 35-150 мм2 с жилами ответвлений сечением 35-95 м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 влагозащитный (1 ответвление) с раздельной затяжкой болтов для соединения магистрального провода СИП сечением 35-95 мм2 с заземляющим спуском нулевой жилы сечением 4-54 м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шечный зажим из алюминиевого сплава для соединения неизолированных алюминиевых или стальных 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яжной хомут для бандажирования пучков проводов С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земляющий проводник ЗП-6 (L=1,5 м) (27.000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 для замера напряжения, закорачивания и защитного зазем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лированный алюминиевый наконечник  для соединения провода СИП сечением 50 мм2 с электрооборудо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лированный алюминиевый наконечник  для соединения провода СИП сечением 54,6 мм2 с электрооборудо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онштейн У3 (3.407.1-13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таль круглая углеродистая обыкновенного качества марки ВСт3пс5-1 диаметром: 16 мм </w:t>
            </w:r>
            <w:r>
              <w:rPr/>
              <w:t>(ГОСТ 2590-20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таль круглая углеродистая обыкновенного качества марки ВСт3пс5-1 диаметром: 12 мм </w:t>
            </w:r>
            <w:r>
              <w:rPr/>
              <w:t>(ГОСТ 2590-20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сь песчано-гравийная природ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ГОСТ 23735-201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2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троэмаль черная (ГОСТ 9198-7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ды сварочные МР-3 d=4 мм. (ГОСТ 9466-75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ный колпачок для изоляции и герметизации жил провода СИП сечением 25-150 м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шт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Благовещенск –                ремонтируемый участок (объек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сстояние от места складирования материалов (провод) приобретаемых по договору купли-продажи до ремонтируемого участка (объект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вободный  –                  ремонтируемый участок (объек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сстояние от места складирования материалов (опоры) приобретаемых по договору купли-продажи до ремонтируемого участка (объект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ановский РЭС –                ремонтируемый участок (объек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сстояние от ремонтируемого участка (объект) до места складирования демонтированных материалов</w:t>
            </w:r>
          </w:p>
        </w:tc>
      </w:tr>
      <w:tr>
        <w:trPr/>
        <w:tc>
          <w:tcPr>
            <w:tcW w:w="10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ируемые 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ируемые 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1" w:hRule="atLeast"/>
        </w:trPr>
        <w:tc>
          <w:tcPr>
            <w:tcW w:w="10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чание:</w:t>
            </w:r>
          </w:p>
        </w:tc>
      </w:tr>
      <w:tr>
        <w:trPr>
          <w:trHeight w:val="411" w:hRule="atLeast"/>
        </w:trPr>
        <w:tc>
          <w:tcPr>
            <w:tcW w:w="10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. Для выполнения работ применять песчано-гравийную смесь  (0,6 м3 на 1 стойку), фракция гравия 10-70 мм в количестве 40% от общей массы (ГОСТ 23735-2014)</w:t>
            </w:r>
          </w:p>
        </w:tc>
      </w:tr>
      <w:tr>
        <w:trPr>
          <w:trHeight w:val="411" w:hRule="atLeast"/>
        </w:trPr>
        <w:tc>
          <w:tcPr>
            <w:tcW w:w="10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2. Работы производятся в охранной зоне ВЛ, проходящей по населённой местности </w:t>
            </w:r>
          </w:p>
        </w:tc>
      </w:tr>
      <w:tr>
        <w:trPr>
          <w:trHeight w:val="411" w:hRule="atLeast"/>
        </w:trPr>
        <w:tc>
          <w:tcPr>
            <w:tcW w:w="10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. Заземление опор ВЛ 0,4 кВ необходимо выполнить в соответствии с типовым проектом СЕЛЬЭНЕРГОПРОЕКТ Шифр 3.407-150 и ПУЭ (7 издание) гл. 1.7; 2.4</w:t>
            </w:r>
          </w:p>
        </w:tc>
      </w:tr>
      <w:tr>
        <w:trPr>
          <w:trHeight w:val="411" w:hRule="atLeast"/>
        </w:trPr>
        <w:tc>
          <w:tcPr>
            <w:tcW w:w="10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4.</w:t>
            </w:r>
            <w:r>
              <w:rPr/>
              <w:t xml:space="preserve"> </w:t>
            </w:r>
            <w:r>
              <w:rPr>
                <w:color w:val="000000"/>
              </w:rPr>
              <w:t>Закрепление опор в грунте, монтажные работы по ВЛ-0,4 необходимо выполнить в соответствии с типовым проектом ОАО «НИИЦ МРСК»  Шифр 11.00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end21">
    <w:name w:val="hend21"/>
    <w:qFormat/>
    <w:rPr>
      <w:rFonts w:ascii="Tahoma" w:hAnsi="Tahoma" w:cs="Tahoma"/>
      <w:strike w:val="false"/>
      <w:dstrike w:val="false"/>
      <w:color w:val="004A4A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1:22:00Z</dcterms:created>
  <dc:creator>Секретарь</dc:creator>
  <dc:description/>
  <cp:keywords/>
  <dc:language>en-US</dc:language>
  <cp:lastModifiedBy>Саяпин Андрей Анатольевич</cp:lastModifiedBy>
  <cp:lastPrinted>2020-01-20T13:41:00Z</cp:lastPrinted>
  <dcterms:modified xsi:type="dcterms:W3CDTF">2021-01-18T02:08:00Z</dcterms:modified>
  <cp:revision>622</cp:revision>
  <dc:subject/>
  <dc:title>                                                Приложение № 2 к Приказу от ___  _______2006 г</dc:title>
</cp:coreProperties>
</file>