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0"/>
        </w:rPr>
      </w:pPr>
      <w:r>
        <w:rPr>
          <w:sz w:val="20"/>
        </w:rPr>
        <w:t>Приложение № 4 к техническим требованиям на Ремонт воздушной линии электропередачи 0,4 кВ</w:t>
      </w:r>
    </w:p>
    <w:p>
      <w:pPr>
        <w:pStyle w:val="Normal"/>
        <w:widowControl w:val="false"/>
        <w:spacing w:before="0" w:after="0"/>
        <w:contextualSpacing/>
        <w:jc w:val="right"/>
        <w:rPr>
          <w:sz w:val="20"/>
        </w:rPr>
      </w:pPr>
      <w:r>
        <w:rPr>
          <w:sz w:val="20"/>
        </w:rPr>
        <w:t>с. Красноярово, с. Черниговка, с. Мазаново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0"/>
        </w:rPr>
        <w:t>(Приложение № 1-6/</w:t>
      </w:r>
      <w:r>
        <w:rPr>
          <w:b/>
          <w:sz w:val="20"/>
        </w:rPr>
        <w:t xml:space="preserve">9 </w:t>
      </w:r>
      <w:r>
        <w:rPr>
          <w:sz w:val="20"/>
        </w:rPr>
        <w:t>к Приказу «Об учетной политике АО «ДРСК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«</w:t>
      </w:r>
      <w:r>
        <w:rPr>
          <w:bCs/>
          <w:sz w:val="24"/>
          <w:szCs w:val="24"/>
          <w:u w:val="single"/>
        </w:rPr>
        <w:t>Амурские Электрические Сети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П «</w:t>
      </w:r>
      <w:r>
        <w:rPr>
          <w:sz w:val="24"/>
          <w:szCs w:val="24"/>
          <w:u w:val="single"/>
        </w:rPr>
        <w:t>Западные Электрические Сети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 </w:t>
      </w:r>
      <w:r>
        <w:rPr>
          <w:bCs/>
          <w:sz w:val="24"/>
          <w:szCs w:val="24"/>
          <w:u w:val="single"/>
        </w:rPr>
        <w:t>ТП-10/0,4 КТП-160 кВА c. Черниговка 1-43</w:t>
      </w:r>
      <w:r>
        <w:rPr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ZS0003178 </w:t>
      </w:r>
    </w:p>
    <w:p>
      <w:pPr>
        <w:pStyle w:val="ConsPlusTitle"/>
        <w:widowControl/>
        <w:spacing w:lineRule="auto" w:line="360"/>
        <w:ind w:left="-180" w:hanging="0"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ConsPlusTitle"/>
        <w:widowControl/>
        <w:spacing w:lineRule="auto" w:line="36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ДЕФЕКТОВ И ОБЪЕМОВ РАБОТ №2</w:t>
      </w:r>
    </w:p>
    <w:p>
      <w:pPr>
        <w:pStyle w:val="Normal"/>
        <w:ind w:firstLine="709"/>
        <w:rPr/>
      </w:pPr>
      <w:r>
        <w:rPr/>
        <w:t>Комиссия провела обследование ВЛ-0,4 кВ Ф-1,2 ТП 1-43 с. Черниговка,  вследствие чего приняла решение о необходимости проведения следующего объема  работ по ремонту: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"/>
        <w:gridCol w:w="3357"/>
        <w:gridCol w:w="1440"/>
        <w:gridCol w:w="1080"/>
        <w:gridCol w:w="48"/>
        <w:gridCol w:w="37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ледов оплавления провода АС, множественные соединения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ВЛ-0,4 кВ Ф-1 (в 3 провода) (оп. №№ 1-4; 7-10; 13-21; 5/1-5/3; 5/6-5/9; 5/2А-5/8А; 5/8А/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го дополнительного провода ВЛ-0,4 кВ Ф-1 (оп. №№ 1-4; 7-10; 13-21; 5/1-5/3; 5/6-5/9; 5/2А-5/8А; 5/8А/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овода ВЛ-0,4 кВ Ф-2 (в 3 провода) </w:t>
            </w:r>
            <w:r>
              <w:rPr>
                <w:color w:val="000000"/>
              </w:rPr>
              <w:t>на переходах через препятствия: автомобильные 2 категории (оп. №№ 5/4-5/5; 5-6; 5-5/1А; 11-12; 5/9А-5/10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траверс ВЛ-0,4 кВ Ф-1 (оп. №№ 1-21; 5/1-5/9; 5/1А-5/10А; 5/8А/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тветвлений в 2 провода ВЛ-0,4 кВ Ф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иборов учета однофазных ВЛ-0,4 кВ Ф-1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омплекта СИП на существующие опоры ВЛ-0,4 кВ Ф-1 (оп. №№ 1-21; 5/1-5/9; 5/1А-5/10А; 5/8А/1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промежуточных подвесок – 26 шт. (оп. №№ 2-4; 5/1-5/3; 5/5-5/8; 7-12; 14, 15, 17, 18, 20, 5/3А, 5/4А, 5/6А, 5/7А, 5/9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анкерных подвесок – 15 шт. (оп. №№ 1, 5, 5/4, 5/9, 6, 13, 16, 19, 21, 5/1А, 5/2А, 5/5А, 5/8А, 5/8А/1, 5/10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изолированных проводов СИП2 (3*50+1*54,6) ВЛ-0,4 кВ Ф-1 кВ в населенной местности (оп. №№ 1-5; 6-11; 12-21; 5-5/4; 5/5-5/9; 5/1А-5/9А; 5/8А-5/8А/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 линии/пере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/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ска изолированных проводов СИП2 (3*50+1*54,6) ВЛ-0,4 кВ Ф-1 кВ в населенной местности </w:t>
            </w:r>
            <w:r>
              <w:rPr>
                <w:color w:val="000000"/>
              </w:rPr>
              <w:t>на переходах через препятствия: автомобильные 2 категории</w:t>
            </w:r>
            <w:r>
              <w:rPr/>
              <w:t xml:space="preserve"> </w:t>
            </w:r>
            <w:r>
              <w:rPr>
                <w:color w:val="000000"/>
              </w:rPr>
              <w:t>(оп. №№ 5/4-5/5; 5-6; 5-5/1А; 11-12; 5/9А-5/10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тветвлений к зданиям однофазных ВЛ-0,4 кВ Ф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нее демонтированных  приборов учета однофазных ВЛ-0,4 кВ Ф-1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яющих спусков ВЛ-0,4 кВ Ф-1 (оп. №№ 1, 3, 5, 7, 9, 11, 13, 15, 17, 19, 21, 5/2, 5/4, 5/6, 5/8, 5/9, 5/2А, 5/4А, 5/6А, 5/8А, 5/10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Недопустимое расстояние от проводов ВЛ до веток деревь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езка сухих ветвей деревьев лиственных пород диаметром: до 350 мм при количестве срезанных ветвей до 15 шт. ВЛ-0,4 кВ Ф-1 (оп. №№ 1-21; 5-5/9; 5-5/10А; 5/8А-5/8А/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 на свалку</w:t>
            </w:r>
          </w:p>
        </w:tc>
      </w:tr>
      <w:tr>
        <w:trPr/>
        <w:tc>
          <w:tcPr>
            <w:tcW w:w="10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СИП-2 (3*50+1*54,6) ГОСТ 31946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у Заказчика по договору купли-прода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2 (3*50+1*54,6) ГОСТ 31946-20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4 2*16 (ГОСТ 31946-20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для фиксации ленты из нержавеющей стали на промежуточ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 для фиксации ленты из нержавеющей стали на анкер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репления изолированной нулевой несущей жилы провода СИП2 сечением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онцевого крепления провода ответвления СИП4 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35-150 мм2 с жилами ответвлений сечением 10-3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6-120 мм2 с жилами ответвлений вводов в дом или уличного освещения сечением 1,5-16 (10)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35-150 мм2 с жилами ответвлений сечением 35-9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влагозащитный (1 ответвление) с раздельной затяжкой болтов для соединения магистрального провода СИП сечением 35-95 мм2 с заземляющим спуском нулевой жилы сечением 4-54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ной хомут для бандажирования пучков проводов С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-6 (L=1,5 м) (27.00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замера напряжения, закорачивания и защитного зазе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0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4,6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ный колпачок для изоляции и герметизации жил провода СИП сечением 25-150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ледов оплавления провода АС, множественные соед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ВЛ-0,4 кВ Ф-2       (в 3 провода) (оп. №№ 3-5; 10-14; 17, 18, 21, 22, 6/1, 6/3, 6/4, 6/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го дополнительного провода ВЛ-0,4 кВ Ф-2 (оп. №№ 3-5; 10-14; 17, 18, 21, 22, 6/1, 6/3, 6/4, 6/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овода ВЛ-0,4 кВ Ф-2 (в 3 провода) </w:t>
            </w:r>
            <w:r>
              <w:rPr>
                <w:color w:val="000000"/>
              </w:rPr>
              <w:t>на переходах через препятствия: автомобильные 2 категории (оп. №№ 1-2; 6-7; 8-8/1; 9-9/1; 15-16; 19-20; 6/2-6/2/1; 6/5-6/5/1; 6/7-6/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траверс ВЛ-0,4 кВ Ф-2        (оп. №№ 1-22; 9/1, 8/1, 6/1-6/8, 6/2/1, 6/5/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ятие ответвлений в 2 провода ВЛ-0,4 кВ Ф-2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иборов учета однофазных ВЛ-0,4 кВ Ф-2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омплекта СИП на существующие опоры ВЛ-0,4 кВ Ф-2 (оп. №№ 1-22; 9/1, 8/1, 6/1-6/8; 6/2/1, 6/5/1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плект промежуточных подвесок – 17 шт. (оп. №№ 3-5; 7, 10, 11, 13-18; 21, 6/1, 6/3, 6/4, 6/7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 анкерных подвесок – 14 шт. (оп. №№ 1, 2, 6, 9, 12, 19, 20, 22, 6/6, 6/8, 9/1, 8/1, 6/2/1, 6/5/1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плект промежуточной и анкерной подвески – 3 шт. (оп. №№ 8, 6/2, 6/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изолированных проводов СИП2 (3*50+1*54,6) ВЛ-0,4 кВ Ф-2 в населенной местности (оп. №№ 2-6; 7-15; 16-19; 20-22; 6-6/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 линии/ пере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/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ска изолированных проводов СИП2 (3*50+1*54,6) ВЛ-0,4 кВ Ф-2 в населенной местности </w:t>
            </w:r>
            <w:r>
              <w:rPr>
                <w:color w:val="000000"/>
              </w:rPr>
              <w:t>на переходах через препятствия: автомобильные 2 категории</w:t>
            </w:r>
            <w:r>
              <w:rPr/>
              <w:t xml:space="preserve"> </w:t>
            </w:r>
            <w:r>
              <w:rPr>
                <w:color w:val="000000"/>
              </w:rPr>
              <w:t>(оп. №№ 1-2; 6-7; 8-8/1; 9-9/1; 15-16; 19-20; 6/2-6/2/1; 6/5-6/5/1; 6/7-6/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ответвлений к зданиям однофазных ВЛ-0,4 кВ Ф-2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нее демонтированных приборов учета однофазных ВЛ-0,4 кВ Ф-2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заземляющих спусков ВЛ-0,4 кВ Ф-2 (оп. №№ 1, 2, 4, 6, 8, 9, 11, 12, 14, 16, 18, 20, 22, 6/2, 6/4, 6/6, 6/8)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стимое расстояние от проводов ВЛ до веток деревь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езка сухих ветвей деревьев лиственных пород диаметром: до 350 мм при количестве срезанных ветвей до 15 шт ВЛ-0,4 кВ Ф-2 </w:t>
            </w:r>
            <w:r>
              <w:rPr>
                <w:color w:val="000000"/>
              </w:rPr>
              <w:t>(оп. №№ 1-22; 6-6/8; 8-8/1; 9-9/1; 6/2-6/2/1; 6/5-6/5/1)</w:t>
            </w:r>
            <w:r>
              <w:rPr/>
              <w:t xml:space="preserve">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 на свалку</w:t>
            </w:r>
          </w:p>
        </w:tc>
      </w:tr>
      <w:tr>
        <w:trPr/>
        <w:tc>
          <w:tcPr>
            <w:tcW w:w="10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СИП-2 (3*50+1*54,6) ГОСТ 31946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у Заказчика по договору купли-продажи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2 (3*50+1*54,6) ГОСТ 31946-20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4 2*16 (ГОСТ 31946-20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для фиксации ленты из нержавеющей стали на промежуточ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 для фиксации ленты из нержавеющей стали на анкер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репления изолированной нулевой несущей жилы провода СИП2 сечением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онцевого крепления провода ответвления СИП4 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35-150 мм2 с жилами ответвлений сечением 10-3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6-120 мм2 с жилами ответвлений вводов в дом или уличного освещения сечением 1,5-16 (10)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35-150 мм2 с жилами ответвлений сечением 35-9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влагозащитный (1 ответвление) с раздельной затяжкой болтов для соединения магистрального провода СИП сечением 35-95 мм2 с заземляющим спуском нулевой жилы сечением 4-54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ной хомут для бандажирования пучков проводов С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-6 (L=1,5 м) (27.00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замера напряжения, закорачивания и защитного зазе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0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4,6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ный колпачок для изоляции и герметизации жил провода СИП сечением 25-150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–                ремонтируемый участок (объ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РЭС –                ремонтируемый участок (объ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он бытовых отходов   (г. Свободный) –                ремонтируемый участок (объ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 до места утилизации порубочных остатков.</w:t>
            </w:r>
          </w:p>
        </w:tc>
      </w:tr>
      <w:tr>
        <w:trPr/>
        <w:tc>
          <w:tcPr>
            <w:tcW w:w="10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ируем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1. Работы производятся в охранной зоне ВЛ, проходящей по населённой местности 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Монтажные работы по ВЛ-0,4 кВ выполнять в соответствии с типовым проектом ОАО «НИИЦ МРСК» Шифр 11.0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22:00Z</dcterms:created>
  <dc:creator>Секретарь</dc:creator>
  <dc:description/>
  <cp:keywords/>
  <dc:language>en-US</dc:language>
  <cp:lastModifiedBy>Саяпин Андрей Анатольевич</cp:lastModifiedBy>
  <cp:lastPrinted>2019-12-02T10:21:00Z</cp:lastPrinted>
  <dcterms:modified xsi:type="dcterms:W3CDTF">2021-01-18T02:06:00Z</dcterms:modified>
  <cp:revision>829</cp:revision>
  <dc:subject/>
  <dc:title>                                                Приложение № 2 к Приказу от ___  _______2006 г</dc:title>
</cp:coreProperties>
</file>