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right"/>
        <w:rPr>
          <w:sz w:val="20"/>
        </w:rPr>
      </w:pPr>
      <w:r>
        <w:rPr>
          <w:sz w:val="20"/>
        </w:rPr>
        <w:t>Приложение № 3 к техническим требованиям на Ремонт воздушной линии электропередачи 0,4 кВ</w:t>
      </w:r>
    </w:p>
    <w:p>
      <w:pPr>
        <w:pStyle w:val="Normal"/>
        <w:widowControl w:val="false"/>
        <w:spacing w:before="0" w:after="0"/>
        <w:contextualSpacing/>
        <w:jc w:val="right"/>
        <w:rPr>
          <w:sz w:val="20"/>
        </w:rPr>
      </w:pPr>
      <w:r>
        <w:rPr>
          <w:sz w:val="20"/>
        </w:rPr>
        <w:t>с. Красноярово, с. Черниговка, с. Мазаново</w:t>
      </w:r>
    </w:p>
    <w:p>
      <w:pPr>
        <w:pStyle w:val="Normal"/>
        <w:widowControl w:val="false"/>
        <w:spacing w:before="0" w:after="0"/>
        <w:contextualSpacing/>
        <w:jc w:val="right"/>
        <w:rPr/>
      </w:pPr>
      <w:r>
        <w:rPr>
          <w:sz w:val="20"/>
        </w:rPr>
        <w:t>(Приложение № 1-6/</w:t>
      </w:r>
      <w:r>
        <w:rPr>
          <w:b/>
          <w:sz w:val="20"/>
        </w:rPr>
        <w:t xml:space="preserve">9 </w:t>
      </w:r>
      <w:r>
        <w:rPr>
          <w:sz w:val="20"/>
        </w:rPr>
        <w:t>к Приказу «Об учетной политике АО «ДРСК»</w:t>
      </w:r>
    </w:p>
    <w:p>
      <w:pPr>
        <w:pStyle w:val="ConsPlusNormal"/>
        <w:spacing w:lineRule="auto" w:line="360"/>
        <w:ind w:left="-1134" w:firstLine="85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ind w:left="-1134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рганизация </w:t>
      </w:r>
      <w:r>
        <w:rPr>
          <w:bCs/>
          <w:sz w:val="24"/>
          <w:szCs w:val="24"/>
          <w:u w:val="single"/>
        </w:rPr>
        <w:t>АО «ДРСК»</w:t>
      </w:r>
    </w:p>
    <w:p>
      <w:pPr>
        <w:pStyle w:val="ConsPlusNormal"/>
        <w:ind w:left="-1134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илиал «</w:t>
      </w:r>
      <w:r>
        <w:rPr>
          <w:bCs/>
          <w:sz w:val="24"/>
          <w:szCs w:val="24"/>
          <w:u w:val="single"/>
        </w:rPr>
        <w:t>Амурские Электрические Сети»</w:t>
      </w:r>
    </w:p>
    <w:p>
      <w:pPr>
        <w:pStyle w:val="ConsPlusNormal"/>
        <w:ind w:left="-1134" w:firstLine="851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П «</w:t>
      </w:r>
      <w:r>
        <w:rPr>
          <w:sz w:val="24"/>
          <w:szCs w:val="24"/>
          <w:u w:val="single"/>
        </w:rPr>
        <w:t>Западные Электрические Сети»</w:t>
      </w:r>
    </w:p>
    <w:p>
      <w:pPr>
        <w:pStyle w:val="ConsPlusNormal"/>
        <w:ind w:left="-1134" w:firstLine="851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Объект </w:t>
      </w:r>
      <w:r>
        <w:rPr>
          <w:bCs/>
          <w:sz w:val="24"/>
          <w:szCs w:val="24"/>
          <w:u w:val="single"/>
        </w:rPr>
        <w:t xml:space="preserve">Сети 0,4 кВ с. Красноярово </w:t>
      </w:r>
      <w:r>
        <w:rPr>
          <w:bCs/>
          <w:sz w:val="24"/>
          <w:szCs w:val="24"/>
          <w:u w:val="single"/>
          <w:lang w:val="en-US"/>
        </w:rPr>
        <w:t>ZS</w:t>
      </w:r>
      <w:r>
        <w:rPr>
          <w:bCs/>
          <w:sz w:val="24"/>
          <w:szCs w:val="24"/>
          <w:u w:val="single"/>
        </w:rPr>
        <w:t>0006270</w:t>
      </w:r>
    </w:p>
    <w:p>
      <w:pPr>
        <w:pStyle w:val="ConsPlusTitle"/>
        <w:widowControl/>
        <w:spacing w:lineRule="auto" w:line="360"/>
        <w:ind w:left="-180" w:hanging="0"/>
        <w:jc w:val="center"/>
        <w:rPr>
          <w:rFonts w:ascii="Times New Roman" w:hAnsi="Times New Roman" w:cs="Times New Roman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</w:rPr>
      </w:r>
    </w:p>
    <w:p>
      <w:pPr>
        <w:pStyle w:val="ConsPlusTitle"/>
        <w:widowControl/>
        <w:spacing w:lineRule="auto" w:line="360"/>
        <w:ind w:left="-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ОСТЬ ДЕФЕКТОВ И ОБЪЕМОВ РАБОТ №1</w:t>
      </w:r>
    </w:p>
    <w:p>
      <w:pPr>
        <w:pStyle w:val="Normal"/>
        <w:ind w:firstLine="709"/>
        <w:rPr/>
      </w:pPr>
      <w:r>
        <w:rPr/>
        <w:t>Комиссия провела обследование ВЛ-0,4 кВ Ф-1,2 ТП 13-04 с. Красноярово, вследствие чего приняла решение о необходимости  проведения следующего объема  работ по ремонту:</w:t>
      </w:r>
    </w:p>
    <w:tbl>
      <w:tblPr>
        <w:tblW w:w="10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357"/>
        <w:gridCol w:w="1440"/>
        <w:gridCol w:w="986"/>
        <w:gridCol w:w="392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гнивание деревянных опор выше допустимого значен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зрушение ж/б стоек (бетона), оголение металла и его коррози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одностоечных деревянных опор на ж/б приставке ВЛ-0,4 кВ Ф-1 (оп. №№ 3-7; 5П, 9-12; 14, 2/1-2/3; 2/5-2/8; 2/1П, 2/2П, 2/3П, 2/4П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одностоечных деревянных опор на ж/б приставке с одним подкосом ВЛ-0,4 кВ Ф-1 (оп. №№ 2, 8, 13, 2/4, 2/9) </w:t>
            </w:r>
          </w:p>
        </w:tc>
      </w:tr>
      <w:tr>
        <w:trPr>
          <w:trHeight w:val="8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одностоечных железобетонных опор с одним подкосом ВЛ-0,4 кВ Ф-1 (оп. №№ 1, 1а)</w:t>
            </w:r>
          </w:p>
        </w:tc>
      </w:tr>
      <w:tr>
        <w:trPr>
          <w:trHeight w:val="8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ановка одностоечных железобетонных опор (П23) ВЛ-0,4 кВ Ф-1 (оп. №№ 3-4; 6-7; 9-10; 12, 5П, 2/1-2/1П, 2/2-2/2П; 2/3П, 2/4-2/4П; 2/6-2/8) </w:t>
            </w:r>
          </w:p>
        </w:tc>
      </w:tr>
      <w:tr>
        <w:trPr>
          <w:trHeight w:val="8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одностоечных железобетонных опор (</w:t>
            </w:r>
            <w:r>
              <w:rPr>
                <w:color w:val="000000"/>
              </w:rPr>
              <w:t>А23</w:t>
            </w:r>
            <w:r>
              <w:rPr/>
              <w:t>) ВЛ-0,4 кВ Ф-1 с одним подкосом (оп. №№ 1а, 5,  8,  11, 13, 14, 2/3, 2/5, 2/9)</w:t>
            </w:r>
          </w:p>
        </w:tc>
      </w:tr>
      <w:tr>
        <w:trPr>
          <w:trHeight w:val="8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одностоечных железобетонных опор (</w:t>
            </w:r>
            <w:r>
              <w:rPr>
                <w:color w:val="000000"/>
              </w:rPr>
              <w:t>УА23</w:t>
            </w:r>
            <w:r>
              <w:rPr/>
              <w:t>) ВЛ-0,4 кВ Ф-1 с двумя подкосами (оп. №№ 1,2)</w:t>
            </w:r>
          </w:p>
        </w:tc>
      </w:tr>
      <w:tr>
        <w:trPr>
          <w:trHeight w:val="8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ивка вертикальных заземлителей, на глубину 3 м      ВЛ-0,4 кВ Ф-1 (оп. №№ 1,1а, 2, 4, 6, 8, 10, 12, 13, 14, 2/2, 2/4, 2/6, 2/8, 2/9)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горизонтального заземления опор ВЛ-0,4 кВ Ф-1 (оп. №№ 1,1а, 2, 4, 6, 8, 10, 12, 13, 14, 2/2, 2/4, 2/6, 2/8, 2/9)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ройство заземляющих спусков </w:t>
            </w:r>
            <w:r>
              <w:rPr/>
              <w:t>ВЛ-0,4 кВ Ф-1 (оп. №№ 1,1а, 2, 4, 6, 8, 10, 12, 13, 14, 2/2, 2/4, 2/6, 2/8, 2/9)</w:t>
            </w:r>
          </w:p>
        </w:tc>
      </w:tr>
      <w:tr>
        <w:trPr>
          <w:trHeight w:val="8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работка грунта вручную               (15 м * 0,5 м * 0,3 м) </w:t>
            </w:r>
            <w:r>
              <w:rPr/>
              <w:t>ВЛ-0,4 кВ Ф-1</w:t>
            </w:r>
          </w:p>
        </w:tc>
      </w:tr>
      <w:tr>
        <w:trPr>
          <w:trHeight w:val="8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сыпка траншей вручную             (15 м * 0,5 м * 0,3 м) </w:t>
            </w:r>
            <w:r>
              <w:rPr/>
              <w:t>ВЛ-0,4 кВ Ф-1</w:t>
            </w:r>
          </w:p>
        </w:tc>
      </w:tr>
      <w:tr>
        <w:trPr>
          <w:trHeight w:val="8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ледов оплавления провода АС, множественные соедин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провода ВЛ-0,4 кВ Ф-1 (в 3 провода), (оп. №№ 1, 3, 4, 6-14; 2/1-2/1П; 2/4-2/4П; 2/5-2/9)</w:t>
            </w:r>
          </w:p>
        </w:tc>
      </w:tr>
      <w:tr>
        <w:trPr>
          <w:trHeight w:val="8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одного </w:t>
            </w:r>
          </w:p>
          <w:p>
            <w:pPr>
              <w:pStyle w:val="Normal"/>
              <w:rPr/>
            </w:pPr>
            <w:r>
              <w:rPr/>
              <w:t>дополнительного провода ВЛ-0,4 кВ Ф-1 (оп. №№ 1, 3, 4, 6-14; 2/1-2/1П; 2/4-2/4П; 2/5-2/9)</w:t>
            </w:r>
          </w:p>
        </w:tc>
      </w:tr>
      <w:tr>
        <w:trPr>
          <w:trHeight w:val="8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х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провода ВЛ-0,4 кВ Ф-2 (в 3 провода) </w:t>
            </w:r>
            <w:r>
              <w:rPr>
                <w:color w:val="000000"/>
              </w:rPr>
              <w:t>на переходах через препятствия: автомобильные дороги 2 категории</w:t>
            </w:r>
            <w:r>
              <w:rPr/>
              <w:t xml:space="preserve"> (оп. №№ 5-5П; 1а-2; 2/2-2/2П; 2/3-2/3П)</w:t>
            </w:r>
          </w:p>
        </w:tc>
      </w:tr>
      <w:tr>
        <w:trPr>
          <w:trHeight w:val="8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ятие ответвлений в 2 провода ВЛ-0,4 кВ Ф-1</w:t>
            </w:r>
          </w:p>
        </w:tc>
      </w:tr>
      <w:tr>
        <w:trPr>
          <w:trHeight w:val="8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ятие ответвлений в 4 провода ВЛ-0,4 кВ Ф-1</w:t>
            </w:r>
          </w:p>
        </w:tc>
      </w:tr>
      <w:tr>
        <w:trPr>
          <w:trHeight w:val="8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 лин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еска изолированных проводов СИП2 (3*50+1*54,6) ВЛ-0,4 кВ Ф-1 в населенной местности (оп. №№ 1-1а; 2-14; 2-2/9; 2/1-2/1П; 2/4-2/4П)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 линии/перех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/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веска изолированных проводов СИП2 (3*50+1*54,6) ВЛ-0,4 кВ Ф-1 в населенной местности, </w:t>
            </w:r>
            <w:r>
              <w:rPr>
                <w:color w:val="000000"/>
              </w:rPr>
              <w:t>на переходах через препятствия: автомобильные дороги 2 категории</w:t>
            </w:r>
            <w:r>
              <w:rPr/>
              <w:t xml:space="preserve"> (оп. №№ 5-5П; 1а-2; 2/2-2/2П; 2/3-2/3П)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ответвлений  к зданиям однофазных ВЛ-0,4 кВ Ф-1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ответвлений  к зданиям трехфазных ВЛ-0,4 кВ Ф-1</w:t>
            </w:r>
          </w:p>
        </w:tc>
      </w:tr>
      <w:tr>
        <w:trPr>
          <w:trHeight w:val="283" w:hRule="atLeast"/>
        </w:trPr>
        <w:tc>
          <w:tcPr>
            <w:tcW w:w="10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8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ора СВ-95-3, ТУ-5863-00700113557-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аются Подрядчиком у Заказчика по договору купли-продаж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самонесущий изолированный СИП2 (3*50+1*54,6) ГОСТ 31946-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ора СВ-95-3, ТУ-5863-00700113557-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аются Подрядчиком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самонесущий изолированный СИП2 (3*50+1*54,6) ГОСТ 31946-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самонесущий изолированный СИП4 2*16 (ГОСТ 31946-20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самонесущий изолированный СИП4 4*16 (ГОСТ 31946-20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ическая лента из нержавеющей стали шириной 20 мм для крепления анкерных и подвесных кронштейнов на опо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репа для фиксации ленты из нержавеющей стали на промежуточных опо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гель для фиксации ленты из нержавеющей стали на анкерных опо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рный кронштейн для крепления одного или двух анкерных зажимов на опоре для магистрального провода СИП2 сечением нулевой несущей жилы 54,6 м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промежуточной подвески (кронштейн и поддерживающий зажим) для подвески на промежуточной опоре провода СИП2 сечением нулевой несущей жилы 54,6 м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рный кронштейн для крепления анкерных зажимов для ответвления провода СИП4 от магистрали к вво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рный клиновой зажим для крепления изолированной нулевой несущей жилы провода СИП2 сечением 54,6 м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рный клиновой зажим для концевого крепления провода ответвления СИП4  от магистрали к вво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 для соединения магистрального провода СИП сечением 35-150 мм2 с жилами ответвлений сечением 10-35 м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 для соединения магистрального провода СИП сечением 6-120 мм2 с жилами ответвлений вводов в дом или уличного освещения сечением 1,5-16 (10) м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 для соединения магистрального провода СИП сечением 35-150 мм2 с жилами ответвлений сечением 35-95 м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 влагозащитный (1 ответвление) с раздельной затяжкой болтов для соединения магистрального провода СИП сечением 35-95 мм2 с заземляющим спуском нулевой жилы сечением 4-54 м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шечный зажим из алюминиевого сплава для соединения неизолированных алюминиевых или стальных 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яжной хомут для бандажирования пучков проводов С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земляющий проводник ЗП-6 (L=1,5 м) (27.000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 для замера напряжения, закорачивания и защитного зазем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лированный алюминиевый наконечник  для соединения провода СИП сечением 50 мм2 с электрооборудо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лированный алюминиевый наконечник  для соединения провода СИП сечением 54,6 мм2 с электрооборудо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онштейн У3 (3.407.1-13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таль круглая углеродистая обыкновенного качества марки ВСт3пс5-1 диаметром: 16 мм </w:t>
            </w:r>
            <w:r>
              <w:rPr/>
              <w:t>(ГОСТ 2590-20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2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таль круглая углеродистая обыкновенного качества марки ВСт3пс5-1 диаметром: 12 мм </w:t>
            </w:r>
            <w:r>
              <w:rPr/>
              <w:t>(ГОСТ 2590-20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сь песчано-гравийная природ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ГОСТ 23735-201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32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троэмаль черная (ГОСТ 9198-7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ды сварочные МР-3 d=4 мм. (ГОСТ 9466-75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ный колпачок для изоляции и герметизации жил провода СИП сечением 25-150 м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гнивание деревянных опор выше допустимого знач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одностоечных деревянных опор на ж/б приставке ВЛ-0,4 кВ Ф-2 (оп. №№ 4, 6-11; 13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одностоечных деревянных опор на ж/б приставке с одним подкосом ВЛ-0,4 кВ Ф-2 (оп. №№ 2, 3, 5, 12, 14)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ановка одностоечных железобетонных опор (П23) ВЛ-0,4 кВ Ф-2 (оп. №№  4-6; 8-10; 12, 13)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одностоечных железобетонных опор (</w:t>
            </w:r>
            <w:r>
              <w:rPr>
                <w:color w:val="000000"/>
              </w:rPr>
              <w:t>А23</w:t>
            </w:r>
            <w:r>
              <w:rPr/>
              <w:t>) ВЛ-0,4 кВ Ф-2 с одним подкосом (оп. №№ 2, 3, 7, 11, 14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ивка вертикальных заземлителей, на глубину 3 м     ВЛ-0,4 кВ Ф-2 (оп. №№ 3, 5, 7, 9, 11, 13, 14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горизонтального заземления ВЛ-0,4 кВ Ф-2 (оп. №№ 3, 5, 7, 9, 11, 13, 14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ройство заземляющих спусков </w:t>
            </w:r>
            <w:r>
              <w:rPr/>
              <w:t>ВЛ-0,4 кВ Ф-2 (оп. №№ 3, 5, 7, 9, 11, 13, 14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азработка грунта вручную               (7 м * 0,5 м * 0,3 м) </w:t>
            </w:r>
            <w:r>
              <w:rPr/>
              <w:t>ВЛ-0,4 кВ Ф-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сыпка траншей вручную              (7 м * 0,5 м * 0,3 м) </w:t>
            </w:r>
            <w:r>
              <w:rPr/>
              <w:t>ВЛ-0,4 кВ Ф-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ледов оплавления провода АС, множественные соедин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провода ВЛ-0,4 кВ Ф-2 (в 3 провода) (оп. №№ 1, 4-14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одного </w:t>
            </w:r>
          </w:p>
          <w:p>
            <w:pPr>
              <w:pStyle w:val="Normal"/>
              <w:rPr/>
            </w:pPr>
            <w:r>
              <w:rPr/>
              <w:t xml:space="preserve">дополнительного провода ВЛ-0,4 кВ Ф-2 (оп. №№ 1, 4-14)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х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провода ВЛ-0,4 кВ Ф-2 (в 3 провода) </w:t>
            </w:r>
            <w:r>
              <w:rPr>
                <w:color w:val="000000"/>
              </w:rPr>
              <w:t>на переходах через препятствия: автомобильные дороги 2 категории</w:t>
            </w:r>
            <w:r>
              <w:rPr/>
              <w:t xml:space="preserve"> (оп. №№ 2-3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ятие ответвлений в 2 провода ВЛ-0,4 кВ Ф-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 лин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еска изолированных проводов СИП2 (3*50+1*54,6) ВЛ-0,4 кВ Ф-2 в населенной местности (оп. №№ 1-2; 3-14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 линии/ перех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4/1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веска изолированных проводов СИП2 (3*50+1*54,6) ВЛ-0,4 кВ Ф-2 в населенной местности, </w:t>
            </w:r>
            <w:r>
              <w:rPr>
                <w:color w:val="000000"/>
              </w:rPr>
              <w:t>на переходах через препятствия: автомобильные дороги 2 категории</w:t>
            </w:r>
            <w:r>
              <w:rPr/>
              <w:t xml:space="preserve"> (оп. №№ 2-3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ответвлений  к зданиям однофазных ВЛ-0,4 кВ Ф-2</w:t>
            </w:r>
          </w:p>
        </w:tc>
      </w:tr>
      <w:tr>
        <w:trPr/>
        <w:tc>
          <w:tcPr>
            <w:tcW w:w="10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ора СВ-95-3, ТУ-5863-00700113557-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аются Подрядчиком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самонесущий изолированный СИП2 (3*50+1*54,6) ГОСТ 31946-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самонесущий изолированный СИП4 2*16 (ГОСТ 31946-20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ическая лента из нержавеющей стали шириной 20 мм для крепления анкерных и подвесных кронштейнов на опо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репа для фиксации ленты из нержавеющей стали на промежуточных опо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гель для фиксации ленты из нержавеющей стали на анкерных опо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рный кронштейн для крепления одного или двух анкерных зажимов на опоре для магистрального провода СИП2 сечением нулевой несущей жилы 54,6 м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промежуточной подвески (кронштейн и поддерживающий зажим) для подвески на промежуточной опоре провода СИП2 сечением нулевой несущей жилы 54,6 м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рный кронштейн для крепления анкерных зажимов для ответвления провода СИП4 от магистрали к вво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рный клиновой зажим для крепления изолированной нулевой несущей жилы провода СИП2 сечением 54,6 м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рный клиновой зажим для концевого крепления провода ответвления СИП4  от магистрали к вво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 для соединения магистрального провода СИП сечением 35-150 мм2 с жилами ответвлений сечением 10-35 м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 для соединения магистрального провода СИП сечением 6-120 мм2 с жилами ответвлений вводов в дом или уличного освещения сечением 1,5-16 (10) м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 влагозащитный (1 ответвление) с раздельной затяжкой болтов для соединения магистрального провода СИП сечением 35-95 мм2 с заземляющим спуском нулевой жилы сечением 4-54 м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шечный зажим из алюминиевого сплава для соединения неизолированных алюминиевых или стальных 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яжной хомут для бандажирования пучков проводов С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земляющий проводник ЗП-6 (L=1,5 м) (27.000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 для замера напряжения, закорачивания и защитного зазем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лированный алюминиевый наконечник  для соединения провода СИП сечением 50 мм2 с электрооборудо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лированный алюминиевый наконечник  для соединения провода СИП сечением 54,6 мм2 с электрооборудо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онштейн У3 (3.407.1-13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таль круглая углеродистая обыкновенного качества марки ВСт3пс5-1 диаметром: 16 мм </w:t>
            </w:r>
            <w:r>
              <w:rPr/>
              <w:t>(ГОСТ 2590-20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8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таль круглая углеродистая обыкновенного качества марки ВСт3пс5-1 диаметром: 12 мм </w:t>
            </w:r>
            <w:r>
              <w:rPr/>
              <w:t>(ГОСТ 2590-20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сь песчано-гравийная природ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ГОСТ 23735-201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8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троэмаль черная (ГОСТ 9198-7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ды сварочные МР-3 d=4 мм. (ГОСТ 9466-75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ный колпачок для изоляции и герметизации жил провода СИП сечением 25-150 м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Благовещенск –                ремонтируемый участок (объек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сстояние от места складирования материалов (провод) приобретаемых по договору купли-продажи до ремонтируемого участка (объект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вободный  –                  ремонтируемый участок (объек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сстояние от места складирования материалов (опоры) приобретаемых по договору купли-продажи до ремонтируемого участка (объект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ановский РЭС –                ремонтируемый участок (объек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сстояние от ремонтируемого участка (объект) до места складирования демонтированных материалов</w:t>
            </w:r>
          </w:p>
        </w:tc>
      </w:tr>
      <w:tr>
        <w:trPr/>
        <w:tc>
          <w:tcPr>
            <w:tcW w:w="10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ируемые 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ируемые 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1" w:hRule="atLeast"/>
        </w:trPr>
        <w:tc>
          <w:tcPr>
            <w:tcW w:w="10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чание:</w:t>
            </w:r>
          </w:p>
        </w:tc>
      </w:tr>
      <w:tr>
        <w:trPr>
          <w:trHeight w:val="411" w:hRule="atLeast"/>
        </w:trPr>
        <w:tc>
          <w:tcPr>
            <w:tcW w:w="10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. Для выполнения работ применять песчано-гравийную смесь  (0,6 м3 на 1 стойку), фракция гравия 10-70 мм в количестве 40% от общей массы (ГОСТ 23735-2014)</w:t>
            </w:r>
          </w:p>
        </w:tc>
      </w:tr>
      <w:tr>
        <w:trPr>
          <w:trHeight w:val="411" w:hRule="atLeast"/>
        </w:trPr>
        <w:tc>
          <w:tcPr>
            <w:tcW w:w="10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2. Работы производятся в охранной зоне ВЛ, проходящей по населённой местности </w:t>
            </w:r>
          </w:p>
        </w:tc>
      </w:tr>
      <w:tr>
        <w:trPr>
          <w:trHeight w:val="411" w:hRule="atLeast"/>
        </w:trPr>
        <w:tc>
          <w:tcPr>
            <w:tcW w:w="10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. Заземление опор ВЛ 0,4 кВ необходимо выполнить в соответствии с типовым проектом СЕЛЬЭНЕРГОПРОЕКТ Шифр 3.407-150 и ПУЭ (7 издание) гл. 1.7; 2.4</w:t>
            </w:r>
          </w:p>
        </w:tc>
      </w:tr>
      <w:tr>
        <w:trPr>
          <w:trHeight w:val="411" w:hRule="atLeast"/>
        </w:trPr>
        <w:tc>
          <w:tcPr>
            <w:tcW w:w="10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4.</w:t>
            </w:r>
            <w:r>
              <w:rPr/>
              <w:t xml:space="preserve"> </w:t>
            </w:r>
            <w:r>
              <w:rPr>
                <w:color w:val="000000"/>
              </w:rPr>
              <w:t>Закрепление опор в грунте, монтажные работы по ВЛ-0,4 необходимо выполнить в соответствии с типовым проектом ОАО «НИИЦ МРСК»  Шифр 11.00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134" w:right="851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end21">
    <w:name w:val="hend21"/>
    <w:qFormat/>
    <w:rPr>
      <w:rFonts w:ascii="Tahoma" w:hAnsi="Tahoma" w:cs="Tahoma"/>
      <w:strike w:val="false"/>
      <w:dstrike w:val="false"/>
      <w:color w:val="004A4A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1:22:00Z</dcterms:created>
  <dc:creator>Секретарь</dc:creator>
  <dc:description/>
  <cp:keywords/>
  <dc:language>en-US</dc:language>
  <cp:lastModifiedBy>Саяпин Андрей Анатольевич</cp:lastModifiedBy>
  <cp:lastPrinted>2020-01-20T13:41:00Z</cp:lastPrinted>
  <dcterms:modified xsi:type="dcterms:W3CDTF">2021-01-18T02:05:00Z</dcterms:modified>
  <cp:revision>762</cp:revision>
  <dc:subject/>
  <dc:title>                                                Приложение № 2 к Приказу от ___  _______2006 г</dc:title>
</cp:coreProperties>
</file>