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0455</wp:posOffset>
            </wp:positionH>
            <wp:positionV relativeFrom="paragraph">
              <wp:posOffset>-4445</wp:posOffset>
            </wp:positionV>
            <wp:extent cx="1661160" cy="539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296035</wp:posOffset>
                </wp:positionV>
                <wp:extent cx="6480175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Филиал АО «Дальневосточная распределительная сетевая компания» «Приморские электрические се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4.15pt;mso-wrap-distance-left:0pt;mso-wrap-distance-right:9pt;mso-wrap-distance-top:0pt;mso-wrap-distance-bottom:0pt;margin-top:10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Филиал АО «Дальневосточная распределительная сетевая компания» «Приморские электрические се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СТРУКТУРНОЕ ПОДРАЗДЕЛЕНИЕ</w:t>
      </w:r>
      <w:r>
        <w:rPr>
          <w:rFonts w:cs="Arial" w:ascii="Arial" w:hAnsi="Arial"/>
          <w:b/>
          <w:bCs/>
          <w:sz w:val="20"/>
          <w:szCs w:val="22"/>
        </w:rPr>
        <w:t xml:space="preserve"> «</w:t>
      </w:r>
      <w:r>
        <w:rPr>
          <w:rFonts w:cs="Arial" w:ascii="Arial" w:hAnsi="Arial"/>
          <w:b/>
          <w:bCs/>
          <w:sz w:val="18"/>
          <w:szCs w:val="18"/>
        </w:rPr>
        <w:t>ПРИМОРСКИЕ ЮЖНЫ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</w:t>
      </w:r>
      <w:r>
        <w:rPr>
          <w:rFonts w:cs="Calibri" w:ascii="Calibri" w:hAnsi="Calibri"/>
          <w:color w:val="000000"/>
          <w:sz w:val="1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Univers;Arial" w:ascii="Univers;Arial" w:hAnsi="Univers;Arial"/>
          <w:color w:val="000000"/>
          <w:sz w:val="14"/>
        </w:rPr>
        <w:t>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b/>
          <w:b/>
          <w:bCs/>
          <w:color w:val="000000"/>
          <w:sz w:val="26"/>
          <w:szCs w:val="26"/>
          <w:u w:val="single"/>
        </w:rPr>
      </w:pPr>
      <w:r>
        <w:rPr>
          <w:rFonts w:cs="Univers;Arial" w:ascii="Univers;Arial" w:hAnsi="Univers;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емонт ЗиС Хасанского Района Электрических Сетей СП ПЮЭС 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нужд филиала ПЭС</w:t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ПС 110/35/6 кВ «Славянка» Инв. № PR0000716 (наименование основных средств ЗДAHИE ПCT CЛABЯH) место расположения п. Славянка, ул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Ленинская, д. 66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2. Помещение для оперативного персонала, совмещенного с гаражом ПС «Барабаш» Инв. № PR0000666 (наименование основных средств PЭП-3 TИПA П.БAPAБAШ) место расположения п. Барабаш, ул. Восточная слобода, д. 7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ЗТП-4020 Инв. № PR0002119 (Наименование основных средств ЗТП (ЗАКРЫТАЯ ТРАНСФОРМАТОРНАЯ ПОДСТАНЦИЯ) место расположения с. Барабаш (Клуб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1.4. ЗТП-4081 Инв.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2020 (наименование основных средств TPAHCФOPMATOPHЫE ПУHKTЫ ЗC CЛABЯHCKИЙ П.СЛАВЯНКА), место расположения п. Славянка-2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1.5. КТП-4041 Инв. № PR0002453 (наименование основных средств ТП-10/0.4 КВ ЭЛ.СН.РЫБАЛКИ С.БЕЗВЕРХОВО) место расположения п. Безверхо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6. КТП-4042 Инв. № PR0002244 (наименование основных средств КТПН С ТРАНСФОРМАТОРОМ 250КВА) место расположения место расположения п. Безверхо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ЗиС полная спецификация работ находится в ведомости дефектов и объемов работ № 9.74, 9.75.1, 9.75.2, 9.76, 9.77, 9.78, 9.79 (приложение №1, №2, №3, №6, №4, №5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1. Работы производятся в действующих электроустановках филиала ПЭС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материалов и техники, необходимых для выполнения работ – 100% Подрядчика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8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Начало работ – с момента заключения договора, окончание работ – 30.11.2021 г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1. ПС 110/35/6 кВ «Славянка» - май – ноябрь 2021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 Помещение для оперативного персонала, совмещенного с гаражом ПС «Барабаш» май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3. ЗТП-4020 -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4. ЗТП-4081 - май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5. КТП-4041 - май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5.6. КТП-4042 - май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6. Заказчик: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АО «ДРСК» для СП «ПЮЭС» филиала «Приморские электрические сети»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1</w:t>
      </w:r>
      <w:r>
        <w:rPr>
          <w:sz w:val="26"/>
          <w:szCs w:val="26"/>
        </w:rPr>
        <w:t xml:space="preserve">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7.2</w:t>
      </w:r>
      <w:r>
        <w:rPr>
          <w:sz w:val="26"/>
          <w:szCs w:val="26"/>
        </w:rPr>
        <w:t xml:space="preserve">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3</w:t>
      </w:r>
      <w:r>
        <w:rPr>
          <w:sz w:val="26"/>
          <w:szCs w:val="26"/>
        </w:rPr>
        <w:t xml:space="preserve">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4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протоколов испытаний огнезащитных покрытий составом с гарантийным сроком эксплуатации не менее 8 лет, а также при предъявлении подтверждающей справки по выполнению физических объемов (приложение № 7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 9.74 на ремонт ПС 110/35/6 кВ «Славянка» на 2 л. в 1 экз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и дефектов и объемов работ № 9.75.1, №9.75.2 на ремонт Помещение для оперативного персонала, совмещенного с гаражом ПС «Барабаш» на 4 л. в 1 экз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6"/>
          <w:szCs w:val="26"/>
        </w:rPr>
        <w:t>Ведомость дефектов и объемов работ № 9.76 на ремонт ЗТП-4020 на 1 л. в 1 экз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 9.78 на ремонт КТП-4041 на 1 л. в 1 экз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 9.79 на ремонт КТП-4042 на 1 л. в 1 экз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 9.77 на ремонт ЗТП-4081 на 2 л. в 1 экз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</w:r>
    </w:p>
    <w:p>
      <w:pPr>
        <w:pStyle w:val="Normal"/>
        <w:numPr>
          <w:ilvl w:val="0"/>
          <w:numId w:val="3"/>
        </w:numPr>
        <w:ind w:left="1153" w:right="-82" w:hanging="372"/>
        <w:jc w:val="both"/>
        <w:rPr/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sectPr>
      <w:headerReference w:type="default" r:id="rId3"/>
      <w:type w:val="nextPage"/>
      <w:pgSz w:w="11906" w:h="16838"/>
      <w:pgMar w:left="1134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34:00Z</dcterms:created>
  <dc:creator>Михайлов А.В.</dc:creator>
  <dc:description/>
  <cp:keywords/>
  <dc:language>en-US</dc:language>
  <cp:lastModifiedBy>Александрова Наталия Борисовна</cp:lastModifiedBy>
  <cp:lastPrinted>2021-02-01T13:47:00Z</cp:lastPrinted>
  <dcterms:modified xsi:type="dcterms:W3CDTF">2021-02-18T01:47:00Z</dcterms:modified>
  <cp:revision>47</cp:revision>
  <dc:subject/>
  <dc:title>Положение по организации ремонтной деятельности</dc:title>
</cp:coreProperties>
</file>