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115</wp:posOffset>
            </wp:positionH>
            <wp:positionV relativeFrom="paragraph">
              <wp:posOffset>-6921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СРКИЕ ЭЛЕКТРИЧЕСКИЕ СЕТИ»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СЕВЕР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95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/>
      </w:pPr>
      <w:r>
        <w:rPr>
          <w:b/>
          <w:i/>
          <w:sz w:val="26"/>
          <w:szCs w:val="26"/>
        </w:rPr>
        <w:t xml:space="preserve">Расширение и чистка просек для Чугуевского, 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/>
      </w:pPr>
      <w:r>
        <w:rPr>
          <w:b/>
          <w:i/>
          <w:sz w:val="26"/>
          <w:szCs w:val="26"/>
        </w:rPr>
        <w:t>Анучинского и Яковлевского РЭС СП ПСЭС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ВЛ 35 кВ Уборка – Самарка (ЛЭП-35 УБОРКА-САМАРКА L=42.33КМ), инв. № PR0010445</w:t>
      </w:r>
      <w:r>
        <w:rPr>
          <w:sz w:val="26"/>
          <w:szCs w:val="26"/>
        </w:rPr>
        <w:t xml:space="preserve"> 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ВЛ 35 кВ Чугуевка – Уборка (ЛЭП-35 "ЧУГУЕВКА-УБОРКА" L=35.7КМ), инв. № PR0010442</w:t>
      </w:r>
      <w:r>
        <w:rPr>
          <w:sz w:val="26"/>
          <w:szCs w:val="26"/>
        </w:rPr>
        <w:t xml:space="preserve"> 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</w:t>
      </w:r>
      <w:r>
        <w:rPr>
          <w:b/>
          <w:sz w:val="26"/>
          <w:szCs w:val="26"/>
        </w:rPr>
        <w:t xml:space="preserve"> ВЛ 35 кВ Чугуевка – Октябрьская – Соколовка (ЛЭП-35 ЧУГУЕВКА-СОКОЛОВКА L=11.4КМ), инв. № PR0010446</w:t>
      </w:r>
      <w:r>
        <w:rPr>
          <w:sz w:val="26"/>
          <w:szCs w:val="26"/>
        </w:rPr>
        <w:t xml:space="preserve"> 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ВЛ 10 кВ Ф-1 Лесогорье (ВЛ-10КВ ПС 35/10КВ "САМАРКА" Ф N 9 L=7.33КМ), инв. № PR0010335</w:t>
      </w:r>
      <w:r>
        <w:rPr>
          <w:sz w:val="26"/>
          <w:szCs w:val="26"/>
        </w:rPr>
        <w:t xml:space="preserve"> проходит по территории Чугу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b/>
          <w:sz w:val="26"/>
          <w:szCs w:val="26"/>
        </w:rPr>
        <w:t xml:space="preserve"> ВЛ 10 кВ Ф-16 Каменка (ВЛ-10КВ ПС "ЧУГУЕВКА" Ф N16 "КАМЕНКА"), инв. № PR0010332</w:t>
      </w:r>
      <w:r>
        <w:rPr>
          <w:sz w:val="26"/>
          <w:szCs w:val="26"/>
        </w:rPr>
        <w:t xml:space="preserve"> 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</w:t>
      </w:r>
      <w:r>
        <w:rPr>
          <w:b/>
          <w:sz w:val="26"/>
          <w:szCs w:val="26"/>
        </w:rPr>
        <w:t xml:space="preserve"> ВЛ 10 кВ Ф-4 Павловка (ВЛ-10КВ ПС 35/10"УБОРКА" Ф-N 4"ПАВЛОВКА"), инв. № PR0010334</w:t>
      </w:r>
      <w:r>
        <w:rPr>
          <w:sz w:val="26"/>
          <w:szCs w:val="26"/>
        </w:rPr>
        <w:t xml:space="preserve"> проходит по территории Чугу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</w:t>
      </w:r>
      <w:r>
        <w:rPr>
          <w:b/>
          <w:sz w:val="26"/>
          <w:szCs w:val="26"/>
        </w:rPr>
        <w:t xml:space="preserve"> ВЛ 10 кВ Ф-10 ПМК-2 (ВЛ-10КВ ПС "ЧУГУЕВКА" Ф N10"ПМК-2"), инв. № PR0010331</w:t>
      </w:r>
      <w:r>
        <w:rPr>
          <w:sz w:val="26"/>
          <w:szCs w:val="26"/>
        </w:rPr>
        <w:t xml:space="preserve"> 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</w:t>
      </w:r>
      <w:r>
        <w:rPr>
          <w:b/>
          <w:sz w:val="26"/>
          <w:szCs w:val="26"/>
        </w:rPr>
        <w:t xml:space="preserve"> ВЛ 10 кВ Ф-14 Кокшаровка (ВЛ-10КВ ПС"УБОРКА" Ф N14 "КОКШАРОВКА"), инв. № PR0010339</w:t>
      </w:r>
      <w:r>
        <w:rPr>
          <w:sz w:val="26"/>
          <w:szCs w:val="26"/>
        </w:rPr>
        <w:t xml:space="preserve"> проходит по территории Чугу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</w:t>
      </w:r>
      <w:r>
        <w:rPr>
          <w:b/>
          <w:sz w:val="26"/>
          <w:szCs w:val="26"/>
        </w:rPr>
        <w:t xml:space="preserve"> ВЛ 10 кВ Ф-17 Варваровка (ВЛ-10КВ ЛЗП ВЕСЕЛЫЙ L=20КМ), инв. № PR0010313</w:t>
      </w:r>
      <w:r>
        <w:rPr>
          <w:sz w:val="26"/>
          <w:szCs w:val="26"/>
        </w:rPr>
        <w:t xml:space="preserve"> 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</w:t>
      </w:r>
      <w:r>
        <w:rPr>
          <w:b/>
          <w:sz w:val="26"/>
          <w:szCs w:val="26"/>
        </w:rPr>
        <w:t xml:space="preserve"> ВЛ 10 кВ Ф-4 Лесобиржа (ВЛ-10 Ф 4 ЧЕРНЫШЕВКА-ЛЕСОБИРЖА L=24.2КМ 1005011), инв. № PR0010294</w:t>
      </w:r>
      <w:r>
        <w:rPr>
          <w:sz w:val="26"/>
          <w:szCs w:val="26"/>
        </w:rPr>
        <w:t xml:space="preserve"> 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</w:t>
      </w:r>
      <w:r>
        <w:rPr>
          <w:b/>
          <w:sz w:val="26"/>
          <w:szCs w:val="26"/>
        </w:rPr>
        <w:t xml:space="preserve"> ВЛ 10 кВ Ф-4 Покровка (ВЛ-10КВ Ф-4 ПОКРОВКА L=17.85КМ ОТ П/СТ "ЯКОВЛЕВКА), инв. № PR0010355</w:t>
      </w:r>
      <w:r>
        <w:rPr>
          <w:sz w:val="26"/>
          <w:szCs w:val="26"/>
        </w:rPr>
        <w:t xml:space="preserve"> 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</w:t>
      </w:r>
      <w:r>
        <w:rPr>
          <w:b/>
          <w:sz w:val="26"/>
          <w:szCs w:val="26"/>
        </w:rPr>
        <w:t xml:space="preserve"> ВЛ 10 кВ Ф-1 Яковлевка (ВЛ-10КВ Ф-1 ЯКОВЛЕВКА 3.5КМ ОТ ПС "ЯКОВЛЕВКА"), инв. № PR0010344</w:t>
      </w:r>
      <w:r>
        <w:rPr>
          <w:sz w:val="26"/>
          <w:szCs w:val="26"/>
        </w:rPr>
        <w:t xml:space="preserve"> 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.</w:t>
      </w:r>
      <w:r>
        <w:rPr>
          <w:b/>
          <w:sz w:val="26"/>
          <w:szCs w:val="26"/>
        </w:rPr>
        <w:t xml:space="preserve"> ВЛ 10 кВ Ф-14 Николо-Михайловка (ВЛ-10КВ Ф-14 Н-МИХАЙЛОВКА 31.8 КМ ОТ ПС "ЯБЛОНОВКА), инв. № PR0010348</w:t>
      </w:r>
      <w:r>
        <w:rPr>
          <w:sz w:val="26"/>
          <w:szCs w:val="26"/>
        </w:rPr>
        <w:t xml:space="preserve"> 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4.</w:t>
      </w:r>
      <w:r>
        <w:rPr>
          <w:b/>
          <w:sz w:val="26"/>
          <w:szCs w:val="26"/>
        </w:rPr>
        <w:t xml:space="preserve"> ВЛ 10 кВ Ф-14 Покровка (ВЛ-10КВ Ф-14 ОТ П/СТ "ВАРФОЛОМЕЕВКА" 21.1КМ), инв. № PR0010349 </w:t>
      </w:r>
      <w:r>
        <w:rPr>
          <w:sz w:val="26"/>
          <w:szCs w:val="26"/>
        </w:rPr>
        <w:t>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5.</w:t>
      </w:r>
      <w:r>
        <w:rPr>
          <w:b/>
          <w:sz w:val="26"/>
          <w:szCs w:val="26"/>
        </w:rPr>
        <w:t xml:space="preserve"> ВЛ 0,4 кВ с. Пшеницино (ВЛ-0.4КВ С.ПШЕНИЦЫНО L=19КМ), инв. № PR0010246 </w:t>
      </w:r>
      <w:r>
        <w:rPr>
          <w:sz w:val="26"/>
          <w:szCs w:val="26"/>
        </w:rPr>
        <w:t>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6.</w:t>
      </w:r>
      <w:r>
        <w:rPr>
          <w:b/>
          <w:sz w:val="26"/>
          <w:szCs w:val="26"/>
        </w:rPr>
        <w:t xml:space="preserve"> ВЛ 0,4 кВ с.Чугуевка (ВЛ-0.4КВ С. ЧУГУЕВКА L=158.85КМ), инв. № PR0010259 </w:t>
      </w:r>
      <w:r>
        <w:rPr>
          <w:sz w:val="26"/>
          <w:szCs w:val="26"/>
        </w:rPr>
        <w:t>проходит по территории Чугуевского муниципального района П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</w:t>
      </w:r>
      <w:r>
        <w:rPr>
          <w:b/>
          <w:sz w:val="26"/>
          <w:szCs w:val="26"/>
        </w:rPr>
        <w:t xml:space="preserve"> ВЛ 0,4 кВ с. Веселый (ВЛ-0,4 кВ от РУ-0,4 кВ ТП-5167 "ЛЗП-3" Ф-4 "Лесобиржа" L=410 м, п. ЛЗП-3), с. ЛЗП-4, инв. № PR0029321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8. </w:t>
      </w:r>
      <w:r>
        <w:rPr>
          <w:b/>
          <w:sz w:val="26"/>
          <w:szCs w:val="26"/>
        </w:rPr>
        <w:t xml:space="preserve">ВЛ-0,4 кВ от РУ-0,4 кВ ТП-5167 "ЛЗП-3" Ф-4 "Лесобиржа" L=410 м, п. ЛЗП-3, инв. № PR0029321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9.</w:t>
      </w:r>
      <w:r>
        <w:rPr>
          <w:b/>
          <w:sz w:val="26"/>
          <w:szCs w:val="26"/>
        </w:rPr>
        <w:t xml:space="preserve"> ВЛ 0,4 кВ с. Виноградовка (ВЛ-0.4 С.ВИНОГРАДОВКА L=9.47 КМ), инв. № PR0010177 </w:t>
      </w:r>
      <w:r>
        <w:rPr>
          <w:sz w:val="26"/>
          <w:szCs w:val="26"/>
        </w:rPr>
        <w:t>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0.</w:t>
      </w:r>
      <w:r>
        <w:rPr>
          <w:b/>
          <w:sz w:val="26"/>
          <w:szCs w:val="26"/>
        </w:rPr>
        <w:t xml:space="preserve"> ВЛ 0,4 кВ с. Гродеково (ВЛ-0.4КВ ТП 15 БЫТ ГРОДЕКОВО L=4.6КМ 1005046), инв. № PR0010267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1.</w:t>
      </w:r>
      <w:r>
        <w:rPr>
          <w:b/>
          <w:sz w:val="26"/>
          <w:szCs w:val="26"/>
        </w:rPr>
        <w:t xml:space="preserve"> ВЛ 0,4 кВ с. Ильмаковка (ВЛ-0,4КВ КТПА-160 БЫТ С.ИЛЬМАКОВКА L=3.2 1005054), инв. № PR0010159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2.</w:t>
      </w:r>
      <w:r>
        <w:rPr>
          <w:b/>
          <w:sz w:val="26"/>
          <w:szCs w:val="26"/>
        </w:rPr>
        <w:t xml:space="preserve"> ВЛ 0,4 кВ с. Корниловка (ВЛ-0.4КВ ТП-160 МАС-КИЕ С.КОРНИЛОВКА L=6.561005032), инв. № PR0010281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3.</w:t>
      </w:r>
      <w:r>
        <w:rPr>
          <w:b/>
          <w:sz w:val="26"/>
          <w:szCs w:val="26"/>
        </w:rPr>
        <w:t xml:space="preserve"> ВЛ 0,4 кВ с. Муравейка (ВЛ-0.4КВ С.МУРАВЕЙКА L=4.8КМ), инв. № PR0010237 </w:t>
      </w:r>
      <w:r>
        <w:rPr>
          <w:sz w:val="26"/>
          <w:szCs w:val="26"/>
        </w:rPr>
        <w:t>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4.</w:t>
      </w:r>
      <w:r>
        <w:rPr>
          <w:b/>
          <w:sz w:val="26"/>
          <w:szCs w:val="26"/>
        </w:rPr>
        <w:t xml:space="preserve"> ВЛ 0,4 кВ с. Нововарваровка (ВЛ-0.4КВ КТПА-160 БЫТ С.Н.ВАРВАРОВКА L=4.01005027), инв. № PR0010201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5.</w:t>
      </w:r>
      <w:r>
        <w:rPr>
          <w:b/>
          <w:sz w:val="26"/>
          <w:szCs w:val="26"/>
        </w:rPr>
        <w:t xml:space="preserve"> ВЛ 0,4 кВ с. Новопокровка (ВЛ-0.4КВ КТПН-250 С.Н.ПОКРОВКА L=2.4 1005019), инв. № PR0010209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6.</w:t>
      </w:r>
      <w:r>
        <w:rPr>
          <w:b/>
          <w:sz w:val="26"/>
          <w:szCs w:val="26"/>
        </w:rPr>
        <w:t xml:space="preserve"> ВЛ 0,4 кВ с. Новотроицкое (ВЛ-0.4 КТПА-160 БЫТ Н-ТРОИЦКОЕ L=3.66 1005077), инв. № PR0010175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7.</w:t>
      </w:r>
      <w:r>
        <w:rPr>
          <w:b/>
          <w:sz w:val="26"/>
          <w:szCs w:val="26"/>
        </w:rPr>
        <w:t xml:space="preserve"> ВЛ 0,4 кВ с. Пухово (ВЛ-0.4КВ L=1.2 С.ПУХОВО), инв. № PR0010180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8.</w:t>
      </w:r>
      <w:r>
        <w:rPr>
          <w:b/>
          <w:sz w:val="26"/>
          <w:szCs w:val="26"/>
        </w:rPr>
        <w:t xml:space="preserve"> ВЛ 0,4 кВ с. Рисовое (ВЛ-0.4КВ КТПА-400 С.РИСОВОЕ L=0.5 1005088), инв. № PR0010207 </w:t>
      </w:r>
      <w:r>
        <w:rPr>
          <w:sz w:val="26"/>
          <w:szCs w:val="26"/>
        </w:rPr>
        <w:t>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9.</w:t>
      </w:r>
      <w:r>
        <w:rPr>
          <w:b/>
          <w:sz w:val="26"/>
          <w:szCs w:val="26"/>
        </w:rPr>
        <w:t xml:space="preserve"> ВЛ 0,4 кВ с. Чернышевка (ВЛ-0.4КВ КТПА-160 БАЗА С.ЧЕРНЫШЕВКА L=1 1005095), инв. № PR0010200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0.</w:t>
      </w:r>
      <w:r>
        <w:rPr>
          <w:b/>
          <w:sz w:val="26"/>
          <w:szCs w:val="26"/>
        </w:rPr>
        <w:t xml:space="preserve"> ВЛ 0,4 кВ с. Староварваровка (ВЛ-0.4КВ СТ.ВАРВАРОВКА L=14.2КМ), инв. № PR0010262 </w:t>
      </w:r>
      <w:r>
        <w:rPr>
          <w:sz w:val="26"/>
          <w:szCs w:val="26"/>
        </w:rPr>
        <w:t>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1.</w:t>
      </w:r>
      <w:r>
        <w:rPr>
          <w:b/>
          <w:sz w:val="26"/>
          <w:szCs w:val="26"/>
        </w:rPr>
        <w:t xml:space="preserve"> ВЛ 0,4 кВ с. Тихоречье (ВЛ-0,4КВ КТПА-100 ТИХОРЕЧЬЕ L=3.1 1005082), инв. № PR0010158 </w:t>
      </w:r>
      <w:r>
        <w:rPr>
          <w:sz w:val="26"/>
          <w:szCs w:val="26"/>
        </w:rPr>
        <w:t>проходит по территории Анучин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2.</w:t>
      </w:r>
      <w:r>
        <w:rPr>
          <w:b/>
          <w:sz w:val="26"/>
          <w:szCs w:val="26"/>
        </w:rPr>
        <w:t xml:space="preserve"> ВЛ 0,4 кВ с. Шекляево (ВЛ-0.4КВ КТПА-160 "МТФ" С.ШЕКЛЯЕВО L=3.4КМ1005028), инв. № PR0010199 </w:t>
      </w:r>
      <w:r>
        <w:rPr>
          <w:sz w:val="26"/>
          <w:szCs w:val="26"/>
        </w:rPr>
        <w:t>проходит по территории Анучин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3.</w:t>
      </w:r>
      <w:r>
        <w:rPr>
          <w:b/>
          <w:sz w:val="26"/>
          <w:szCs w:val="26"/>
        </w:rPr>
        <w:t xml:space="preserve"> ВЛ 0,4 кВ с. Старосысоевка (ВЛ-0.4КВ СТ.СЫСОЕВКА L=14.41КМ), инв. № PR0010263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4.</w:t>
      </w:r>
      <w:r>
        <w:rPr>
          <w:b/>
          <w:sz w:val="26"/>
          <w:szCs w:val="26"/>
        </w:rPr>
        <w:t xml:space="preserve"> ВЛ 0,4 кВ с. Андреевка (ВЛ-0.4КВ С.АНДРЕЕВКА L=6.89КМ), инв. № PR0010217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5.</w:t>
      </w:r>
      <w:r>
        <w:rPr>
          <w:b/>
          <w:sz w:val="26"/>
          <w:szCs w:val="26"/>
        </w:rPr>
        <w:t xml:space="preserve"> ВЛ 0,4 кВ с. Бельцово (ВЛ-0.4КВ С.БЕЛЬЦОВО L=7.88КМ), инв. № PR0010221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6.</w:t>
      </w:r>
      <w:r>
        <w:rPr>
          <w:b/>
          <w:sz w:val="26"/>
          <w:szCs w:val="26"/>
        </w:rPr>
        <w:t xml:space="preserve"> ВЛ 0,4 кВ с. Достоевка (ВЛ-0.4КВ С.ДОСТОЕВКА L=16.8КМ), инв. № PR0010227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7.</w:t>
      </w:r>
      <w:r>
        <w:rPr>
          <w:b/>
          <w:sz w:val="26"/>
          <w:szCs w:val="26"/>
        </w:rPr>
        <w:t xml:space="preserve"> ВЛ 0,4 кВ с.Варфоломеевка (ВЛ-0.4КВ ВАРФОЛОМЕЕВКА L=47.54КМ), инв. № PR0010194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8.</w:t>
      </w:r>
      <w:r>
        <w:rPr>
          <w:b/>
          <w:sz w:val="26"/>
          <w:szCs w:val="26"/>
        </w:rPr>
        <w:t xml:space="preserve"> ВЛ 0,4 кВ с.Загорное (ВЛ-0.4КВ С.ЗАГОРНОЕ L=4.96 КМ), инв. № PR0010228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9.</w:t>
      </w:r>
      <w:r>
        <w:rPr>
          <w:b/>
          <w:sz w:val="26"/>
          <w:szCs w:val="26"/>
        </w:rPr>
        <w:t xml:space="preserve"> ВЛ 0,4 кВ с. Краснояровка (ВЛ-0.38КВ КРАСНОЯРОВКА L=3КМ), инв. № PR0010167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0.</w:t>
      </w:r>
      <w:r>
        <w:rPr>
          <w:b/>
          <w:sz w:val="26"/>
          <w:szCs w:val="26"/>
        </w:rPr>
        <w:t xml:space="preserve"> ВЛ 0,4 кВ с. Лазаревка (ВЛ-0.4КВ С.ЛАЗАРЕВКА L=6.4КМ), инв. № PR0010233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1.</w:t>
      </w:r>
      <w:r>
        <w:rPr>
          <w:b/>
          <w:sz w:val="26"/>
          <w:szCs w:val="26"/>
        </w:rPr>
        <w:t xml:space="preserve"> ВЛ 0,4 кВ с. Николо-Михайловка (ВЛ-0,4кВ с. Ново-Михайловка - 2 L=4,4 км), инв. № PR0011968 </w:t>
      </w:r>
      <w:r>
        <w:rPr>
          <w:sz w:val="26"/>
          <w:szCs w:val="26"/>
        </w:rPr>
        <w:t>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2.</w:t>
      </w:r>
      <w:r>
        <w:rPr>
          <w:b/>
          <w:sz w:val="26"/>
          <w:szCs w:val="26"/>
        </w:rPr>
        <w:t xml:space="preserve"> ВЛ 0,4 кВ с. Новосысоевка (ВЛ-0,4 кВ от оп.3 ВЛ-0,4 кВ Ф-1 "Быт" ТП-6089 "ЛПХ", с. Новосысоевка (пер. Вокзальный)), инв. № PR0028383 </w:t>
      </w:r>
      <w:r>
        <w:rPr>
          <w:sz w:val="26"/>
          <w:szCs w:val="26"/>
        </w:rPr>
        <w:t>проходит по территории Яковлевского муниципального район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3.</w:t>
      </w:r>
      <w:r>
        <w:rPr>
          <w:b/>
          <w:sz w:val="26"/>
          <w:szCs w:val="26"/>
        </w:rPr>
        <w:t xml:space="preserve"> ВЛ 0,4 кВ с. Озерное (ВЛ-0.4КВ С. ОЗЕРНОЕ L=9.24КМ), инв. № PR0010241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4.</w:t>
      </w:r>
      <w:r>
        <w:rPr>
          <w:b/>
          <w:sz w:val="26"/>
          <w:szCs w:val="26"/>
        </w:rPr>
        <w:t xml:space="preserve"> ВЛ 0,4 кВ с. Яблоновка (ВЛ-0.4КВ С. ЯБЛОНОВКА L=11.75КМ), инв. № PR0010260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5.</w:t>
      </w:r>
      <w:r>
        <w:rPr>
          <w:b/>
          <w:sz w:val="26"/>
          <w:szCs w:val="26"/>
        </w:rPr>
        <w:t xml:space="preserve"> ВЛ 0,4 кВ с. Покровка (ВЛ-0.4КВ С. ПОКРОВКА L=14.14КМ), инв. № PR0010244 </w:t>
      </w:r>
      <w:r>
        <w:rPr>
          <w:sz w:val="26"/>
          <w:szCs w:val="26"/>
        </w:rPr>
        <w:t>проходит по территории Яковлевского муниципального района ПК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расчистка просеки, расширение просеки, вырубка деревьев на ВЛ. Полная спецификация работ находится в ведомостях дефектов и объемов работ № 2.30, № 2.31, № 2.32; № 3.55, № 3.56, № 3.57, № 3.58, № 3.59, № 3.60, № 3.61, № 3.62, № 3.63, № 3.64, № 3.65; № 4.44, № 4.45, № 4.46-1, № 4.46-2, № 4.47, № 4.48, № 4.49, № 4.50, № 4.51, № 4.52, 4.53, № 4.54, № 4.55, № 4.56, 4.57, № 4.58, № 4.59, № 4.60, № 4.61, № 4.62, № 4.63, № 4.64, № 4.65, № 4.66, № 4.67, № 4.68, № 4.69, № 4.70, № 4.71, № 4.72, № 4.73,   (Приложения № 1, 2, 3, 4, 5, 6, 7, 8, 9, 10, 11, 12, 13, 14, 15 ,16 ,17, 18, 19, 20, 21, 22, 23, 24, 25, 26, 27, 28, 29, 30, 31, 32, 33, 34, 35, 36, 37, 38, 39, 40, 41, 42, 43, 44, 45)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техники, необходимой для выполнения работ – 100% Подряд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47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Начало работ: с момента заключения договора, окончание работ – декабрь 2021г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ВЛ 35 кВ Уборка – Самарка – июнь-июл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ВЛ 35 кВ Чугуевка – Уборка – июнь-июл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ВЛ 35 кВ Чугуевка – Октябрьская – Соколовка – август-сен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ВЛ 10 кВ Ф-1 Лесогорье – август-сен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ВЛ 10 кВ Ф-16 Каменка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ВЛ 10 кВ Ф-4 Павловка – май-июн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ВЛ 10 кВ Ф-10 ПМК-2 – сентябрь-ок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ВЛ 10 кВ Ф-14 Кокшаровка – ноябрь-дека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Л 10 кВ Ф-17 Варваровка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0. ВЛ 10 кВ Ф-4 Лесобиржа – май-июн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ВЛ 10 кВ Ф-4 Покровка – ноябрь-дека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ВЛ 10 кВ Ф-1 Яковлевка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3. ВЛ 10 кВ Ф-14 Николо-Михайловка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ВЛ 10 кВ Ф-14 Покровка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5. ВЛ 0,4 кВ с. Пшеницино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6. ВЛ 0,4 кВ с. Чугуевка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7. ВЛ 0,4 кВ с. Веселый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8. ВЛ 0,4 кВ с. Виноградо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9. ВЛ 0,4 кВ с. Гродеково – август-сен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0. ВЛ 0,4 кВ с. Ильмако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1. ВЛ 0,4 кВ с. Корниловка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2. ВЛ 0,4 кВ с. Муравейка – август-сен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3. ВЛ 0,4 кВ с. Нововарваро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4. ВЛ 0,4 кВ с. Новопокровка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5. ВЛ 0,4 кВ с. Новотроицкое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6. ВЛ 0,4 кВ с. Пухово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7. ВЛ 0,4 кВ с. Рисовое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8. ВЛ 0,4 кВ с. Чернышевка – ноябрь-дека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9. ВЛ 0,4 кВ с. Староварваро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0. ВЛ 0,4 кВ с. Тихоречье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1. ВЛ 0,4 кВ с. Шекляево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2. ВЛ 0,4 кВ с. Старосысое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3. ВЛ 0,4 кВ с. Андреевка – сентябрь-ок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4. ВЛ 0,4 кВ с. Бельцово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5. ВЛ 0,4 кВ с. Достое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6. ВЛ 0,4 кВ с. Варфоломее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7. ВЛ 0,4 кВ с. Загорное – сентябрь-ок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8. ВЛ 0,4 кВ с. Краснояровка – сентябрь-ок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9. ВЛ 0,4 кВ с. Лазаре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0. ВЛ 0,4 кВ с. Николо-Михайловка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1. ВЛ 0,4 кВ с. Новосысоевка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2. ВЛ 0,4 кВ с. Озерное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3. ВЛ 0,4 кВ с. Яблоновка – сентябрь-но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4. ВЛ 0,4 кВ с. Покровка – июль-август 2021г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 xml:space="preserve">6. Заказчик: </w:t>
      </w:r>
      <w:r>
        <w:rPr>
          <w:sz w:val="26"/>
          <w:szCs w:val="26"/>
        </w:rPr>
        <w:t xml:space="preserve">АО «ДРСК» для СП «ПСЭС» филиала «ПЭС» 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 718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 938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</w:rPr>
      </w:pPr>
      <w:r>
        <w:rPr/>
        <w:t xml:space="preserve">         </w:t>
      </w:r>
      <w:r>
        <w:rPr>
          <w:b/>
        </w:rPr>
        <w:t>7.4.3</w:t>
      </w:r>
      <w:r>
        <w:rPr/>
        <w:t>. Наличие у Участника опыта выполнения аналогичных профилю лота работ</w:t>
      </w:r>
      <w:r>
        <w:rPr>
          <w:rFonts w:eastAsia="Arial Unicode MS"/>
        </w:rPr>
        <w:t xml:space="preserve"> (Аналогичными работами считаются- механизированная, ручная расчистка просеки (площадей) за последние 2 года, предшествующие дате подачи заявок Участников на участие в настоящей закупочной процедуре.  </w:t>
      </w:r>
      <w:r>
        <w:rPr/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firstLine="426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46).</w:t>
      </w:r>
    </w:p>
    <w:p>
      <w:pPr>
        <w:pStyle w:val="21"/>
        <w:widowControl w:val="false"/>
        <w:spacing w:before="0" w:after="0"/>
        <w:ind w:firstLine="426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426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hd w:fill="auto" w:val="clear"/>
        <w:spacing w:before="0" w:after="0"/>
        <w:contextualSpacing/>
        <w:rPr/>
      </w:pPr>
      <w:r>
        <w:rPr>
          <w:b/>
          <w:i/>
          <w:sz w:val="26"/>
          <w:szCs w:val="26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Уборка – Самар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Чугуевка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Чугуевка – Октябрьская – Соко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 Лесогорь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6 Камен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4 Пав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0 ПМК-2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4 Кокша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7 Варва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4 Лесобирж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4 Пок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 Яковл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4 Николо-Михай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14 Пок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Пшеницин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Чугу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Веселый, с.ЛЗП-3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ЛЗП-3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Виноград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Гродек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Ильмак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Корни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Муравей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ововарва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овопок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овотроицк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Пух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Рисов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Черныш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Староварва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Тихоречь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Шекляе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Старосысо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Андре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Бельц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Досто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Варфоломе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Загорн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Красноя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Лазар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иколо-Михай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овосысо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Озерн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Яблон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Покр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68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bCs/>
      <w:i w:val="false"/>
      <w:i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Symbol" w:hAnsi="Symbol" w:cs="Symbol"/>
      <w:b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/>
      <w:sz w:val="26"/>
      <w:szCs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5:00Z</dcterms:created>
  <dc:creator>Михайлов А.В.</dc:creator>
  <dc:description/>
  <cp:keywords/>
  <dc:language>en-US</dc:language>
  <cp:lastModifiedBy>Чувашова Ольга Викторовна</cp:lastModifiedBy>
  <cp:lastPrinted>2021-02-20T09:03:00Z</cp:lastPrinted>
  <dcterms:modified xsi:type="dcterms:W3CDTF">2021-02-24T06:59:00Z</dcterms:modified>
  <cp:revision>27</cp:revision>
  <dc:subject/>
  <dc:title>Положение по организации ремонтной деятельности</dc:title>
</cp:coreProperties>
</file>