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№ PR002862       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ТП-82021  Комплект электрооборудования ТП-2021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91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НРЭС Шаповалов А.С.., начальника РЭУ Ковалева В.Ю. старшего мастера РЭУ Низамеева В.Б., провела обследование объекта ТП-82021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</w:t>
      </w:r>
      <w:r>
        <w:rPr>
          <w:rFonts w:cs="Times New Roman" w:ascii="Times New Roman" w:hAnsi="Times New Roman"/>
          <w:b w:val="false"/>
          <w:sz w:val="23"/>
          <w:szCs w:val="23"/>
        </w:rPr>
        <w:t>г.Фокино (Ключевая,8а,)вследствие чего приняла решение о необходимости проведения следующего объема работ по ремонту кровли:</w:t>
      </w:r>
    </w:p>
    <w:tbl>
      <w:tblPr>
        <w:tblW w:w="104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45"/>
        <w:gridCol w:w="1347"/>
        <w:gridCol w:w="1068"/>
        <w:gridCol w:w="4838"/>
      </w:tblGrid>
      <w:tr>
        <w:trPr>
          <w:trHeight w:val="2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наруженные дефекты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.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чь кровл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мягкой кровли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Устройство стропил, доски сорт 1 размер 50х150х4000 ГОСТ8486-86</w:t>
            </w:r>
          </w:p>
        </w:tc>
      </w:tr>
      <w:tr>
        <w:trPr>
          <w:trHeight w:val="5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ка элементов каркаса: из брусьев</w:t>
            </w:r>
            <w:r>
              <w:rPr>
                <w:sz w:val="20"/>
                <w:szCs w:val="20"/>
              </w:rPr>
              <w:t xml:space="preserve"> сорт 1-2 размер 50х120х4000 ГОСТ8486-86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доски сорт 1-2 размер 30х120х4000 ГОСТ8486-86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ивка карнизов оцинкованной кровельной сталью: по дереву с одной стороны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оцинкованной сталью 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мена обделок из оцинкованной стали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из листовой оцинкованной стали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457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а профнастила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652"/>
        <w:gridCol w:w="900"/>
        <w:gridCol w:w="1260"/>
        <w:gridCol w:w="2825"/>
      </w:tblGrid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 -Фо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3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0:54:00Z</dcterms:created>
  <dc:creator>malenkova</dc:creator>
  <dc:description/>
  <cp:keywords/>
  <dc:language>en-US</dc:language>
  <cp:lastModifiedBy>Александрова Наталия Борисовна</cp:lastModifiedBy>
  <cp:lastPrinted>2021-01-29T13:33:00Z</cp:lastPrinted>
  <dcterms:modified xsi:type="dcterms:W3CDTF">2021-02-16T06:22:00Z</dcterms:modified>
  <cp:revision>14</cp:revision>
  <dc:subject/>
  <dc:title/>
</cp:coreProperties>
</file>