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b/>
          <w:b/>
          <w:bCs/>
          <w:sz w:val="26"/>
          <w:szCs w:val="26"/>
          <w:u w:val="single"/>
        </w:rPr>
      </w:pPr>
      <w:r>
        <w:rPr>
          <w:sz w:val="20"/>
        </w:rPr>
        <w:tab/>
      </w: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 ЗиС Находкинского района Электрических Сетей (г. Фокино), Шкотовского Района Электрических Сетей СП ПЮЭС для нужд филиала ПЭС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ТП-82012 Инв. №PR0028237 (наименование основных средств Комплект электрооборудования ТП-2012), место расположения г. Фокино, ул. Крымская, д. 26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ТП-82013 Инв. №PR027963 (наименование основных средств Помещение (пристройка-лит. А1 ТП №2013) в многоквартирном доме, общая площадь 24,7 кв.м.), место расположения г. Фокино (кафе Дубрава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ТП-82021 Инв. № PR0028262 (наименование основных средств Комплект электрооборудования ТП-2021), место расположения г. Фокино, ул. Ключевая, д. 8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4. ТП-82025 Инв. № PR0028246 (наименование основных средств Комплект электрооборудования ТП-2025), место расположения г. Фокино Госпитальная, д. 10д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 ТП-82028 Инв. № PR0028259 (наименование основных средств Комплект электрооборудования ТП-2028), место расположения г. Фокино Центральная, д. 2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6. ТП-82301 Инв. № PR0028143 (наименование основных средств КТП-3001), место расположения г. Фокино, п. Мысовой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7. ТП-82146 Инв. № PR0028228 (наименование основных средств Комплект электрооборудования ТП-2146), место расположения п. Дунай, ул. Юбилейная, д.10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8. ТП-82149 Инв. № PR0028255(наименование основных средств Комплект электрооборудования ТП-2149), место расположения п. Дунай, ул. Конюшкова, д. 3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9. Автомобильные боксы ШРЭС Инв. №PR0027861 (наименование основных средств Здание гаражные боксы общей площадью 577,7 кв.м), место расположения г. Большой Камень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монт ЗиС полная спецификация работ находится в ведомости дефектов и объемов работ № 9.89, 9.90, 9.91, 9.92, 9.93, 9.94, 9.95, 9.96, 9.133 (приложение №1, №2, №3, №4, №5, №6, №7, №8, №9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от 15.12.2020 № 903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 Поставка материалов и техники, необходимых для выполнения работ – 100% Подрядчика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7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11 к настоящему техническому требов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работ – с момента заключения договора, окончание работ – 30.11.2021 г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 ТП-82012 – апрель – июн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 ТП-82013 – апрель – июн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3. ТП-82021 – май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4. ТП-82025 – май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5. ТП-82028 – июнь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6. ТП-82301 – июнь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7. ТП-82146 – июль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8. ТП-82149 – июль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9. Автомобильные боксы ШРЭС – апрель – ноябрь 2021</w:t>
      </w:r>
    </w:p>
    <w:p>
      <w:pPr>
        <w:pStyle w:val="Normal"/>
        <w:widowControl w:val="false"/>
        <w:spacing w:before="0" w:after="120"/>
        <w:contextualSpacing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6. Заказчик: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ПЮЭС» филиала «Приморские электрические сети»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1</w:t>
      </w:r>
      <w:r>
        <w:rPr>
          <w:sz w:val="26"/>
          <w:szCs w:val="26"/>
        </w:rPr>
        <w:t xml:space="preserve">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7.2</w:t>
      </w:r>
      <w:r>
        <w:rPr>
          <w:sz w:val="26"/>
          <w:szCs w:val="26"/>
        </w:rPr>
        <w:t xml:space="preserve">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3</w:t>
      </w:r>
      <w:r>
        <w:rPr>
          <w:sz w:val="26"/>
          <w:szCs w:val="26"/>
        </w:rPr>
        <w:t xml:space="preserve">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4"/>
        <w:ind w:left="0" w:hanging="0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а также при предъявлении подтверждающей справки по выполнению физических объемов (приложение № 10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9.89 на ремонт ТП-82012 -2л. в 1эк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9.90 на ремонт ТП-82013-2л. в 1эк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9.91 на ремонт ТП-82021-2л. в 1эк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9.92 на ремонт ТП-82025-2л. в 1эк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9.93 на ремонт ТП-82028-2л. в 1эк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9.94 на ремонт ТП-82301-2л. в 1эк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9.95 на ремонт ТП-82146-2л. в 1экз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96 на ремонт ТП-82149 -2л. в 1эк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9.133 на ремонт ШРЭС автомобильные боксы -2л. в 1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153" w:right="-82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, выполняемых подрядной организацией по ремонтной деятельности – 1 л. в 1 экз.</w:t>
        <w:tab/>
      </w:r>
    </w:p>
    <w:p>
      <w:pPr>
        <w:pStyle w:val="Normal"/>
        <w:numPr>
          <w:ilvl w:val="0"/>
          <w:numId w:val="3"/>
        </w:numPr>
        <w:ind w:left="1153" w:right="-82" w:hanging="37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ind w:right="-8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8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2">
    <w:name w:val="WW8Num35z2"/>
    <w:qFormat/>
    <w:rPr>
      <w:rFonts w:ascii="Symbol" w:hAnsi="Symbol" w:cs="Symbol"/>
      <w:b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/>
      <w:sz w:val="26"/>
      <w:szCs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9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3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головок для содержания"/>
    <w:basedOn w:val="Style17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7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07:03:00Z</dcterms:created>
  <dc:creator>Михайлов А.В.</dc:creator>
  <dc:description/>
  <cp:keywords/>
  <dc:language>en-US</dc:language>
  <cp:lastModifiedBy>Чуясова Елена Геннадьевна</cp:lastModifiedBy>
  <cp:lastPrinted>2021-02-01T13:47:00Z</cp:lastPrinted>
  <dcterms:modified xsi:type="dcterms:W3CDTF">2021-02-19T23:59:00Z</dcterms:modified>
  <cp:revision>27</cp:revision>
  <dc:subject/>
  <dc:title>Положение по организации ремонтной деятельности</dc:title>
</cp:coreProperties>
</file>