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992" w:hRule="atLeast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345055</wp:posOffset>
                  </wp:positionH>
                  <wp:positionV relativeFrom="paragraph">
                    <wp:posOffset>25400</wp:posOffset>
                  </wp:positionV>
                  <wp:extent cx="1661160" cy="539750"/>
                  <wp:effectExtent l="0" t="0" r="0" b="0"/>
                  <wp:wrapTight wrapText="bothSides">
                    <wp:wrapPolygon edited="0">
                      <wp:start x="2106" y="0"/>
                      <wp:lineTo x="1235" y="1130"/>
                      <wp:lineTo x="-123" y="4924"/>
                      <wp:lineTo x="-123" y="14016"/>
                      <wp:lineTo x="615" y="20459"/>
                      <wp:lineTo x="3347" y="21218"/>
                      <wp:lineTo x="11415" y="21218"/>
                      <wp:lineTo x="12035" y="21218"/>
                      <wp:lineTo x="21600" y="20832"/>
                      <wp:lineTo x="21600" y="16665"/>
                      <wp:lineTo x="13899" y="13629"/>
                      <wp:lineTo x="6824" y="12112"/>
                      <wp:lineTo x="14892" y="10981"/>
                      <wp:lineTo x="18246" y="9091"/>
                      <wp:lineTo x="17624" y="6056"/>
                      <wp:lineTo x="18246" y="0"/>
                      <wp:lineTo x="2106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6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кционерное общество «Дальневосточная распределительная сетевая компания»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ЛИАЛ «АМУРСКИЕ ЭЛЕКТРИЧЕСКИЕ СЕТИ»</w:t>
            </w:r>
          </w:p>
        </w:tc>
      </w:tr>
    </w:tbl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jc w:val="center"/>
        <w:rPr/>
      </w:pPr>
      <w:r>
        <w:rPr>
          <w:color w:val="000000"/>
          <w:sz w:val="16"/>
        </w:rPr>
        <w:t>ул. Шевченко, 28, г. Благовещенск, 675003, Россия Тел: (4162) 399-359; Факс (4162) 399-289;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ТЕХНИЧЕСКИЕ ТРЕБОВАНИЯ</w:t>
      </w:r>
    </w:p>
    <w:p>
      <w:pPr>
        <w:pStyle w:val="Normal"/>
        <w:ind w:left="7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отка и согласование плана мероприятий при НМУ для объектов негативного воздействия 1-3 класса опасности.</w:t>
      </w:r>
    </w:p>
    <w:p>
      <w:pPr>
        <w:pStyle w:val="Normal"/>
        <w:ind w:left="72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1. Предмет оказания услуг: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1.1. Разработка планов </w:t>
      </w:r>
      <w:r>
        <w:rPr>
          <w:sz w:val="26"/>
          <w:szCs w:val="26"/>
        </w:rPr>
        <w:t xml:space="preserve">мероприятий по уменьшению выбросов загрязняющих веществ в периоды неблагоприятных метеорологических условий (далее – НМУ) </w:t>
      </w:r>
      <w:r>
        <w:rPr>
          <w:sz w:val="26"/>
          <w:szCs w:val="26"/>
          <w:lang w:eastAsia="en-US"/>
        </w:rPr>
        <w:t>для каждого объекта негативного воздействия на окружающую среду III категории, на которых расположены стационарные источники выбросов загрязняющих веществ в атмосферный воздух с составлением пояснительной записки</w:t>
      </w:r>
      <w:r>
        <w:rPr>
          <w:color w:val="2E74B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 объектов, указанных в приложении 1 к техническому требова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21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1.2. Согласование планов </w:t>
      </w:r>
      <w:r>
        <w:rPr>
          <w:sz w:val="26"/>
          <w:szCs w:val="26"/>
        </w:rPr>
        <w:t>мероприятий при возникновении НМУ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 территориальными надзорными (контролирующими) органами Амурской области.</w:t>
      </w:r>
    </w:p>
    <w:p>
      <w:pPr>
        <w:pStyle w:val="Normal"/>
        <w:numPr>
          <w:ilvl w:val="0"/>
          <w:numId w:val="7"/>
        </w:numPr>
        <w:ind w:left="284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Цель оказания услуг:</w:t>
      </w:r>
    </w:p>
    <w:p>
      <w:pPr>
        <w:pStyle w:val="Normal"/>
        <w:tabs>
          <w:tab w:val="clear" w:pos="708"/>
          <w:tab w:val="left" w:pos="567" w:leader="none"/>
        </w:tabs>
        <w:spacing w:lineRule="auto" w:line="21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зработка и согласование с территориальными надзорными (контролирующими) органами Амурской области.</w:t>
      </w:r>
    </w:p>
    <w:p>
      <w:pPr>
        <w:pStyle w:val="Normal"/>
        <w:tabs>
          <w:tab w:val="clear" w:pos="708"/>
          <w:tab w:val="left" w:pos="3544" w:leader="none"/>
        </w:tabs>
        <w:spacing w:lineRule="auto" w:line="242"/>
        <w:ind w:right="48" w:hanging="0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ланов мероприятий по уменьшению выбросов загрязняющих веществ в атмосферный воздух в период НМУ.</w:t>
      </w:r>
    </w:p>
    <w:p>
      <w:pPr>
        <w:pStyle w:val="Normal"/>
        <w:numPr>
          <w:ilvl w:val="0"/>
          <w:numId w:val="4"/>
        </w:numPr>
        <w:ind w:left="974" w:hanging="40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нование для оказания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>риказ Минприроды Российской Федерации от 28.11.2019 № 811 «Об утверждении требований к мероприятиям по уменьшению выбросов загрязняющих веществ в атмосферный воздух в периоды неблагоприятных метеорологических условий»;</w:t>
      </w:r>
    </w:p>
    <w:p>
      <w:pPr>
        <w:pStyle w:val="Normal"/>
        <w:jc w:val="both"/>
        <w:rPr/>
      </w:pPr>
      <w:r>
        <w:rPr>
          <w:sz w:val="26"/>
          <w:szCs w:val="26"/>
        </w:rPr>
        <w:t>- Приказ МПР и экологии РФ от 06.06.2017 г. № 273 «Об утверждении методов расчетов рассеивания выбросов вредных (загрязняющих) веществ в атмосферном воздухе»;</w:t>
      </w:r>
    </w:p>
    <w:p>
      <w:pPr>
        <w:pStyle w:val="Normal"/>
        <w:jc w:val="both"/>
        <w:rPr/>
      </w:pPr>
      <w:r>
        <w:rPr>
          <w:sz w:val="26"/>
          <w:szCs w:val="26"/>
        </w:rPr>
        <w:t>- Федеральный закон от 30.03.1999 N 52-ФЗ (ред. от 13.07.2020) "О санитарно-эпидемиологическом благополучии населения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«Об охране окружающей среды», № 7-ФЗ от 10.01.2002 г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«Об охране атмосферного воздуха», № 96-ФЗ от 04.05.1999 г. и другими необходимыми законодательными и нормативными документами, действующими до момента окончания срока оказания услуг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4. Содержание и объем оказываемых услуг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>4.1. Разработка планов мероприятий по уменьшению выбросов загрязняющих веществ в атмосферный воздух в периоды НМУ:</w:t>
      </w:r>
      <w:r>
        <w:rPr>
          <w:color w:val="2E74B5"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Анализ данных документации по инвентаризации стационарных источников, выбросов и расчетов нормативов допустимых выбросов;</w:t>
      </w:r>
    </w:p>
    <w:p>
      <w:pPr>
        <w:pStyle w:val="Normal"/>
        <w:tabs>
          <w:tab w:val="clear" w:pos="708"/>
          <w:tab w:val="left" w:pos="142" w:leader="none"/>
          <w:tab w:val="left" w:pos="352" w:leader="none"/>
          <w:tab w:val="left" w:pos="1276" w:leader="none"/>
          <w:tab w:val="left" w:pos="1560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Определение перечня загрязняющих веществ для НМУ 1, 2 и 3 степеней опасности, подлежащих нормированию в области охраны окружающей среды, в отношении которых необходимо уменьшение выбросов в периоды НМУ;</w:t>
      </w:r>
    </w:p>
    <w:p>
      <w:pPr>
        <w:pStyle w:val="Normal"/>
        <w:tabs>
          <w:tab w:val="clear" w:pos="708"/>
          <w:tab w:val="left" w:pos="142" w:leader="none"/>
          <w:tab w:val="left" w:pos="352" w:leader="none"/>
          <w:tab w:val="left" w:pos="1276" w:leader="none"/>
          <w:tab w:val="left" w:pos="1560" w:leader="none"/>
        </w:tabs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Определение перечня источников, на которых проводится уменьшение выбросов в периоды НМУ. Разработка мероприятий при НМУ для выбранных источников выбросов</w:t>
      </w:r>
      <w:r>
        <w:rPr>
          <w:color w:val="000000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352" w:leader="none"/>
          <w:tab w:val="left" w:pos="1276" w:leader="none"/>
          <w:tab w:val="left" w:pos="1560" w:leader="none"/>
        </w:tabs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Определение перечня организационных мероприятий при НМУ, проведение которых направлено на снижение загрязнения атмосферного воздуха в периоды НМУ 1, 2 и 3 степеней опасности</w:t>
      </w:r>
      <w:r>
        <w:rPr>
          <w:color w:val="000000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352" w:leader="none"/>
          <w:tab w:val="left" w:pos="1276" w:leader="none"/>
          <w:tab w:val="left" w:pos="1560" w:leader="none"/>
        </w:tabs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Расчет приземных концентраций загрязняющих веществ в штатном режиме работы объекта, в том числе на период НМУ, и с учетом реализации разработанных мероприятий при НМУ</w:t>
      </w:r>
      <w:r>
        <w:rPr>
          <w:color w:val="000000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352" w:leader="none"/>
          <w:tab w:val="left" w:pos="1276" w:leader="none"/>
          <w:tab w:val="left" w:pos="15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 </w:t>
      </w:r>
      <w:r>
        <w:rPr>
          <w:sz w:val="26"/>
          <w:szCs w:val="26"/>
        </w:rPr>
        <w:t>Оценка эффективности мероприятий, проведенных на объекте в период НМУ;</w:t>
      </w:r>
    </w:p>
    <w:p>
      <w:pPr>
        <w:pStyle w:val="Normal"/>
        <w:tabs>
          <w:tab w:val="clear" w:pos="708"/>
          <w:tab w:val="left" w:pos="142" w:leader="none"/>
          <w:tab w:val="left" w:pos="352" w:leader="none"/>
          <w:tab w:val="left" w:pos="1276" w:leader="none"/>
          <w:tab w:val="left" w:pos="15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Определение режимов работы структурных подразделений для НМУ 1, 2 и 3 степеней опасности;</w:t>
      </w:r>
    </w:p>
    <w:p>
      <w:pPr>
        <w:pStyle w:val="Normal"/>
        <w:tabs>
          <w:tab w:val="clear" w:pos="708"/>
          <w:tab w:val="left" w:pos="142" w:leader="none"/>
          <w:tab w:val="left" w:pos="352" w:leader="none"/>
          <w:tab w:val="left" w:pos="1276" w:leader="none"/>
          <w:tab w:val="left" w:pos="15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 </w:t>
      </w:r>
      <w:r>
        <w:rPr>
          <w:bCs/>
          <w:color w:val="000000"/>
          <w:sz w:val="26"/>
          <w:szCs w:val="26"/>
        </w:rPr>
        <w:t>Составление Пояснительной записки к плану мероприятий с обоснованием данного плана.</w:t>
      </w:r>
    </w:p>
    <w:p>
      <w:pPr>
        <w:pStyle w:val="Normal"/>
        <w:tabs>
          <w:tab w:val="clear" w:pos="708"/>
          <w:tab w:val="left" w:pos="142" w:leader="none"/>
          <w:tab w:val="left" w:pos="352" w:leader="none"/>
          <w:tab w:val="left" w:pos="1276" w:leader="none"/>
          <w:tab w:val="left" w:pos="15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4.2. Согласование с </w:t>
      </w:r>
      <w:r>
        <w:rPr>
          <w:sz w:val="26"/>
          <w:szCs w:val="26"/>
        </w:rPr>
        <w:t xml:space="preserve">территориальными </w:t>
      </w:r>
      <w:r>
        <w:rPr>
          <w:color w:val="000000"/>
          <w:sz w:val="26"/>
          <w:szCs w:val="26"/>
        </w:rPr>
        <w:t xml:space="preserve">надзорными (контролирующими) органами Амурской области </w:t>
      </w:r>
      <w:r>
        <w:rPr>
          <w:sz w:val="26"/>
          <w:szCs w:val="26"/>
        </w:rPr>
        <w:t xml:space="preserve">планов мероприятий по уменьшению выбросов в период НМУ, </w:t>
      </w:r>
      <w:r>
        <w:rPr>
          <w:color w:val="000000"/>
          <w:sz w:val="26"/>
          <w:szCs w:val="26"/>
        </w:rPr>
        <w:t xml:space="preserve">для каждой производственной </w:t>
      </w:r>
      <w:r>
        <w:rPr>
          <w:sz w:val="26"/>
          <w:szCs w:val="26"/>
        </w:rPr>
        <w:t>площадки</w:t>
      </w:r>
      <w:r>
        <w:rPr>
          <w:color w:val="000000"/>
          <w:sz w:val="26"/>
          <w:szCs w:val="26"/>
        </w:rPr>
        <w:t xml:space="preserve"> в отдельности.</w:t>
      </w:r>
    </w:p>
    <w:p>
      <w:pPr>
        <w:pStyle w:val="Normal"/>
        <w:tabs>
          <w:tab w:val="clear" w:pos="708"/>
          <w:tab w:val="left" w:pos="142" w:leader="none"/>
          <w:tab w:val="left" w:pos="352" w:leader="none"/>
          <w:tab w:val="left" w:pos="1276" w:leader="none"/>
          <w:tab w:val="left" w:pos="156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5. Требования к результатам оказанных услуг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1. Проектная документация оформляется в соответствии с регламентом на составление проектных документов.</w:t>
      </w:r>
    </w:p>
    <w:p>
      <w:pPr>
        <w:pStyle w:val="Normal"/>
        <w:tabs>
          <w:tab w:val="clear" w:pos="708"/>
          <w:tab w:val="left" w:pos="142" w:leader="none"/>
          <w:tab w:val="left" w:pos="3119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5.2. Исполнитель передает заказчику следующий пакет документов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311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ригиналы мероприятий по уменьшению выбросов загрязняющих веществ в атмосферный воздух в периоды НМУ с пояснительной запиской, включая выгрузки из расчетных программ, в 2-х экземплярах на бумажном и электронном носителе (в формате разработки и в формате PDF);</w:t>
      </w:r>
    </w:p>
    <w:p>
      <w:pPr>
        <w:pStyle w:val="Normal"/>
        <w:tabs>
          <w:tab w:val="clear" w:pos="708"/>
          <w:tab w:val="left" w:pos="142" w:leader="none"/>
          <w:tab w:val="left" w:pos="311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огласованные с органами регионального государственного экологического надзора планы мероприятий по уменьшению выбросов в периоды НМУ, для</w:t>
      </w:r>
      <w:r>
        <w:rPr>
          <w:color w:val="1C1C1C"/>
          <w:sz w:val="26"/>
          <w:szCs w:val="26"/>
        </w:rPr>
        <w:t xml:space="preserve"> каждой производственной </w:t>
      </w:r>
      <w:r>
        <w:rPr>
          <w:sz w:val="26"/>
          <w:szCs w:val="26"/>
        </w:rPr>
        <w:t>площадки</w:t>
      </w:r>
      <w:r>
        <w:rPr>
          <w:color w:val="000000"/>
          <w:sz w:val="26"/>
          <w:szCs w:val="26"/>
        </w:rPr>
        <w:t xml:space="preserve"> </w:t>
      </w:r>
      <w:r>
        <w:rPr>
          <w:color w:val="1C1C1C"/>
          <w:sz w:val="26"/>
          <w:szCs w:val="26"/>
        </w:rPr>
        <w:t>в отдельности.</w:t>
      </w:r>
    </w:p>
    <w:p>
      <w:pPr>
        <w:pStyle w:val="Normal"/>
        <w:tabs>
          <w:tab w:val="clear" w:pos="708"/>
          <w:tab w:val="left" w:pos="142" w:leader="none"/>
          <w:tab w:val="left" w:pos="311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color w:val="000000"/>
          <w:sz w:val="26"/>
          <w:szCs w:val="26"/>
        </w:rPr>
        <w:t>6. Требования к участникам закупк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Участник должен иметь опыт выполнения договоров по оказанию аналогичных услуг в количестве не менее двух договоров, за последний год, предшествующий дате подачи заявок Участников на участие в настоящей закупочной процедуре.  Сведения о выполненных договорах указываются участником закупки в составе заявки в форме «Справка об опыте Участника», приведенной в Документации о закупке. К «Справке об опыте Участника» Участник должен предоставить скан-копии договоров, либо их частей (с приложением документов, предусмотренных требованиями договора, подтверждающих факт его исполнения и подписанных с обеих сторон). Аналогичными считаются услуги по Разработке планов мероприятий по уменьшению выбросов загрязняющих веществ в атмосферный воздух в периоды НМУ. Полный перечень мероприятий перечислен в п. 4 Технических требований.  При рассмотрени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7. Особые услов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сполнитель при необходимости самостоятельно в счет действующего договора получает справки УГМС о средних многолетних метеорологических характеристиках и фоновом загрязнении атмосферного воздуха.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8. </w:t>
      </w:r>
      <w:r>
        <w:rPr>
          <w:b/>
          <w:bCs/>
          <w:sz w:val="26"/>
          <w:szCs w:val="26"/>
        </w:rPr>
        <w:t>Гарантия исполнител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итель гарантирует своевременное и качественное оказание услуг.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Сроки оказания услуг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С момента заключения договора по 30.11.2021г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0"/>
          <w:szCs w:val="20"/>
        </w:rPr>
        <w:t xml:space="preserve">              </w:t>
      </w:r>
      <w:r>
        <w:rPr>
          <w:b/>
          <w:bCs/>
          <w:sz w:val="26"/>
          <w:szCs w:val="26"/>
        </w:rPr>
        <w:t>10. Заказчик</w:t>
      </w:r>
    </w:p>
    <w:p>
      <w:pPr>
        <w:pStyle w:val="Normal"/>
        <w:rPr>
          <w:bCs/>
          <w:sz w:val="20"/>
          <w:szCs w:val="20"/>
        </w:rPr>
      </w:pPr>
      <w:r>
        <w:rPr>
          <w:sz w:val="26"/>
          <w:szCs w:val="26"/>
        </w:rPr>
        <w:t>АО «ДРСК» для филиала «Амурские электрические сети»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6"/>
        <w:rPr>
          <w:i/>
          <w:i/>
          <w:w w:val="102"/>
        </w:rPr>
      </w:pPr>
      <w:r>
        <w:rPr>
          <w:i/>
          <w:w w:val="102"/>
        </w:rPr>
        <w:t>Приложение 1 к техническому требованию</w:t>
      </w:r>
    </w:p>
    <w:p>
      <w:pPr>
        <w:pStyle w:val="Normal"/>
        <w:numPr>
          <w:ilvl w:val="0"/>
          <w:numId w:val="0"/>
        </w:numPr>
        <w:jc w:val="right"/>
        <w:outlineLvl w:val="6"/>
        <w:rPr>
          <w:i/>
          <w:i/>
          <w:w w:val="102"/>
        </w:rPr>
      </w:pPr>
      <w:r>
        <w:rPr>
          <w:i/>
          <w:w w:val="102"/>
        </w:rPr>
      </w:r>
    </w:p>
    <w:p>
      <w:pPr>
        <w:pStyle w:val="Normal"/>
        <w:numPr>
          <w:ilvl w:val="0"/>
          <w:numId w:val="0"/>
        </w:numPr>
        <w:jc w:val="right"/>
        <w:outlineLvl w:val="6"/>
        <w:rPr>
          <w:i/>
          <w:i/>
          <w:w w:val="102"/>
        </w:rPr>
      </w:pPr>
      <w:r>
        <w:rPr>
          <w:i/>
          <w:w w:val="102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Перечень производственных объектов</w:t>
      </w:r>
      <w:r>
        <w:rPr>
          <w:b/>
          <w:bCs/>
          <w:iCs/>
          <w:sz w:val="26"/>
          <w:szCs w:val="26"/>
        </w:rPr>
        <w:t xml:space="preserve"> АО «ДРСК» «Амурские ЭС»</w:t>
      </w:r>
      <w:r>
        <w:rPr>
          <w:b/>
          <w:bCs/>
          <w:sz w:val="26"/>
          <w:szCs w:val="26"/>
        </w:rPr>
        <w:t>, для разработки</w:t>
      </w:r>
      <w:r>
        <w:rPr>
          <w:b/>
          <w:color w:val="000000"/>
          <w:sz w:val="26"/>
          <w:szCs w:val="26"/>
        </w:rPr>
        <w:t xml:space="preserve"> и согласования планов мероприятий при НМУ</w:t>
      </w:r>
    </w:p>
    <w:p>
      <w:pPr>
        <w:pStyle w:val="Normal"/>
        <w:jc w:val="center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155"/>
        <w:gridCol w:w="4360"/>
        <w:gridCol w:w="1606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ъекта НВОС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ические адреса</w:t>
              <w:tab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источников выбросов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sz w:val="26"/>
                <w:szCs w:val="26"/>
              </w:rPr>
              <w:t>СП «Центральные ЭС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петровский участок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.Петровк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чтовая 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евский участо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ергеевка, ул. Школьная 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ковский участо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олково, пер. Солнечный 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горский РЭС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Белогорск, пер. Энергетиков 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мненский РЭС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омны, ул. Советская 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деевский участо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здеевка, ул. Горького 61/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хлатский участо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ергали, ул. Молодежная 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мбовский РЭС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. Тамбовка, ул. Подстанционная 1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ский РЭС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Ивановка, ул. Гагарина 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овский участо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ерезовка, ул. Новая 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тантиновский РЭС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онстантиновка ул. Комсомольская 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59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-Полтавский участо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-Полтавка ул. Целинная 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1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СП «ЦЭС»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мурская область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лаговещенск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Театральная, 179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57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П «Западные ЭС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4" w:hanging="28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Центральный РЭС</w:t>
            </w:r>
            <w:r>
              <w:rPr>
                <w:sz w:val="26"/>
                <w:szCs w:val="26"/>
              </w:rPr>
              <w:t xml:space="preserve">, Ремонтно-производственная база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урская область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Свободный, ул. 40 лет Октября 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58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Центральный РЭ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аза материально-технического снабжения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вободный, ул. Комарова, 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мановский РЭС, баз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ЭС. 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Шимановск, ул. Энергетиков 10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рышевский РЭС, база РЭС.                       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Серышево, пер. Литвиненко, 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рышевский РЭС, Державинский участок.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Державинка ул. Энергетиков 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зановский РЭС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аза РЭС.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овокиевский Увал, ул. Советская, 84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емджинский РЭС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за РЭС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оболдо, ул. Энергетиков, 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 «Восточные ЭС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енная база СП ВЭС, Райчихинский РЭС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Райчихинск, ул. Транспортная 14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райчихинский участок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тарая Райчиха, ул. Заречная, 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за Архаринского РЭС с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Архара, ул. Пионерская, 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аткинский  участок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асатки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окентьевский участок 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Иннокентьевка ул. Энергетиков, 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пасский участо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овоспасск ул. Школьная, 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гучанский участо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Отважное, ул. Центральная, 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2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Cs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Calibri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iCs/>
                <w:sz w:val="26"/>
                <w:szCs w:val="26"/>
                <w:lang w:eastAsia="en-U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за Бурейского РЭС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Бурея, ул. Партизанская, 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ессовский участо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гт. Прогресс, ул. Набережная, 3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лаканский участок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Талака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за Михайловского РЭС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ярково, ул. Кольцевая 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хайловский участок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Михайловка, ул. Энергетиков, 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есноковский участо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ово-Чесноково ул. Шоссейная, 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за  Октябрьского РЭС 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Екатеринославка  ул. Рабочая, 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счано - озерский участок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есчаноозер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овский участок </w:t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Максимов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за Завитинского РЭС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Завитинск ул. Комсомольская, 87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прияновский участок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уприяновка ул. Садовая, 1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 «СЭС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ая база СП «СЭС» Зейский РЭС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урская обл., Зейский р-н, г. Зея, пер. Лаврушенский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за Тындинского С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урская обл., г. Тында, ул. Студенческий проезд, р-н ПС-110 кВ «Эльга"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Сковородинского РЭС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урская обл., г. Сковородино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 «УТП» п. Мухин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-тренировочный полигон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ур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лаговещенска, п. Мухин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6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sectPr>
      <w:type w:val="nextPage"/>
      <w:pgSz w:w="11906" w:h="16838"/>
      <w:pgMar w:left="1418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97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2"/>
      <w:szCs w:val="2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overflowPunct w:val="false"/>
      <w:autoSpaceDE w:val="false"/>
    </w:pPr>
    <w:rPr>
      <w:rFonts w:ascii="Courier New" w:hAnsi="Courier New" w:cs="Courier New"/>
      <w:sz w:val="22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567"/>
      <w:jc w:val="both"/>
    </w:pPr>
    <w:rPr>
      <w:rFonts w:ascii="Courier New" w:hAnsi="Courier New" w:cs="Courier New"/>
      <w:spacing w:val="8"/>
      <w:szCs w:val="20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spacing w:lineRule="auto" w:line="360"/>
      <w:jc w:val="right"/>
    </w:pPr>
    <w:rPr>
      <w:rFonts w:ascii="Courier New" w:hAnsi="Courier New" w:cs="Courier New"/>
      <w:spacing w:val="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>
      <w:keepNext w:val="true"/>
      <w:keepLines/>
    </w:pPr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44:00Z</dcterms:created>
  <dc:creator>Козлова</dc:creator>
  <dc:description/>
  <cp:keywords/>
  <dc:language>en-US</dc:language>
  <cp:lastModifiedBy>Чувашова Ольга Викторовна</cp:lastModifiedBy>
  <cp:lastPrinted>2021-01-20T09:27:00Z</cp:lastPrinted>
  <dcterms:modified xsi:type="dcterms:W3CDTF">2021-02-17T00:04:00Z</dcterms:modified>
  <cp:revision>33</cp:revision>
  <dc:subject/>
  <dc:title>Приложение 1</dc:title>
</cp:coreProperties>
</file>