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Лазовский  РЭС</w:t>
            </w:r>
          </w:p>
        </w:tc>
      </w:tr>
      <w:tr>
        <w:trPr>
          <w:trHeight w:val="485" w:hRule="atLeast"/>
        </w:trPr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в. №HB010935 Здание РПБ Пункт С.Переяславка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ЕДОМОСТЬ ДЕФЕКТОВ И ОБЪЕМОВ РАБОТ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омиссия провела обследование Кабинет ЛРЭС - (№ 9 по паспорту)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850"/>
        <w:gridCol w:w="284"/>
        <w:gridCol w:w="708"/>
        <w:gridCol w:w="46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л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ушение напольного покрытия, трещины, ско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из керамических плиток </w:t>
            </w:r>
            <w:r>
              <w:rPr>
                <w:i/>
              </w:rPr>
              <w:t>5,65х3,57м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п.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уголков ПВХ на клее </w:t>
            </w:r>
          </w:p>
          <w:p>
            <w:pPr>
              <w:pStyle w:val="Heading3"/>
              <w:spacing w:before="0" w:after="4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СТ 16475-8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Fonts w:cs="Times New Roman"/>
                  <w:b/>
                  <w:bCs/>
                  <w:sz w:val="24"/>
                  <w:szCs w:val="24"/>
                </w:rPr>
              </w:r>
            </w:hyperlink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цементных </w:t>
            </w:r>
            <w:r>
              <w:rPr>
                <w:i/>
              </w:rPr>
              <w:t>5,65х3,57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r>
              <w:rPr/>
              <w:t xml:space="preserve">Устройство стяжек: бетонных толщиной 50 мм </w:t>
            </w:r>
            <w:hyperlink r:id="rId3">
              <w:r>
                <w:rPr>
                  <w:i/>
                </w:rPr>
                <w:t>5,65х3,57м</w:t>
              </w:r>
            </w:hyperlink>
          </w:p>
          <w:p>
            <w:pPr>
              <w:pStyle w:val="Heading3"/>
              <w:spacing w:before="0" w:after="45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4"/>
                  <w:szCs w:val="24"/>
                  <w:shd w:fill="FFFFFF" w:val="clear"/>
                </w:rPr>
                <w:t>ГОСТ 26633-2015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/>
              </w:r>
            </w:hyperlink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т/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69/ 22,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мирование подстилающих слоев и набетонок сеткой сварной 100х100х5мм </w:t>
            </w:r>
            <w:r>
              <w:rPr>
                <w:i/>
              </w:rPr>
              <w:t>5,65мх3,57мх1,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на цементном растворе из плиток: керамических для полов одноцветных с красителем</w:t>
            </w:r>
          </w:p>
          <w:p>
            <w:pPr>
              <w:pStyle w:val="Normal"/>
              <w:jc w:val="both"/>
              <w:rPr/>
            </w:pPr>
            <w:r>
              <w:rPr/>
              <w:t>ГОСТ 13996-201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: из плиток керамических</w:t>
            </w:r>
          </w:p>
          <w:p>
            <w:pPr>
              <w:pStyle w:val="Normal"/>
              <w:jc w:val="both"/>
              <w:rPr/>
            </w:pPr>
            <w:r>
              <w:rPr/>
              <w:t>ГОСТ 13996-201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на входной двер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ные косяки треснуты, поломаны, дверные полотна сломаны в местах крепления пе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орка деревянных заполнений проемов: дверных и воротных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ановка металлических дверных блоков в готовые проемы </w:t>
            </w:r>
            <w:r>
              <w:rPr>
                <w:rFonts w:eastAsia="Calibri"/>
                <w:i/>
                <w:lang w:eastAsia="en-US"/>
              </w:rPr>
              <w:t>2,2х1,5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1173-2016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Замена окн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илые деревянные рамы, стекла с трещинами, отсутствие уплот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зборка деревянных заполнений проемов: оконных с подоконными досками </w:t>
            </w:r>
            <w:r>
              <w:rPr>
                <w:rFonts w:eastAsia="Calibri"/>
                <w:i/>
                <w:lang w:eastAsia="en-US"/>
              </w:rPr>
              <w:t>1,5х1,9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</w:t>
            </w:r>
            <w:r>
              <w:rPr>
                <w:rFonts w:eastAsia="Calibri"/>
                <w:i/>
                <w:lang w:eastAsia="en-US"/>
              </w:rPr>
              <w:t>(оконный блок трехстворчатый, с поворотно-откидной створкой, двухкамерным стеклопакетом (32 мм) – 2,85м</w:t>
            </w:r>
            <w:r>
              <w:rPr>
                <w:rFonts w:eastAsia="Calibri"/>
                <w:i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lang w:eastAsia="en-US"/>
              </w:rPr>
              <w:t>; сетка противомоскитная – 0,6м</w:t>
            </w:r>
            <w:r>
              <w:rPr>
                <w:rFonts w:eastAsia="Calibri"/>
                <w:i/>
                <w:vertAlign w:val="superscript"/>
                <w:lang w:eastAsia="en-US"/>
              </w:rPr>
              <w:t>2</w:t>
            </w:r>
            <w:r>
              <w:rPr>
                <w:rFonts w:eastAsia="Calibri"/>
                <w:i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1,5х1,9м  </w:t>
            </w:r>
            <w:r>
              <w:rPr/>
              <w:t>ГОСТ 30674-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.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подоконных досок из ПВХ толщиной 480м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ицовка откосов гипсокартонными листами на кле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673-9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/ п.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/ 1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тройство мелких покрытий (брандмауэры, парапеты, свесы и т.п.) из листовой оцинкованной стали </w:t>
            </w:r>
            <w:r>
              <w:rPr>
                <w:rFonts w:eastAsia="Calibri"/>
                <w:i/>
                <w:lang w:eastAsia="en-US"/>
              </w:rPr>
              <w:t>1,5х0,25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раска фасадов акриловыми составами: с лесов вручную с подготовкой поверхности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196-89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Потоло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чистка вручную поверхности потолка </w:t>
            </w:r>
            <w:r>
              <w:rPr>
                <w:i/>
              </w:rPr>
              <w:t>5,65х3,57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804-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 поверх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потолк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7984-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поверхностей грунтовкой глубокого проникновения: за 1 раз потолк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СТ Р 52020–2003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ая шпатлевка  по штукатурке и сборным конструкциям: потолков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аска поливинилацетатными водоэмульсионными составами улучшенная: по сборным конструкциям потолков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– 28196 89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стены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орка воздуховодов из листовой стали толщиной: до 0,9 мм диаметром/периметром до 165 мм /540 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елка отверстий от прохода воздуховодов - Облицовка стен по системе типа «КНАУФ» по одинарному металлическому каркасу из ПН и ПС профилей гипсоволокнистыми листами в два сло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1829-200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вручную поверхности стен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0,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30 м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 сте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рытие поверхностей грунтовкой глубокого проникновения: за 1 раз стен и откос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020–2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ая шпатлевка по  сборным конструкциям: стен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СТ 10277-90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196-89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учшенная окраска масляными составами по сборным конструкциям: стен, подготовленных под окраску - Панель на высоту 1,5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884-2003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ктромонтажные и санитарно-технически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онтаж: светильников с лампами накалив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1</w:t>
              <w:b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ена: выключател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ена: розеток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таж светильника на кронштейнах светодиодного </w:t>
            </w:r>
            <w:r>
              <w:rPr>
                <w:rFonts w:eastAsia="Calibri"/>
                <w:i/>
                <w:lang w:eastAsia="en-US"/>
              </w:rPr>
              <w:t>(Светодиодный светильник  накладной 600х600 (595х595) 20Вт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МЭК 60598-1-20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таж короба пластмассового: 26х16м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52868-20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</w:t>
              <w:b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таж провода ВВГнг 3х2,5мм2 в короба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6442-8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таж провода группового осветительных сетей в защитной оболочке или кабель двух-трехжильный: по перекрытиям ВВГнг 3х1,5мм2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краска регистров и трубопровод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поверхности щеткам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аска масляными составами ранее окрашенных поверхностей труб: стальных за 2 раз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9.402-200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9.402-200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ЛРЭС до ремонтируемого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lgosts.ru/91/100/gost_16475-81" TargetMode="External"/><Relationship Id="rId3" Type="http://schemas.openxmlformats.org/officeDocument/2006/relationships/hyperlink" Target="http://docs.cntd.ru/document/1200133282" TargetMode="External"/><Relationship Id="rId4" Type="http://schemas.openxmlformats.org/officeDocument/2006/relationships/hyperlink" Target="http://docs.cntd.ru/document/1200133282" TargetMode="External"/><Relationship Id="rId5" Type="http://schemas.openxmlformats.org/officeDocument/2006/relationships/hyperlink" Target="http://docs.cntd.ru/document/12001332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1-01-06T08:16:00Z</cp:lastPrinted>
  <dcterms:modified xsi:type="dcterms:W3CDTF">2021-01-19T08:40:00Z</dcterms:modified>
  <cp:revision>130</cp:revision>
  <dc:subject/>
  <dc:title>«Утверждаю»</dc:title>
</cp:coreProperties>
</file>