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8  к техническим требованиям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дера 39 воздушной линии электропередачи 10 кВ подстанции "Центральная",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здушных линий электропередачи 0,4 кВ с. Усть-Ивановка,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. Петропавловка, с. Среднебелое, с. Троицкое,  с. Владимировка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е № 1-6/9 к Приказу «Об  учетной  политике АО «ДРСК»»)</w:t>
      </w:r>
    </w:p>
    <w:p>
      <w:pPr>
        <w:pStyle w:val="ConsPlusNormal"/>
        <w:spacing w:lineRule="auto" w:line="360"/>
        <w:ind w:left="-18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/>
      </w:pPr>
      <w:r>
        <w:rPr>
          <w:bCs/>
          <w:color w:val="000000"/>
          <w:sz w:val="24"/>
          <w:szCs w:val="24"/>
        </w:rPr>
        <w:t>Филиал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П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ъект: ТП 10/0,4 № 10-18 с. Владимировка  </w:t>
      </w: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>0002339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ВЕДОМОСТЬ ДЕФЕКТОВ И ОБЪЕМОВ РАБОТ № 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</w:rPr>
        <w:t>Комиссия провела обследование  ТП 10/0,4  № 10-18 с. Владимировка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5"/>
        <w:gridCol w:w="900"/>
        <w:gridCol w:w="92"/>
        <w:gridCol w:w="851"/>
        <w:gridCol w:w="49"/>
        <w:gridCol w:w="148"/>
        <w:gridCol w:w="692"/>
        <w:gridCol w:w="60"/>
        <w:gridCol w:w="1036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й износ всех элементов (рубильник, предохранители, шины, кабели)</w:t>
            </w:r>
            <w:r>
              <w:rPr>
                <w:color w:val="000000"/>
              </w:rPr>
              <w:t xml:space="preserve">.   Неисправность ПБВ </w:t>
            </w:r>
            <w:r>
              <w:rPr>
                <w:rFonts w:eastAsia="Calibri"/>
                <w:lang w:eastAsia="en-US"/>
              </w:rPr>
              <w:t>трансформатора</w:t>
            </w:r>
            <w:r>
              <w:rPr>
                <w:color w:val="000000"/>
              </w:rPr>
              <w:t>. Сопротивление обмоток изоляции трансформатора ниже нормы  (130 МОм при норме 300 МОм), сколы изоляторов, повреждены шпильки, деформация бак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борудования МТП (400 кВА) (с сохранением оборудования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трансформатора  400 кВА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Установка ж/б опоры с подкосом для Р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таж разъединителя ТП 10 кВ на устанавливаемой опоре </w:t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пус ТП имеет значительную коррозию, местами сквозную. Отсутствие вертикального габарита до токоведущих частей (ПУЭ 4.2.125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емонтаж строительной части  МТП 400 кВА (ж/б приставки, площадка, ограждение, корпус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Монтаж корпуса  КТПН 10/0,4 кВ 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на месте установки ТП ям (приямков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ланировка площадки под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сыпка ПГС под фундамент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фундамента ТП (из блоков ФБС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заземляющих устройств выше норм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(L= 3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оризонтального заземл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еталлосвязи между заземлителем и КТП 400/10/0,4,  нейтралью трансформатора; нейтралью трансформатора и корпусом трансформатора (полоса 4х40 м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усконаладочных работ для ввода объекта в эксплуатацию согласно РД 34.45-51.300-97 с изм. 2006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я трансформатора силового трехфазного масляного двухобмоточ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змерение тока проводимости ОПН 10 кВ, металлосвязи между ОПН и заземляющим устрой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е разъединителя трехполюсного напряжением 10 к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Измерение сопротивления растеканию тока контура с диагональю до 20м. </w:t>
            </w:r>
            <w:r>
              <w:rPr>
                <w:bCs/>
              </w:rPr>
              <w:t>Проверка соединений заземлителей с заземляемыми элементами конструкции.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Н-400/10/0,4  с силовым трансформатором 400 кВА,  ГОСТ 15150-69,  ГОСТ 14695-8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аются </w:t>
            </w:r>
          </w:p>
          <w:p>
            <w:pPr>
              <w:pStyle w:val="Normal"/>
              <w:keepLines/>
              <w:rPr/>
            </w:pPr>
            <w:r>
              <w:rPr/>
              <w:t>Подрядчиком у Заказчика по договору купли - прода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йка СВ 105-5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ж/б ФБС 24.4.6, ГОСТ 13579-78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Кронштейн У1, Шифр 3.407.1-136.3-32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Траверса ТМ-53, 27.0002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Траверса ТМ-54, 27.0002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Болт М20х260, ГОСТ 7798-7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Гайка М20, ГОСТ 5927-7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Надставка ТС-2, 3.407.1-143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Хомут Х-3, 3.407.1-143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Заземляющий проводник ЗП-1 (сталь круг д-10мм) 3.407.-143.8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Самонесущий изолированный провод СИП3 1х50, ГОСТ 31946-2012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Изолятор ПС-70, ГОСТ 6490-93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ШС20-УО, ГОСТ 1232-82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9, ГОСТ 18380-8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пиральная пружинная вязка для провода сечением 50 мм2, ГОСТ 13276-79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НБ-2-6, ГОСТ Р 51177-2017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о промежуточное ПРТ-7-1, ГОСТ Р 51177-2017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ко У1-7-16, ГОСТ Р 51177-2017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С-2-1, ГОСТ Р 51177-2017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Ответвительный зажим для ответвления магистральных проводов СИП, а также для соединения СИП с кабелем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Наконечник ТА-50, ГОСТ 7386-8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6 мм, ГОСТ 2590-2006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0 мм, ГОСТ 2590-2006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6 мм, ГОСТ 2590-2006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 3.407.1-143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 3.407.1-143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3 3.407.1-143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4 3.407.1-143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5 3.407.1-143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7, 3.407.1-143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8, 3.407.1-143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, ГОСТ 9467-75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ка,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, ГОСТ 23735-2014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а 4х40 мм, ГОСТ 8509-93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д СИП2 3х70+1х70,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керный кронштейн для крепления одного или двух анкерных зажимов для магистральных СИП   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одновременной затяжкой болта для соединения магистрального провода СИП сечением 25-150 мм2 с изолированными жилами ответвлений сечением 25-120 мм2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70 мм2 с электрооборудованием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динитель РЛНДЗ-10/400 c приводом ТУ 27.12.10-001-25123436-2018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Благовещенск - ремонтируемый участок (объ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места складирования материалов приобретаемых по договору купли-продажи до ремонтируемого участка (объек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База Благовещенского РЭС - ремонтируемый участок (объ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ремонтируемого участка (объект) до места складирования демонтированных материалов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Примечания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Заземление необходимо выполнить с требованием ПУЭ (7 издание) гл. 1.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нтажные работы по монтажу РЛНД 10 кВ выполнять в соответствии с типовым проектом </w:t>
            </w:r>
            <w:r>
              <w:rPr/>
              <w:t xml:space="preserve">3.407.1-143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Работы производятся в охранной зоне ВЛ, проходящей по населённой местности.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28:00Z</dcterms:created>
  <dc:creator>pto6</dc:creator>
  <dc:description/>
  <cp:keywords/>
  <dc:language>en-US</dc:language>
  <cp:lastModifiedBy>Саяпин Андрей Анатольевич</cp:lastModifiedBy>
  <cp:lastPrinted>2016-06-07T11:05:00Z</cp:lastPrinted>
  <dcterms:modified xsi:type="dcterms:W3CDTF">2021-01-18T01:15:00Z</dcterms:modified>
  <cp:revision>3</cp:revision>
  <dc:subject/>
  <dc:title>Приложение Ж</dc:title>
</cp:coreProperties>
</file>