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7 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дера 39 воздушной линии электропередачи 10 кВ подстанции "Центральная"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здушных линий электропередачи 0,4 кВ с. Усть-Ивановк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. Петропавловка, с. Среднебелое, с. Троицкое,  с. Владимировка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ConsPlusNormal"/>
        <w:spacing w:lineRule="auto" w:line="360"/>
        <w:ind w:hanging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  <w:sz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СП «Центральные Электрические Сети»</w:t>
      </w:r>
    </w:p>
    <w:p>
      <w:pPr>
        <w:pStyle w:val="Normal"/>
        <w:rPr>
          <w:b/>
          <w:b/>
        </w:rPr>
      </w:pPr>
      <w:r>
        <w:rPr>
          <w:bCs/>
          <w:color w:val="000000"/>
        </w:rPr>
        <w:t xml:space="preserve">Объект: ТП 10/0.4 с. Троицкое  13-11 </w:t>
      </w:r>
      <w:r>
        <w:rPr>
          <w:lang w:val="en-US"/>
        </w:rPr>
        <w:t>CS</w:t>
      </w:r>
      <w:r>
        <w:rPr/>
        <w:t>0001680</w:t>
      </w:r>
    </w:p>
    <w:p>
      <w:pPr>
        <w:pStyle w:val="ConsPlusNormal"/>
        <w:spacing w:lineRule="auto" w:line="360"/>
        <w:ind w:left="-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</w:rPr>
        <w:t>ВЕДОМОСТЬ ДЕФЕКТОВ И ОБЪЕМОВ РАБОТ №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Комиссия провела обследование  КТП </w:t>
      </w:r>
      <w:r>
        <w:rPr>
          <w:bCs/>
          <w:color w:val="000000"/>
        </w:rPr>
        <w:t>10/0,4 № 13-11 с. Троицкое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00"/>
        <w:gridCol w:w="92"/>
        <w:gridCol w:w="900"/>
        <w:gridCol w:w="93"/>
        <w:gridCol w:w="55"/>
        <w:gridCol w:w="692"/>
        <w:gridCol w:w="60"/>
        <w:gridCol w:w="894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й износ всех элементов (рубильник, предохранители, шины, кабели)</w:t>
            </w:r>
            <w:r>
              <w:rPr>
                <w:color w:val="000000"/>
              </w:rPr>
              <w:t xml:space="preserve">.  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>. Сопротивление обмоток изоляции трансформатора ниже нормы  (140 МОм при норме 300 МОм), сколы изоляторов, повреждены шпильки, деформация ба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(250 кВА) (с сохранением оборудования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трансформатора </w:t>
            </w:r>
            <w:r>
              <w:rPr>
                <w:lang w:val="en-US"/>
              </w:rPr>
              <w:t>25</w:t>
            </w:r>
            <w:r>
              <w:rPr/>
              <w:t>0 кВ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Установка одностоечной ж/б опоры с подкосом для РТП 10 кВ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зъединителя ТП 10 кВ на устанавливаемой опоре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пус ТП имеет значительную коррозию, местами сквозную. Отсутствие вертикального габарита до токоведущих частей (ПУЭ 4.2.1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строительной части  МТП 250 кВА (ж/б приставки, площадка, ограждение, корпу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корпуса  КТПН 10/0,4 кВ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на месте установки ТП ям (приям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(L= 3 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ых заземлений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250/10/0,4,  нейтралью трансформатора; нейтралью трансформатора и корпусом трансформатора (полоса 4х40 м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 согласно РД 34.45-51.300-97 с изм. 200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1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Н-250/10/0,4  с силовым трансформатором 250 кВА,  ГОСТ 15150-69,  ГОСТ 14695-8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-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ж/б ФБС 24.4.6, ГОСТ 13579-7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В 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яжной хомут длиной 255 мм для бандажирования пучков проводов СИП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гель для фиксации ленты из нержавеющей стали на анкерных опорах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6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ответвительный с раздельной затяжкой болта для соединения магистрального провода СИП сечением 16-95 мм2 с заземляющим проводником ЗП-6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ответвительный для замера напряжения, закорачивания и защитного заземления, для проводов СИП сечением 16-150мм2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1, Шифр 3.407.1-136.3-3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ронштейн для крепления одного или двух анкерных зажимов для магистральных СИП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аллическая лента из нержавеющей стали шириной 20 мм для крепления анкерных и подвесных кронштейнов на опорах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1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2 3х50+1х54,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лированный  наконечник для соединения провода СИП сечением 54,6 мм2 с электрооборудованием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ъединитель РЛНДЗ-10/400 </w:t>
            </w:r>
            <w:r>
              <w:rPr>
                <w:lang w:val="en-US"/>
              </w:rPr>
              <w:t>c</w:t>
            </w:r>
            <w:r>
              <w:rPr/>
              <w:t xml:space="preserve"> приводом, ТУ 27.12.10-001-25123436-201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4х40 мм, ГОСТ 8509-9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Ивановского РЭС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необходимо выполнить с требованием ПУЭ (7 издание) гл. 1.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монтажу РЛНД 10 кВ выполнять в соответствии с типовым проектом </w:t>
            </w:r>
            <w:r>
              <w:rPr/>
              <w:t>3.407.1-14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.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7:00Z</dcterms:created>
  <dc:creator>pto6</dc:creator>
  <dc:description/>
  <cp:keywords/>
  <dc:language>en-US</dc:language>
  <cp:lastModifiedBy>Саяпин Андрей Анатольевич</cp:lastModifiedBy>
  <cp:lastPrinted>2011-06-28T09:26:00Z</cp:lastPrinted>
  <dcterms:modified xsi:type="dcterms:W3CDTF">2021-01-18T01:03:00Z</dcterms:modified>
  <cp:revision>3</cp:revision>
  <dc:subject/>
  <dc:title>Приложение Ж</dc:title>
</cp:coreProperties>
</file>