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5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дера 39 воздушной линии электропередачи 10 кВ подстанции "Центральная"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здушных линий электропередачи 0,4 кВ с. Усть-Ивановка,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. Петропавловка, с. Среднебелое, с. Троицкое,  с. Владимировка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ConsPlusNormal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«Центральны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кт: ВЛ-0.4   с. Петропавловка   CS0000678</w:t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 3</w:t>
      </w:r>
    </w:p>
    <w:p>
      <w:pPr>
        <w:pStyle w:val="Normal"/>
        <w:jc w:val="both"/>
        <w:rPr/>
      </w:pPr>
      <w:r>
        <w:rPr/>
        <w:t>Комиссия провела обследование  ВЛ 0,4 кВ Ф-2 от МТП 10/0,4 кВ № 09-4 с. Петропавловка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47"/>
        <w:gridCol w:w="1075"/>
        <w:gridCol w:w="385"/>
        <w:gridCol w:w="537"/>
        <w:gridCol w:w="452"/>
        <w:gridCol w:w="601"/>
        <w:gridCol w:w="67"/>
        <w:gridCol w:w="86"/>
        <w:gridCol w:w="299"/>
        <w:gridCol w:w="393"/>
        <w:gridCol w:w="360"/>
        <w:gridCol w:w="25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олированный провод ВЛ имеет малое сечение, многочисленные скрутки и оплавления от схлестов и набросов. Оплавление изоляции провода СИП в результате схлестов неизолированных проводов в магистрали, а также коротких замыканий у потреб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2 провода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4 провода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/км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0,06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СИП ВЛ 0,4 кВ (оп.№1-3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А-35 ВЛ 0,4 кВ (в 5 проводов) (оп. №3-10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А-25 ВЛ 0,4 кВ (в 4 провода) (оп. №10-14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провода А-16 ВЛ 0,4 кВ (в 4 провода) (оп. №10-10/3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0,38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одвеска СИП2 3х70+1х70 (оп. № 1-6, 8-10, 12-15, 11-11/3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/ переход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4/5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 СИП2 3х70+1х70 на переходах через дорогу 2 категории (от ТП до оп.№1, оп. № 6-7, 7-8, 10-11, 11-12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ройство ответвлений к зданиям в 2 провода    СИП4 2х16  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Устройство ответвлений к зданиям в 4 провода  СИП4 4х16  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вод с присоединением  СИП2 3х70+1х70 в ТП 10/0,4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нивание деревянных стоек опор выше нормы. Продольные трещины ж/б опор, шириной более 0,3 мм, пористый бе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Демонтаж одностоечных деревянных опор ВЛ 0,4 кВ на ж/б приставке  (оп.№4, 5, 6, 7, 9, 11, 12, 13, 10/1, 10/2, 10/3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Демонтаж одностоечной  деревянной опоры  ВЛ 0,4 кВ (оп.№8) 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одностоечных деревянных  опор с подкосом ВЛ 0,4 кВ на ж/б приставках (оп.№10, 14)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ж/б опоры с подкосом ВЛ 0,4 кВ (оп.№1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одностоечных ж/б опор ВЛ 0,4 кВ (оп.№2, 3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одностоечных  ж/б опор ВЛ 0,4 кВ (П-23) (оп. № 2,3,4,5,8,9,10,12,13,14,11/1,11/2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ж/б опор ВЛ 0,4 кВ с подкосом  (А-23)</w:t>
            </w:r>
            <w:r>
              <w:rPr>
                <w:color w:val="FF0000"/>
              </w:rPr>
              <w:t xml:space="preserve"> </w:t>
            </w:r>
            <w:r>
              <w:rPr/>
              <w:t>(оп. № 15,11/3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переходной ж/б опоры ВЛ 0,4 кВ с подкосом (ПА-23) оп. № 1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ж/б опор  ВЛ 0,4 кВ с двумя подкосами  (ПУА-23) № 1,6,7</w:t>
            </w:r>
          </w:p>
        </w:tc>
      </w:tr>
      <w:tr>
        <w:trPr>
          <w:trHeight w:val="4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заземлителей (</w:t>
            </w:r>
            <w:r>
              <w:rPr>
                <w:lang w:val="en-US"/>
              </w:rPr>
              <w:t>L</w:t>
            </w:r>
            <w:r>
              <w:rPr/>
              <w:t xml:space="preserve">-3 м)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Монтаж горизонтального заземления 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есно-кустарниковая растительность (ДКР) под ВЛ 0,4 кВ, недопустимое расстояние до провод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алка деревьев твердых пород (диаметр до 16 см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ывоз порубочных остатков на свалку 10 км</w:t>
            </w:r>
          </w:p>
        </w:tc>
      </w:tr>
      <w:tr>
        <w:trPr/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йка СВ 95-3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rPr/>
            </w:pPr>
            <w:r>
              <w:rPr/>
              <w:t>Подрядчиком у Заказчика по договору купли - продаж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йка СВ 105-5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П2 3х70+1х70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П4 4х1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П4 2х1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У4,</w:t>
            </w:r>
            <w:r>
              <w:rPr>
                <w:lang w:val="en-US"/>
              </w:rPr>
              <w:t xml:space="preserve"> </w:t>
            </w:r>
            <w:r>
              <w:rPr/>
              <w:t>Шифр 3.407.1-136.3-3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онштейн У1, Шифр 3.407.1-143.8.4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(сталь d – 6 мм.), ГОСТ 2590-200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жим ответвительный с раздельной затяжкой болта для соединения магистрального провода СИП сечением 16-95 мм2 с заземляющим проводником ЗП-6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аллическая лента из нержавеющей стали шириной 20 мм для крепления анкерных и подвесных кронштейнов на опорах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крепа для фиксации ленты из нержавеющей стали на промежуточных опорах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                       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яжной хомут длиной 255 мм для бандажирования пучков проводов СИП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гель для фиксации ленты из нержавеющей стали на анкерных опорах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ронштейн для крепления одного или двух анкерных зажимов для магистральных СИП  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жим клиновой анкерный для концевого крепления проводов ответвления от магистрали к вводам сечением 6-25мм2 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ерметичный колпачок для изоляции концов жил СИП сечением 6-35 мм2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ерметичный колпачок для изоляции концов жил СИП сечением 25-150 мм2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керный кронштейн для ответвления СИП от магистрали к вводам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16 (L-3м), ГОСТ 2590-200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10 (L-1м), ГОСТ 2590-200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ГС,</w:t>
            </w:r>
            <w:r>
              <w:rPr>
                <w:lang w:val="en-US"/>
              </w:rPr>
              <w:t xml:space="preserve"> </w:t>
            </w:r>
            <w:r>
              <w:rPr/>
              <w:t>ГОСТ 23735-201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арочные электроды,</w:t>
            </w:r>
            <w:r>
              <w:rPr>
                <w:lang w:val="en-US"/>
              </w:rPr>
              <w:t xml:space="preserve"> </w:t>
            </w:r>
            <w:r>
              <w:rPr/>
              <w:t>ГОСТ 9467-7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аска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олированный  наконечник для соединения провода СИП сечением 70 мм2 с электрооборудованием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ответвительный для замера напряжения, закорачивания и защитного заземления, для проводов СИП сечением 16-150мм2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аза Ивановского РЭС - ремонтируемый участок (объект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(объект) – Свалк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а) до места вывоза порубочных остатков</w:t>
            </w:r>
          </w:p>
        </w:tc>
      </w:tr>
      <w:tr>
        <w:trPr/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 ВЛИ 0,4 кВ необходимо выполнить в соответствии с типовым проектом СЕЛЬЭНЕРГОПРОЕКТ Шифр 3.407-150 и ПУЭ (7 издание) гл. 1.7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 грунте необходимо выполнить в соответствии с типовым проектом РОСЭП Шифр 25.0017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 по ВЛИ-0,4 кВ выполнять в соответствии с типовым проектом ОАО «РОСЭП» Шифр 25.0017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работ применять песчано-гравийную смесь  (0,6 м3 на 1 стойку), фракция гравия 10-70 мм в количестве 40% от общей массы (ГОСТ 23735-2014)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роизводятся в охранной зоне ВЛ, проходящей по населённой мест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6:00Z</dcterms:created>
  <dc:creator>pto6</dc:creator>
  <dc:description/>
  <cp:keywords/>
  <dc:language>en-US</dc:language>
  <cp:lastModifiedBy>Саяпин Андрей Анатольевич</cp:lastModifiedBy>
  <cp:lastPrinted>2020-12-08T14:16:00Z</cp:lastPrinted>
  <dcterms:modified xsi:type="dcterms:W3CDTF">2021-01-18T01:03:00Z</dcterms:modified>
  <cp:revision>3</cp:revision>
  <dc:subject/>
  <dc:title>Приложение Ж</dc:title>
</cp:coreProperties>
</file>