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3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дера 39 воздушной линии электропередачи 10 кВ подстанции "Центральная"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здушных линий электропередачи 0,4 кВ с. Усть-Ивановк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. Петропавловка, с. Среднебелое, с. Троицкое,  с. Владимировка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  <w:sz w:val="24"/>
          <w:szCs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: ВЛ 10 кВ ПС "Центральная" Ф № 39   CS0000448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Комиссия провела обследование  ВЛ-10 кВ Ф-39 ПС Центральная,  вследствие чего приняла решение о необходимости проведения следующего объема работ по ремонту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848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имеет наклон 30 см (отклонение от вертикальной оси) и коррозийный износ, деформация поясных уголков и элементов решетки. Фундаменты имеют сколы и отслоения бетона, снижающие несущую способность, оголение арматуры и анкерных болтов, следы перекрытия на изоляции. Отсутствие грозотр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линии (в 3 провода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проводов ВЛ 10 кВ сечением 120 мм2 (оп. № 12-14, 21-23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. линии (3 провода)/перех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431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одвеска ранее демонтированных проводов ВЛ 10 кВ сечением 120 мм2 на пересечении с автомобильной дорогой 2 категории (оп. № 12-13, 13-14, 21-22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. линии (3 провода)/перех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25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одвеска ранее демонтированных проводов ВЛ 10 кВ сечением 120 мм2 на пересечении с ВЛ-110 кВ в заболоченной местности (оп. № 22-23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2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грозотроса марки С-35 (оп. №</w:t>
            </w:r>
            <w:r>
              <w:rPr>
                <w:lang w:val="en-US"/>
              </w:rPr>
              <w:t xml:space="preserve"> </w:t>
            </w:r>
            <w:r>
              <w:rPr/>
              <w:t>12-14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2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ранее демонтированного грозотроса марки С-35 (оп. №</w:t>
            </w:r>
            <w:r>
              <w:rPr>
                <w:lang w:val="en-US"/>
              </w:rPr>
              <w:t xml:space="preserve"> </w:t>
            </w:r>
            <w:r>
              <w:rPr/>
              <w:t>12-14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. линии/перех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4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одвеска нового грозотроса ТК-50 ВЛ 10 кВ  (переход  через дорогу 2 категории) (оп. № 21-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,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стальных анкерных опор свободностоящих (тип У1М) (оп. №</w:t>
            </w:r>
            <w:r>
              <w:rPr>
                <w:lang w:val="en-US"/>
              </w:rPr>
              <w:t xml:space="preserve"> </w:t>
            </w:r>
            <w:r>
              <w:rPr/>
              <w:t>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фундаментов металлической опоры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тлована под фундамент опоры (оп. № 22) на глубину 3,2 м.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ыпка подушки из щебня мелкой фракции высотой 0,2 м под устройство фундаментов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ие гидроизоляции на ж/б фундамент Ф1-А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фундаментов Ф1-А в котлован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фундаментов металлических опор ВЛ привозным ПГС с послойным трамбованием и перемещением грунта бульдозером на расстояние 5 м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сыпка фундаментов металлических опор ВЛ местным грунтом с послойным трамбованием перемещением грунта бульдозером на расстояние 5 м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лической опоры УС110-3 (оп. № 22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и вокруг опоры №22 бульдозером ранее разработанным грунтом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натяжных гирлянд изоляторов (оп. №</w:t>
            </w:r>
            <w:r>
              <w:rPr>
                <w:lang w:val="en-US"/>
              </w:rPr>
              <w:t xml:space="preserve"> </w:t>
            </w:r>
            <w:r>
              <w:rPr/>
              <w:t>21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натяжных гирлянд изоляторов  (оп. №</w:t>
            </w:r>
            <w:r>
              <w:rPr>
                <w:lang w:val="en-US"/>
              </w:rPr>
              <w:t xml:space="preserve"> </w:t>
            </w:r>
            <w:r>
              <w:rPr/>
              <w:t>21)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временной оттяжки (трос ТК-50, приставка ПТ-33 или блок ФБС) (оп. № 23)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Забивка вертикальных заземлителей вручную, на глубину 3 м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горизонтального заземления опор ВЛ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работка грунта под горизонтальное заземление, группа грунтов 2 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Засыпка траншеи под горизонтальное заземление, группа грунтов 2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имеет наклон 35 гр.( отклонение от вертикальной оси), стойка имеет поперечные трещины шириной раскрытия более 0,6 мм по всей поверхности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4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ж/б опоры  (стойка СК-15,6) (оп. №</w:t>
            </w:r>
            <w:r>
              <w:rPr>
                <w:lang w:val="en-US"/>
              </w:rPr>
              <w:t xml:space="preserve"> </w:t>
            </w:r>
            <w:r>
              <w:rPr/>
              <w:t>13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ям глубиной 4 м, группа грунтов 2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/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6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ы ПБ35-1  (стойка СК 22.1-1.3) в сверленные котлованы (оп. №</w:t>
            </w:r>
            <w:r>
              <w:rPr>
                <w:lang w:val="en-US"/>
              </w:rPr>
              <w:t xml:space="preserve"> </w:t>
            </w:r>
            <w:r>
              <w:rPr/>
              <w:t>13)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пазухи опоры привозным ПГ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142"/>
        <w:gridCol w:w="567"/>
        <w:gridCol w:w="142"/>
        <w:gridCol w:w="142"/>
        <w:gridCol w:w="595"/>
        <w:gridCol w:w="3373"/>
      </w:tblGrid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К 22.1-1.3 (4,8 т), ГОСТ 22687.1-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rPr/>
            </w:pPr>
            <w:r>
              <w:rPr/>
              <w:t>Подрядчиком у Заказчика по договору купли-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металлическая УС110-3 с балкой для обводки шлейфа (5,5т), 3.407.2-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 ж/б Ф-1А (2,5 т), 3.407-115, ГОСТ 22687-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, ГОСТ 2590-2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, ГОСТ 2590-2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черная (эмаль по металлу)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лятор ЛК-70/35-В-2, ГОСТ 28856-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2к-7-1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1-7-1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натяжной для провода АС-120/19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оддерживающий для провода АС-120/19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 фракции 5-20 мм, ГОСТ 23735-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СК-12-1А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-12-1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звено ПР-7-1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звено ПТМ-7-2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крепления КГП-7-28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крепления КГП-7-1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АС-120/19, ГОСТ 839-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 для провода АС-120/19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итель вибрации ГВУ-1,2-1,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итель вибрации ГПГ-0,8-9,1-400/13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яс С-31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 С-34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С-35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С-36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содержатель С-71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. Болт С-55, 3.407.1-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. Болт С-56, 3.407.1-175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с ТК-50, ГОСТ 839-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ика для гидроизоляции (Лак битумный), ГОСТ 12034-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НКК-1-1Б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заземляющий ЗПС-50-3В, ГОСТ 3063-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С-7-16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СК-7-1А, ГОСТ Р 51177-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и М36, ГОСТ 5927-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Благовещенского РЭС - ремонтируемый участок (объ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Работа выполняется в населенной и заболоченной местности, в охранной зоне В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крепление опоры №23 для исключения излома железобетонной опоры при демонтаже пров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Установку и комплектацию ж/б опоры выполнить по типовой серии </w:t>
            </w:r>
            <w:r>
              <w:rPr/>
              <w:t>3.407.1-175. Опору заглубить на 4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тановка металлической опоры по типовой серии </w:t>
            </w:r>
            <w:r>
              <w:rPr/>
              <w:t>3.407.2-17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 находится в габаритах ВЛ 35 кВ.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851" w:gutter="0" w:header="0" w:top="979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4:00Z</dcterms:created>
  <dc:creator>pto6</dc:creator>
  <dc:description/>
  <cp:keywords/>
  <dc:language>en-US</dc:language>
  <cp:lastModifiedBy>Саяпин Андрей Анатольевич</cp:lastModifiedBy>
  <cp:lastPrinted>2012-07-02T08:43:00Z</cp:lastPrinted>
  <dcterms:modified xsi:type="dcterms:W3CDTF">2021-01-18T00:59:00Z</dcterms:modified>
  <cp:revision>3</cp:revision>
  <dc:subject/>
  <dc:title>Приложение Ж</dc:title>
</cp:coreProperties>
</file>