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/>
          <w:color w:val="000000"/>
          <w:sz w:val="26"/>
          <w:szCs w:val="26"/>
        </w:rPr>
        <w:t xml:space="preserve">ТЕХНИЧЕСКОЕ ТРЕБОВАНИЕ 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НА ЗАКУПКУ </w:t>
      </w:r>
      <w:r>
        <w:rPr>
          <w:b/>
          <w:bCs/>
          <w:i/>
          <w:caps/>
          <w:color w:val="000000"/>
          <w:sz w:val="26"/>
          <w:szCs w:val="26"/>
        </w:rPr>
        <w:t>Электролаборатории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/>
      </w:pPr>
      <w:r>
        <w:rPr/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</w:rPr>
        <w:t xml:space="preserve"> приведены в таблице 1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>
          <w:b/>
        </w:rPr>
        <w:t xml:space="preserve">Таблица 1 </w:t>
      </w:r>
      <w:r>
        <w:rPr/>
        <w:t xml:space="preserve">- Требования к </w:t>
      </w:r>
      <w:r>
        <w:rPr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</w:rPr>
        <w:t>.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6095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jc w:val="center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Критер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Описание критери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 xml:space="preserve">Наименование транспортного средств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электротехническая лаборатория на автомобильном шасси с колесной формулой 4х2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Назначе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462" w:hanging="360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спытание изоляции оборудования повышенным напряжением промышленной частоты до 100 кВ, с контролем испытательного тока;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462" w:hanging="360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спытание оборудования повышенным выпрямленным напряжением до 60 кВ, с контролем тока утечки;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462" w:hanging="360"/>
              <w:jc w:val="both"/>
              <w:rPr/>
            </w:pPr>
            <w:r>
              <w:rPr>
                <w:sz w:val="20"/>
                <w:szCs w:val="20"/>
                <w:lang w:eastAsia="zh-CN"/>
              </w:rPr>
              <w:t xml:space="preserve">Измерение параметров силовых трансформаторов: сопротивление изоляции, тангенс угла диэлектрических потерь, параметров холостого хода, короткого замыкания и коэффициента трансформации; 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462" w:hanging="360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Измерение сопротивления обмоток трансформаторов постоянному току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борудование лаборатории разделяется на основное и дополнительное. Основное оборудование устанавливается и монтируется в лаборатории стационарно. Дополнительное оборудование включает в себя приборы дополнительной комплектации, инструмент и приспособления. Питание лаборатории осуществляется от стационарной сети переменного тока 220В/ 50 Гц. В случае отсутствия стационарной сети для питания ЭТЛ используется автономный бензиновый генератор, входящий в ее состав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Количество (шт.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 xml:space="preserve">Год выпуск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2020-2021 (новый, без пробега) </w:t>
            </w:r>
            <w:r>
              <w:rPr>
                <w:sz w:val="20"/>
                <w:szCs w:val="20"/>
              </w:rPr>
              <w:t>- под новым следует понимать автотехнику, которая не была в употреблении, не проходила ремонт, в том числе восстановление, замену составных частей, восстановление потребительских свойств;</w:t>
            </w:r>
            <w:r>
              <w:rPr>
                <w:rFonts w:eastAsia="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без пробега, означает, что не допускается эксплуатационный пробег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Тип транспортного средства по ПТС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 xml:space="preserve">Электролаборатория </w:t>
            </w:r>
            <w:r>
              <w:rPr>
                <w:rFonts w:eastAsia="Arial Unicode MS"/>
                <w:sz w:val="20"/>
                <w:szCs w:val="20"/>
              </w:rPr>
              <w:t xml:space="preserve">(установка тахографа не требуется).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 xml:space="preserve">Тип двигателя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нзиновый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 xml:space="preserve">Мощность двигателя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Не менее 105 л. с.,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 xml:space="preserve">КПП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Механическая пятиступенчата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Кабин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+2 места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Наружные элементы кузова автомобил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-образный лючок в нижней части задней левой двери, в зоне расположения номерного знака. Окно из монолитного поликарбоната 5 мм в задней правой двери. Под резинку. Тонировка 80% затемнения. Установка стабилизатора поперечной устойчивости на заднюю ось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Электрооборудова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ка электропроводки, согласно схемы Заказчика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Перегородка кабины</w:t>
            </w:r>
          </w:p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ошная перегородка с раздвижным окном между кабиной и лабораторным отсеком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Потолочная консол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толочная консоль с вкладным ящиком (максимально возможного размера), с дверцей открывающейся к верху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Теплоизоляция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шумоизоляция: 1. потолок, двери - сплен 4мм, 2. борта - "URSA", 3. пол - стизол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Остекление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движные окна в боковой двери и напротив.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Система освещ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етодиодные светильники: 4 в отсеке оператора, 4 в высоковольтном отсеке. Провода питания вывести в точку, указанную Заказчиком.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номный отопитель "WEBASTO" мощностью не менее 2кВт.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коративная отделка потол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и из композита серого цвета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коративная отделка боковин периметра и двер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нели из композита серого цвета, двери - формованные накладки из ABS пластика. Панель по левому борту высоковольтного отсека съемная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л в отсеке оператор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передней части (отсек оператора): фанера 20мм и автолин. Выполнен в один уровень с полом в высоковольтном отсеке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 в высоковольтном отсек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задней части (высоковольтный отсек): металлический каркас по согласованию с Заказчиком, с закладными для крепления оборудования. Настил в один уровень с полом отсека операторов. Покрытие - рифленый алюминий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чее место в отсеке оператор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и пассажирских места с ремнями безопасности в отсеке оператора. Пенал с выдвижным ящиком.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втомобильный инструмент и принадлежности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 штатного автомобильного инструмент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птеч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нак аварийной остановки. Антикоррозийная обработка </w:t>
            </w:r>
          </w:p>
        </w:tc>
      </w:tr>
      <w:tr>
        <w:trPr>
          <w:trHeight w:val="23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4. Технические характеристики электротехнической лаборатори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highlight w:val="white"/>
              </w:rPr>
              <w:t>24.1. Требования к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highlight w:val="white"/>
              </w:rPr>
              <w:t>обеспечению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highlight w:val="white"/>
              </w:rPr>
              <w:t>выполнения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highlight w:val="white"/>
              </w:rPr>
              <w:t xml:space="preserve">работ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Лаборатория должна обеспечивать:</w:t>
            </w:r>
            <w:r>
              <w:rPr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</w:rPr>
              <w:t>1. Испытания повышенным выпрямленным напряжением величиной до 60 кВ с измерением тока утечки;</w:t>
            </w:r>
            <w:r>
              <w:rPr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</w:rPr>
              <w:t>2. Испытание повышенным переменным напряжением промышленной частоты 50 Гц величиной до 100кВ с измерением тока проводимости;</w:t>
            </w:r>
            <w:r>
              <w:rPr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</w:rPr>
              <w:t>3. Измерение тангенса угла диэлектрических потерь электрооборудования.</w:t>
            </w:r>
            <w:r>
              <w:rPr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</w:rPr>
              <w:t>4. Измерения параметров силовых трансформаторов на низком напряжении (сопротивление изоляции, потерь холостого хода, короткого замыкания, определение коэффициента трансформации) и измерения сопротивления обмоток постоянному току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Arial Unicode MS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highlight w:val="white"/>
              </w:rPr>
              <w:t>24.2. Размещение спецоборудова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highlight w:val="white"/>
              </w:rPr>
              <w:t>Все спецоборудование должно размещаться в фургоне, способы его фиксации и крепления должны обеспечивать удобство его использования и исключать повреждения и перемещения спецоборудования во время движения автомобиля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Arial Unicode MS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highlight w:val="white"/>
              </w:rPr>
              <w:t>24.3. Общее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highlight w:val="white"/>
              </w:rPr>
              <w:t xml:space="preserve">устройство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white"/>
              </w:rPr>
              <w:t>Фургон лаборатории из двух отсеков</w:t>
            </w:r>
            <w:r>
              <w:rPr>
                <w:bCs/>
                <w:sz w:val="20"/>
                <w:szCs w:val="20"/>
                <w:highlight w:val="white"/>
              </w:rPr>
              <w:t xml:space="preserve"> – отсека оператора и отсека высоковольтного. Отсеки разделяются перегородкой, состоящей из прозрачного диэлектрического материала. Прозрачная п</w:t>
            </w:r>
            <w:r>
              <w:rPr>
                <w:sz w:val="20"/>
                <w:szCs w:val="20"/>
                <w:highlight w:val="white"/>
              </w:rPr>
              <w:t xml:space="preserve">ерегородка между отсеком оператора и высоковольтным отсеком формирует цельный свободный просвет. В свободном просвете отсутствуют какие-либо устройства, загромождающие его, отверстия. Кабель и провода внутри отсеков укладываются в специальных кабельных каналах. </w:t>
            </w:r>
            <w:r>
              <w:rPr>
                <w:b/>
                <w:bCs/>
                <w:sz w:val="20"/>
                <w:szCs w:val="20"/>
                <w:highlight w:val="white"/>
              </w:rPr>
              <w:t>Применение скрытой прокладки кабелей под полом ЭТЛ не приемлемо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highlight w:val="white"/>
              </w:rPr>
              <w:t>Предусматриваются инструментальные пеналы для хранения инструмента и приспособлений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Arial Unicode MS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highlight w:val="white"/>
              </w:rPr>
              <w:t>24.4. Система управления лабораторие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white"/>
              </w:rPr>
              <w:t>Система управления   передвижной ЭТЛ должна обеспечить контроль над процессами испытаний, различными измерениями, наглядно показывать состояние измерительной системы.</w:t>
            </w:r>
            <w:r>
              <w:rPr>
                <w:sz w:val="20"/>
                <w:szCs w:val="20"/>
              </w:rPr>
              <w:t xml:space="preserve"> Опционально возможность управления посредством бортового  компьютера с цветным графическим дисплеем диагональю от 20 дюймов.</w:t>
            </w:r>
          </w:p>
          <w:p>
            <w:pPr>
              <w:pStyle w:val="Style21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льт управления (ПУ) лаборатории должен иметь конструкцию горизонтально-ориентированного типа с удобным обзором панелей управления и оборудования высоковольтного отсека при комфортном положении оператора сидя.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highlight w:val="white"/>
              </w:rPr>
              <w:t>24.5. Модуль высоковольтной коммут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white"/>
              </w:rPr>
              <w:t xml:space="preserve"> </w:t>
            </w:r>
            <w:r>
              <w:rPr>
                <w:sz w:val="20"/>
                <w:szCs w:val="20"/>
                <w:highlight w:val="white"/>
              </w:rPr>
              <w:t>Модуль высоковольтной коммутации должен осуществлять переключения высоковольтных выводов основного оборудования и измерительных приборов на высоковольтный экранированный кабель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white"/>
              </w:rPr>
              <w:t>Требования к модулю высоковольтной коммутации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существления безопасного дистанционного переключения высоковольтных выводов основного оборудования и измерительных приборов на высоковольтные кабели должны иметься межфазные поворотные переключатели. 100 кВ, 3 фазы, поворотное исполнение.</w:t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white"/>
              </w:rPr>
              <w:t>Применение переключателей закрытой конструкции с электромагнитным, с контактами стыкового и ламельного типа, с масляной изоляцией - неприемлемо.</w:t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suppressAutoHyphens w:val="true"/>
              <w:jc w:val="both"/>
              <w:rPr>
                <w:b/>
                <w:b/>
                <w:bCs/>
                <w:sz w:val="20"/>
                <w:szCs w:val="20"/>
                <w:highlight w:val="white"/>
                <w:lang w:eastAsia="zh-CN"/>
              </w:rPr>
            </w:pPr>
            <w:r>
              <w:rPr>
                <w:b/>
                <w:bCs/>
                <w:sz w:val="20"/>
                <w:szCs w:val="20"/>
                <w:highlight w:val="white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  <w:highlight w:val="white"/>
                <w:lang w:eastAsia="zh-CN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  <w:highlight w:val="white"/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highlight w:val="white"/>
              </w:rPr>
              <w:t>24.6. Модуль безопасности пита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Н</w:t>
            </w:r>
            <w:r>
              <w:rPr>
                <w:b/>
                <w:bCs/>
                <w:sz w:val="20"/>
                <w:szCs w:val="20"/>
                <w:highlight w:val="white"/>
              </w:rPr>
              <w:t xml:space="preserve">азначение: </w:t>
            </w:r>
            <w:r>
              <w:rPr>
                <w:sz w:val="20"/>
                <w:szCs w:val="20"/>
                <w:highlight w:val="white"/>
              </w:rPr>
              <w:t xml:space="preserve">гальваническая развязка элементов системы управления (СУ) от питающей сети и стабилизации напряжения питания </w:t>
            </w:r>
            <w:r>
              <w:rPr>
                <w:sz w:val="20"/>
                <w:szCs w:val="20"/>
              </w:rPr>
              <w:t>и обеспечение работы СУ при пропадании напряжения се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white"/>
              </w:rPr>
              <w:t>Требования к составу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разделительный изолирующий трансформатор 220 В/220 В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01" w:leader="none"/>
              </w:tabs>
              <w:suppressAutoHyphens w:val="true"/>
              <w:ind w:left="0" w:hanging="0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highlight w:val="white"/>
              </w:rPr>
              <w:t>стабилизатор напряжения (от 190 до 260 В/220±8%)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Arial Unicode MS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highlight w:val="white"/>
              </w:rPr>
              <w:t xml:space="preserve">24.7. Регулятор напряжения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Предназначен для плавного регулирования выходных напряжений силовых модулей лаборатории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Управление – с ПУ лаборатории, разрешающей начало испытаний только при нулевом напряжении на выходе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white"/>
              </w:rPr>
              <w:t>Конструкция – «сухого» типа</w:t>
            </w:r>
            <w:r>
              <w:rPr>
                <w:sz w:val="20"/>
                <w:szCs w:val="20"/>
                <w:highlight w:val="white"/>
              </w:rPr>
              <w:t>, усилена для работы в условиях сильной тряски и повышенной влажности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white"/>
              </w:rPr>
              <w:t>Применение маслонаполненных регуляторов и лабораторных автотрансформаторов с расположением нескольких секций на одной механической оси неприемлемо.</w:t>
            </w:r>
          </w:p>
          <w:p>
            <w:pPr>
              <w:pStyle w:val="Default"/>
              <w:jc w:val="both"/>
              <w:rPr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b/>
                <w:bCs/>
                <w:sz w:val="20"/>
                <w:szCs w:val="20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  <w:highlight w:val="white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  <w:highlight w:val="whit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highlight w:val="white"/>
              </w:rPr>
              <w:t>24.8. Оборудование для испытаний переменным напряжением промышленной частоты, испытаний постоянным выпрямленным напряжением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highlight w:val="white"/>
              </w:rPr>
              <w:t xml:space="preserve">Испытательный комплекс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Предназначен для проведения испытаний выпрямленным напряжением и переменным напряжением промышленной часто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white"/>
              </w:rPr>
              <w:t>Состав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 xml:space="preserve">источник испытательного напряжения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а</w:t>
            </w:r>
            <w:r>
              <w:rPr>
                <w:color w:val="000000"/>
                <w:sz w:val="20"/>
                <w:szCs w:val="20"/>
                <w:highlight w:val="white"/>
              </w:rPr>
              <w:t xml:space="preserve">втоматический ограничитель тока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uppressAutoHyphens w:val="true"/>
              <w:ind w:left="0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система измерения высокого напряжения, токов утечки и проводим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автоматический разрядный комплекс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система управл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white"/>
              </w:rPr>
              <w:t>Требования</w:t>
            </w: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Управление испытательным комплексом осуществляется от системы управления лабораторией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араметры испытаний отражаются в аналоговом (в виде виртуального стрелочного прибора), цифровом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источник высокого напряжения — необслуживаемого тип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встроенный высоковольтный выпрямител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система измерения выходного напряжения, токов утечки и проводимости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59" w:leader="none"/>
              </w:tabs>
              <w:suppressAutoHyphens w:val="true"/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измерение токов утечки и проводимости производится по стороне высокого напряжения, </w:t>
            </w:r>
            <w:r>
              <w:rPr>
                <w:sz w:val="20"/>
                <w:szCs w:val="20"/>
              </w:rPr>
              <w:t xml:space="preserve">для исключения в результатах измерений собственных утечек ЭТЛ. </w:t>
            </w:r>
            <w:r>
              <w:rPr>
                <w:b/>
                <w:bCs/>
                <w:sz w:val="20"/>
                <w:szCs w:val="20"/>
              </w:rPr>
              <w:t>Измерение токов утечки / проводимости по стороне НН (по цепи обратного провода) не приемлемо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white"/>
              </w:rPr>
            </w:pPr>
            <w:r>
              <w:rPr>
                <w:b/>
                <w:sz w:val="20"/>
                <w:szCs w:val="20"/>
                <w:highlight w:val="white"/>
              </w:rPr>
              <w:t>Требования к параметрам:</w:t>
            </w:r>
          </w:p>
          <w:tbl>
            <w:tblPr>
              <w:tblW w:w="56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1"/>
              <w:gridCol w:w="2316"/>
            </w:tblGrid>
            <w:tr>
              <w:trPr/>
              <w:tc>
                <w:tcPr>
                  <w:tcW w:w="3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highlight w:val="white"/>
                    </w:rPr>
                    <w:t xml:space="preserve">Мощность </w:t>
                  </w:r>
                </w:p>
              </w:tc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highlight w:val="white"/>
                    </w:rPr>
                    <w:t>20 кВА</w:t>
                  </w:r>
                </w:p>
              </w:tc>
            </w:tr>
            <w:tr>
              <w:trPr/>
              <w:tc>
                <w:tcPr>
                  <w:tcW w:w="3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highlight w:val="white"/>
                    </w:rPr>
                    <w:t>Выходное напряжение</w:t>
                  </w:r>
                </w:p>
              </w:tc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highlight w:val="white"/>
                    </w:rPr>
                    <w:t>100кВ / 50Гц</w:t>
                  </w:r>
                </w:p>
                <w:p>
                  <w:pPr>
                    <w:pStyle w:val="Normal"/>
                    <w:suppressAutoHyphens w:val="true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highlight w:val="white"/>
                    </w:rPr>
                    <w:t>60 кВ, выпрямленное</w:t>
                  </w:r>
                </w:p>
              </w:tc>
            </w:tr>
            <w:tr>
              <w:trPr/>
              <w:tc>
                <w:tcPr>
                  <w:tcW w:w="330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highlight w:val="white"/>
                    </w:rPr>
                    <w:t xml:space="preserve">Максимальный выходной ток </w:t>
                  </w:r>
                </w:p>
              </w:tc>
              <w:tc>
                <w:tcPr>
                  <w:tcW w:w="23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  <w:highlight w:val="white"/>
                    </w:rPr>
                    <w:t>200 мА</w:t>
                  </w:r>
                </w:p>
              </w:tc>
            </w:tr>
            <w:tr>
              <w:trPr/>
              <w:tc>
                <w:tcPr>
                  <w:tcW w:w="3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highlight w:val="white"/>
                    </w:rPr>
                    <w:t>Диапазон измерения напряжения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uppressAutoHyphens w:val="true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highlight w:val="white"/>
                    </w:rPr>
                    <w:t>переменное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uppressAutoHyphens w:val="true"/>
                    <w:ind w:left="0" w:hanging="0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highlight w:val="white"/>
                    </w:rPr>
                    <w:t>постоянное</w:t>
                  </w:r>
                </w:p>
              </w:tc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5" w:leader="none"/>
                    </w:tabs>
                    <w:snapToGrid w:val="false"/>
                    <w:rPr>
                      <w:sz w:val="20"/>
                      <w:szCs w:val="20"/>
                      <w:highlight w:val="white"/>
                      <w:lang w:eastAsia="zh-CN"/>
                    </w:rPr>
                  </w:pPr>
                  <w:r>
                    <w:rPr>
                      <w:sz w:val="20"/>
                      <w:szCs w:val="20"/>
                      <w:highlight w:val="white"/>
                      <w:lang w:eastAsia="zh-C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5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highlight w:val="white"/>
                    </w:rPr>
                    <w:t>(от 0 до 100кВ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5" w:leader="none"/>
                    </w:tabs>
                    <w:suppressAutoHyphens w:val="true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highlight w:val="white"/>
                    </w:rPr>
                    <w:t>(от 0 до 60 кВ)</w:t>
                  </w:r>
                </w:p>
              </w:tc>
            </w:tr>
            <w:tr>
              <w:trPr/>
              <w:tc>
                <w:tcPr>
                  <w:tcW w:w="330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highlight w:val="white"/>
                    </w:rPr>
                    <w:t xml:space="preserve">Точность измерения высокого напряжения </w:t>
                  </w:r>
                </w:p>
              </w:tc>
              <w:tc>
                <w:tcPr>
                  <w:tcW w:w="23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highlight w:val="white"/>
                    </w:rPr>
                    <w:t>не хуже 2%</w:t>
                  </w:r>
                </w:p>
              </w:tc>
            </w:tr>
            <w:tr>
              <w:trPr/>
              <w:tc>
                <w:tcPr>
                  <w:tcW w:w="3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highlight w:val="white"/>
                    </w:rPr>
                    <w:t>Диапазон измерения токов утечки и проводимости</w:t>
                  </w:r>
                </w:p>
              </w:tc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white"/>
                    </w:rPr>
                    <w:t>(0,3/3/30/300мА)</w:t>
                  </w:r>
                </w:p>
              </w:tc>
            </w:tr>
            <w:tr>
              <w:trPr/>
              <w:tc>
                <w:tcPr>
                  <w:tcW w:w="330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highlight w:val="white"/>
                    </w:rPr>
                    <w:t>Функция автоматического определения рода тока</w:t>
                  </w:r>
                </w:p>
              </w:tc>
              <w:tc>
                <w:tcPr>
                  <w:tcW w:w="23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highlight w:val="white"/>
                    </w:rPr>
                    <w:t xml:space="preserve">Имеется </w:t>
                  </w:r>
                </w:p>
              </w:tc>
            </w:tr>
            <w:tr>
              <w:trPr/>
              <w:tc>
                <w:tcPr>
                  <w:tcW w:w="330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highlight w:val="white"/>
                    </w:rPr>
                    <w:t>Входное сопротивление и входная емкость делителя напряжения</w:t>
                  </w:r>
                </w:p>
              </w:tc>
              <w:tc>
                <w:tcPr>
                  <w:tcW w:w="23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highlight w:val="white"/>
                    </w:rPr>
                    <w:t>1000 Мом</w:t>
                  </w:r>
                </w:p>
                <w:p>
                  <w:pPr>
                    <w:pStyle w:val="Normal"/>
                    <w:suppressAutoHyphens w:val="true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highlight w:val="white"/>
                    </w:rPr>
                    <w:t>100пФ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highlight w:val="white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0"/>
                <w:szCs w:val="20"/>
                <w:highlight w:val="white"/>
                <w:lang w:eastAsia="zh-CN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0"/>
                <w:szCs w:val="20"/>
                <w:highlight w:val="white"/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highlight w:val="white"/>
              </w:rPr>
              <w:t>24.9. Система измерения высокого напряж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b/>
                <w:color w:val="000000"/>
                <w:sz w:val="20"/>
                <w:szCs w:val="20"/>
                <w:highlight w:val="white"/>
                <w:lang w:eastAsia="zh-CN"/>
              </w:rPr>
              <w:t>Система измерения высокого напряжения</w:t>
            </w:r>
            <w:r>
              <w:rPr>
                <w:color w:val="000000"/>
                <w:sz w:val="20"/>
                <w:szCs w:val="20"/>
                <w:highlight w:val="white"/>
                <w:lang w:eastAsia="zh-CN"/>
              </w:rPr>
              <w:t>:</w:t>
            </w:r>
          </w:p>
          <w:tbl>
            <w:tblPr>
              <w:tblW w:w="5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5"/>
              <w:gridCol w:w="1842"/>
            </w:tblGrid>
            <w:tr>
              <w:trPr/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highlight w:val="white"/>
                    </w:rPr>
                    <w:t>Диапазон измерения напряжения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uppressAutoHyphens w:val="true"/>
                    <w:ind w:left="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highlight w:val="white"/>
                    </w:rPr>
                    <w:t>переменное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uppressAutoHyphens w:val="true"/>
                    <w:ind w:left="0" w:hanging="0"/>
                    <w:jc w:val="both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highlight w:val="white"/>
                    </w:rPr>
                    <w:t>постоянное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05" w:leader="none"/>
                    </w:tabs>
                    <w:snapToGrid w:val="false"/>
                    <w:jc w:val="both"/>
                    <w:rPr>
                      <w:sz w:val="20"/>
                      <w:szCs w:val="20"/>
                      <w:highlight w:val="white"/>
                      <w:lang w:eastAsia="zh-CN"/>
                    </w:rPr>
                  </w:pPr>
                  <w:r>
                    <w:rPr>
                      <w:sz w:val="20"/>
                      <w:szCs w:val="20"/>
                      <w:highlight w:val="white"/>
                      <w:lang w:eastAsia="zh-C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5" w:leader="none"/>
                    </w:tabs>
                    <w:jc w:val="both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highlight w:val="white"/>
                    </w:rPr>
                    <w:t>(от 0 до 100кВ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5" w:leader="none"/>
                    </w:tabs>
                    <w:suppressAutoHyphens w:val="true"/>
                    <w:jc w:val="both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highlight w:val="white"/>
                    </w:rPr>
                    <w:t>(от 0 до 60 кВ)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highlight w:val="white"/>
                    </w:rPr>
                    <w:t xml:space="preserve">Точность измерения высокого напряжения </w:t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highlight w:val="white"/>
                    </w:rPr>
                    <w:t>не хуже 2%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highlight w:val="white"/>
                    </w:rPr>
                    <w:t>Диапазон измерения токов утечки и проводимости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color w:val="000000"/>
                      <w:sz w:val="20"/>
                      <w:szCs w:val="20"/>
                      <w:highlight w:val="white"/>
                    </w:rPr>
                    <w:t>(0,3/3/30/300мА)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highlight w:val="white"/>
                    </w:rPr>
                    <w:t>Функция автоматического определения рода тока</w:t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highlight w:val="white"/>
                    </w:rPr>
                    <w:t xml:space="preserve">Имеется 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highlight w:val="white"/>
                    </w:rPr>
                    <w:t>Входное сопротивление и входная емкость делителя напряжения</w:t>
                  </w:r>
                </w:p>
              </w:tc>
              <w:tc>
                <w:tcPr>
                  <w:tcW w:w="18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highlight w:val="white"/>
                    </w:rPr>
                    <w:t>1000 Мом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sz w:val="20"/>
                      <w:szCs w:val="20"/>
                      <w:lang w:eastAsia="zh-CN"/>
                    </w:rPr>
                  </w:pPr>
                  <w:r>
                    <w:rPr>
                      <w:sz w:val="20"/>
                      <w:szCs w:val="20"/>
                      <w:highlight w:val="white"/>
                    </w:rPr>
                    <w:t>100пФ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 xml:space="preserve">Требования: </w:t>
            </w:r>
            <w:r>
              <w:rPr>
                <w:color w:val="000000"/>
                <w:sz w:val="20"/>
                <w:szCs w:val="20"/>
                <w:highlight w:val="white"/>
              </w:rPr>
              <w:t xml:space="preserve">измерение токов утечки и проводимости производится по стороне высокого напряжения, при этом </w:t>
            </w: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дополнительный испытательный кабель не требуется</w:t>
            </w:r>
          </w:p>
          <w:p>
            <w:pPr>
              <w:pStyle w:val="Normal"/>
              <w:suppressAutoHyphens w:val="true"/>
              <w:ind w:left="601" w:hanging="0"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white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Arial Unicode MS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highlight w:val="white"/>
              </w:rPr>
              <w:t>24.10. Система кабельных барабанов и соединительных кабеле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Кабельные барабаны представляют единый модуль с центральной несущей стойкой и служат для подсоединения лаборатории к объектам испытаний, измерений, питающей сети и системе заземления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Состав системы кабельных барабанов: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Барабан с высоковольтным экранированным кабелем для испытания выпрямленным напряжением величиной до 60 кВ, 25мм² 30м 1 шт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Барабан с проводом защитного заземления в прозрачной изоляции и контактными втулками через 3м 25мм² 30м 1 шт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Барабан с высоковольтным кабелем для испытаний переменным напряжением 100 кВ 6мм² 30м 1 шт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Барабан с кабелем рабочего заземления 4мм² 30м 1 шт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Барабан с проводом контрольного заземления 2,5 мм² 7 м 1 шт.</w:t>
            </w:r>
          </w:p>
          <w:p>
            <w:pPr>
              <w:pStyle w:val="Normal"/>
              <w:snapToGrid w:val="false"/>
              <w:jc w:val="both"/>
              <w:rPr>
                <w:bCs/>
                <w:color w:val="FF0000"/>
                <w:sz w:val="20"/>
                <w:szCs w:val="20"/>
                <w:highlight w:val="white"/>
              </w:rPr>
            </w:pPr>
            <w:r>
              <w:rPr>
                <w:bCs/>
                <w:color w:val="000000"/>
                <w:sz w:val="20"/>
                <w:szCs w:val="20"/>
                <w:highlight w:val="white"/>
              </w:rPr>
              <w:t>Барабан с кабелем питания лаборатории 2×8 мм2 30м 1 шт.</w:t>
            </w:r>
            <w:r>
              <w:rPr>
                <w:bCs/>
                <w:color w:val="FF0000"/>
                <w:sz w:val="20"/>
                <w:szCs w:val="20"/>
                <w:highlight w:val="white"/>
              </w:rPr>
              <w:t xml:space="preserve"> </w:t>
            </w:r>
            <w:r>
              <w:rPr>
                <w:bCs/>
                <w:sz w:val="20"/>
                <w:szCs w:val="20"/>
              </w:rPr>
              <w:t>Барабан с измерительным экранированным кабелем для измерения диэлектрических потерь (кабель из комплекта поставки измерителя)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Требования к системе кабельных барабанов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основная барабанная стойка (питание, заземление, испытательный экранированный 100 кВ) с односторонним доступом, обеспечивающим свободный проход в высоковольтном отсеке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uppressAutoHyphens w:val="true"/>
              <w:ind w:left="0" w:hanging="0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все барабаны должны иметь быстродействующие запоры для защиты от прокручивания во время движения</w:t>
            </w:r>
            <w:r>
              <w:rPr>
                <w:color w:val="000000"/>
                <w:sz w:val="20"/>
                <w:szCs w:val="20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uppressAutoHyphens w:val="true"/>
              <w:ind w:left="0" w:hanging="0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провод для испытаний переменным напряжением прокладывается на опорных стойках, в нерабочем состоянии стойки складываются в компактный продольно-ориентированный пакет длиной не более 1м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Arial Unicode MS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color w:val="000000"/>
                <w:sz w:val="20"/>
                <w:szCs w:val="20"/>
                <w:highlight w:val="white"/>
              </w:rPr>
              <w:t>24.11. Система обеспечения электробезопас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Электробезопасность ЭТЛ должна обеспечиваться следующими элементами</w:t>
            </w:r>
            <w:r>
              <w:rPr>
                <w:b/>
                <w:bCs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61645</wp:posOffset>
                      </wp:positionV>
                      <wp:extent cx="3427730" cy="10712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7730" cy="1071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64"/>
                                    <w:gridCol w:w="867"/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 w:val="20"/>
                                            <w:szCs w:val="20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highlight w:val="white"/>
                                          </w:rPr>
                                          <w:t>Звуковая сигнализац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 w:val="20"/>
                                            <w:szCs w:val="20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highlight w:val="white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 w:val="20"/>
                                            <w:szCs w:val="20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highlight w:val="white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 w:val="20"/>
                                            <w:szCs w:val="20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highlight w:val="white"/>
                                          </w:rPr>
                                          <w:t xml:space="preserve">Световая сигнализаци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 w:val="20"/>
                                            <w:szCs w:val="20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highlight w:val="white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 w:val="20"/>
                                            <w:szCs w:val="20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highlight w:val="white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 w:val="20"/>
                                            <w:szCs w:val="20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highlight w:val="white"/>
                                          </w:rPr>
                                          <w:t>Кнопка аварийного выклю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 w:val="20"/>
                                            <w:szCs w:val="20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highlight w:val="white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 w:val="20"/>
                                            <w:szCs w:val="20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highlight w:val="white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 w:val="20"/>
                                            <w:szCs w:val="20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highlight w:val="white"/>
                                          </w:rPr>
                                          <w:t>Входной расцепитель с видимым разрывом контак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 w:val="20"/>
                                            <w:szCs w:val="20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highlight w:val="white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 w:val="20"/>
                                            <w:szCs w:val="20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highlight w:val="white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 w:val="20"/>
                                            <w:szCs w:val="20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highlight w:val="white"/>
                                          </w:rPr>
                                          <w:t>Комплект автоматических замыка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 w:val="20"/>
                                            <w:szCs w:val="20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highlight w:val="white"/>
                                          </w:rPr>
                                          <w:t>Комп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 w:val="20"/>
                                            <w:szCs w:val="20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highlight w:val="white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 w:val="20"/>
                                            <w:szCs w:val="20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highlight w:val="white"/>
                                          </w:rPr>
                                          <w:t>Защитный изолирующий трансформа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 w:val="20"/>
                                            <w:szCs w:val="20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highlight w:val="white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 w:val="20"/>
                                            <w:szCs w:val="20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  <w:highlight w:val="white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9.9pt;height:84.35pt;mso-wrap-distance-left:0pt;mso-wrap-distance-right:9pt;mso-wrap-distance-top:0pt;mso-wrap-distance-bottom:0pt;margin-top:36.3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4"/>
                              <w:gridCol w:w="8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3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highlight w:val="white"/>
                                    </w:rPr>
                                    <w:t>Звуковая сигнализация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highlight w:val="white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highlight w:val="white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highlight w:val="white"/>
                                    </w:rPr>
                                    <w:t xml:space="preserve">Световая сигнализация 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highlight w:val="white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highlight w:val="white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highlight w:val="white"/>
                                    </w:rPr>
                                    <w:t>Кнопка аварийного выключения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highlight w:val="white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highlight w:val="white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highlight w:val="white"/>
                                    </w:rPr>
                                    <w:t>Входной расцепитель с видимым разрывом контактов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highlight w:val="white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highlight w:val="white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highlight w:val="white"/>
                                    </w:rPr>
                                    <w:t>Комплект автоматических замыкателей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highlight w:val="white"/>
                                    </w:rPr>
                                    <w:t>Компл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highlight w:val="white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highlight w:val="white"/>
                                    </w:rPr>
                                    <w:t>Защитный изолирующий трансформатор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highlight w:val="white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highlight w:val="white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Требования к функционированию системы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При открывании дверей высоковольтного отсека и двери между отсеками включение высокого напряжения невозможно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Подача звукового сигнала в момент включения высокого напряжен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Включение проблескового маяка на время работы под высоким напряжение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Отключение лаборатории при нажатии на кнопку аварийного выключения с фиксацией нажатого положен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Конструкция входного расцепителя обеспечивает визуальный контроль наличия разрыва между его контактам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uppressAutoHyphens w:val="tru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Комплект автоматических замыкателей осуществляет принудительное заземление выходов модулей лаборатории после окончания работ и в аварийных случаях. При работе с объектами, имеющими значительную емкость, предварительно срабатывают замыкатели с демпфирующими резисторами для обеспечения плавного разряда, затем — замыкатели для непосредственного соединения с системой заземления; разность во времени срабатывания групп замыкателей обеспечивается автоматически с целью исключения повреждения оборудования ЭТЛ токами разряда с большой энергие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uppressAutoHyphens w:val="true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Корпуса оборудования и шасси автомобиля соединены с шиной заземления лаборатории проводом сечением не менее 10мм². Для защитного заземления лаборатории должна использоваться катушка с особо гибким проводом в прозрачной оболочке длиной не менее 30 м и сечением не менее 25мм²; с целью снижения индуктивности провод оснащен контактными втулками через 3 метра по его длине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uppressAutoHyphens w:val="true"/>
              <w:ind w:left="0" w:hanging="0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Ручное аварийное отключение расположено на стойке управления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Arial Unicode MS"/>
                <w:b/>
                <w:i/>
                <w:sz w:val="20"/>
                <w:szCs w:val="20"/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color w:val="000000"/>
                <w:sz w:val="20"/>
                <w:szCs w:val="20"/>
                <w:highlight w:val="white"/>
              </w:rPr>
              <w:t>24.12. Автономный источник пита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Бензиновый генератор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2"/>
                <w:color w:val="000000"/>
                <w:sz w:val="20"/>
                <w:highlight w:val="white"/>
              </w:rPr>
              <w:t>- мощность не менее 7,5 кВА.</w:t>
            </w:r>
            <w:r>
              <w:rPr>
                <w:rStyle w:val="2"/>
                <w:b/>
                <w:bCs/>
                <w:color w:val="FF0000"/>
                <w:sz w:val="20"/>
                <w:highlight w:val="white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color w:val="000000"/>
                <w:sz w:val="20"/>
                <w:szCs w:val="20"/>
                <w:highlight w:val="white"/>
              </w:rPr>
              <w:t xml:space="preserve">24.13. </w:t>
            </w:r>
            <w:r>
              <w:rPr>
                <w:b/>
                <w:bCs/>
                <w:i/>
                <w:color w:val="000000"/>
                <w:sz w:val="20"/>
                <w:szCs w:val="20"/>
                <w:highlight w:val="white"/>
              </w:rPr>
              <w:t>Измеритель параметров изоля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12"/>
              </w:numPr>
              <w:suppressAutoHyphens w:val="true"/>
              <w:jc w:val="left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highlight w:val="white"/>
              </w:rPr>
              <w:t xml:space="preserve">Тангенс-2000 — измеритель параметров изоляци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иапазон измерений tg угла диэлектрических потерь 1x10-5…1,000 (0,001…100%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грешность измерения tg угла диэлектрических потерь</w:t>
              <w:tab/>
              <w:t xml:space="preserve"> ±(2x10-4 +0,01xtg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иапазон измерения емкости</w:t>
              <w:tab/>
              <w:t>10…340000 пФ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грешность измерения емкости</w:t>
              <w:tab/>
              <w:t>±(0,5пФ+0,005xСх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иапазон испытательного напряжения</w:t>
              <w:tab/>
              <w:t>1000…10000В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грешность измерения напряжения</w:t>
              <w:tab/>
              <w:t>±(1В+0,02xUисп.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пряжение питающей сети переменного тока частотой 50Гц, В</w:t>
              <w:tab/>
              <w:t>220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Условия эксплуатации: температура окружающего воздуха, C</w:t>
            </w:r>
            <w:r>
              <w:rPr>
                <w:sz w:val="20"/>
                <w:vertAlign w:val="superscript"/>
              </w:rPr>
              <w:t xml:space="preserve">0 - </w:t>
            </w:r>
            <w:r>
              <w:rPr>
                <w:sz w:val="20"/>
              </w:rPr>
              <w:t>От минус 10 до плюс 40</w:t>
            </w:r>
          </w:p>
          <w:p>
            <w:pPr>
              <w:pStyle w:val="TextBody"/>
              <w:rPr>
                <w:b/>
                <w:b/>
                <w:bCs/>
                <w:color w:val="000000"/>
                <w:sz w:val="20"/>
                <w:highlight w:val="white"/>
                <w:lang w:eastAsia="zh-CN"/>
              </w:rPr>
            </w:pPr>
            <w:r>
              <w:rPr>
                <w:sz w:val="20"/>
              </w:rPr>
              <w:t>Относительная влажность воздуха при 30 оC, %, не более</w:t>
              <w:tab/>
              <w:t xml:space="preserve">90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0"/>
                <w:szCs w:val="20"/>
                <w:highlight w:val="white"/>
                <w:lang w:eastAsia="zh-CN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0"/>
                <w:szCs w:val="20"/>
                <w:highlight w:val="white"/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bCs/>
                <w:i/>
                <w:sz w:val="20"/>
                <w:szCs w:val="20"/>
                <w:highlight w:val="white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  <w:highlight w:val="white"/>
              </w:rPr>
              <w:t>24.14. Комплект инструмента и принадлежностей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highlight w:val="white"/>
                <w:lang w:eastAsia="zh-CN"/>
              </w:rPr>
            </w:pPr>
            <w:r>
              <w:rPr>
                <w:b/>
                <w:bCs/>
                <w:i/>
                <w:sz w:val="20"/>
                <w:szCs w:val="20"/>
                <w:highlight w:val="white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highlight w:val="white"/>
              </w:rPr>
            </w:pPr>
            <w:r>
              <w:rPr>
                <w:b/>
                <w:bCs/>
                <w:i/>
                <w:sz w:val="20"/>
                <w:szCs w:val="20"/>
                <w:highlight w:val="whit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highlight w:val="white"/>
              </w:rPr>
            </w:pPr>
            <w:r>
              <w:rPr>
                <w:b/>
                <w:bCs/>
                <w:i/>
                <w:sz w:val="20"/>
                <w:szCs w:val="20"/>
                <w:highlight w:val="whit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highlight w:val="white"/>
              </w:rPr>
            </w:pPr>
            <w:r>
              <w:rPr>
                <w:b/>
                <w:bCs/>
                <w:i/>
                <w:sz w:val="20"/>
                <w:szCs w:val="20"/>
                <w:highlight w:val="whit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highlight w:val="white"/>
              </w:rPr>
            </w:pPr>
            <w:r>
              <w:rPr>
                <w:b/>
                <w:bCs/>
                <w:i/>
                <w:sz w:val="20"/>
                <w:szCs w:val="20"/>
                <w:highlight w:val="whit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highlight w:val="white"/>
              </w:rPr>
            </w:pPr>
            <w:r>
              <w:rPr>
                <w:b/>
                <w:bCs/>
                <w:i/>
                <w:sz w:val="20"/>
                <w:szCs w:val="20"/>
                <w:highlight w:val="whit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highlight w:val="white"/>
              </w:rPr>
            </w:pPr>
            <w:r>
              <w:rPr>
                <w:b/>
                <w:bCs/>
                <w:i/>
                <w:sz w:val="20"/>
                <w:szCs w:val="20"/>
                <w:highlight w:val="whit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highlight w:val="white"/>
              </w:rPr>
            </w:pPr>
            <w:r>
              <w:rPr>
                <w:b/>
                <w:bCs/>
                <w:i/>
                <w:sz w:val="20"/>
                <w:szCs w:val="20"/>
                <w:highlight w:val="whit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highlight w:val="white"/>
              </w:rPr>
            </w:pPr>
            <w:r>
              <w:rPr>
                <w:b/>
                <w:bCs/>
                <w:i/>
                <w:sz w:val="20"/>
                <w:szCs w:val="20"/>
                <w:highlight w:val="whit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highlight w:val="white"/>
              </w:rPr>
            </w:pPr>
            <w:r>
              <w:rPr>
                <w:b/>
                <w:bCs/>
                <w:i/>
                <w:sz w:val="20"/>
                <w:szCs w:val="20"/>
                <w:highlight w:val="whit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highlight w:val="white"/>
              </w:rPr>
            </w:pPr>
            <w:r>
              <w:rPr>
                <w:b/>
                <w:bCs/>
                <w:i/>
                <w:sz w:val="20"/>
                <w:szCs w:val="20"/>
                <w:highlight w:val="whit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highlight w:val="white"/>
              </w:rPr>
            </w:pPr>
            <w:r>
              <w:rPr>
                <w:b/>
                <w:bCs/>
                <w:i/>
                <w:sz w:val="20"/>
                <w:szCs w:val="20"/>
                <w:highlight w:val="whit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highlight w:val="white"/>
              </w:rPr>
            </w:pPr>
            <w:r>
              <w:rPr>
                <w:b/>
                <w:bCs/>
                <w:i/>
                <w:sz w:val="20"/>
                <w:szCs w:val="20"/>
                <w:highlight w:val="white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sz w:val="20"/>
                <w:szCs w:val="20"/>
                <w:highlight w:val="white"/>
                <w:lang w:eastAsia="zh-CN"/>
              </w:rPr>
            </w:pPr>
            <w:r>
              <w:rPr>
                <w:b/>
                <w:bCs/>
                <w:i/>
                <w:sz w:val="20"/>
                <w:szCs w:val="20"/>
                <w:highlight w:val="white"/>
                <w:lang w:eastAsia="zh-CN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highlight w:val="white"/>
                <w:lang w:eastAsia="zh-CN"/>
              </w:rPr>
            </w:pPr>
            <w:r>
              <w:rPr>
                <w:sz w:val="20"/>
                <w:szCs w:val="20"/>
                <w:highlight w:val="white"/>
                <w:lang w:eastAsia="zh-C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37465</wp:posOffset>
                      </wp:positionV>
                      <wp:extent cx="3507740" cy="294449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7740" cy="2944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9"/>
                                    <w:gridCol w:w="3771"/>
                                    <w:gridCol w:w="1134"/>
                                  </w:tblGrid>
                                  <w:tr>
                                    <w:trPr>
                                      <w:trHeight w:val="252" w:hRule="atLeast"/>
                                    </w:trPr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 w:val="20"/>
                                            <w:szCs w:val="20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 w:val="20"/>
                                            <w:szCs w:val="20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Аптечка медицинская автомобильна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 шт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 w:val="20"/>
                                            <w:szCs w:val="20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 w:val="20"/>
                                            <w:szCs w:val="20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Вывод высоковольтный винипластовый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 шт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2" w:hRule="atLeast"/>
                                    </w:trPr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 w:val="20"/>
                                            <w:szCs w:val="20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 w:val="20"/>
                                            <w:szCs w:val="20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Коврик диэлектрический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 шт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2" w:hRule="atLeast"/>
                                    </w:trPr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 w:val="20"/>
                                            <w:szCs w:val="20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 w:val="20"/>
                                            <w:szCs w:val="20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Комплект водительского инструмент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 шт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2" w:hRule="atLeast"/>
                                    </w:trPr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 w:val="20"/>
                                            <w:szCs w:val="20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 w:val="20"/>
                                            <w:szCs w:val="20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Знак аварийной остановк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 шт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2" w:hRule="atLeast"/>
                                    </w:trPr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 w:val="20"/>
                                            <w:szCs w:val="20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 w:val="20"/>
                                            <w:szCs w:val="20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Комплект ЗИП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 комп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 w:val="20"/>
                                            <w:szCs w:val="20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 w:val="20"/>
                                            <w:szCs w:val="20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Комплект монтерского инструмент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 комп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2" w:hRule="atLeast"/>
                                    </w:trPr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 w:val="20"/>
                                            <w:szCs w:val="20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 w:val="20"/>
                                            <w:szCs w:val="20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Комплект предупредительных плакатов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 шт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2" w:hRule="atLeast"/>
                                    </w:trPr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 w:val="20"/>
                                            <w:szCs w:val="20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 w:val="20"/>
                                            <w:szCs w:val="20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Огнетушитель углекислотный ОУ-2 или порошковый ОП-4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 шт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2" w:hRule="atLeast"/>
                                    </w:trPr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 w:val="20"/>
                                            <w:szCs w:val="20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 w:val="20"/>
                                            <w:szCs w:val="20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Стойка высоковольтная изоляционна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8 шт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2" w:hRule="atLeast"/>
                                    </w:trPr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 w:val="20"/>
                                            <w:szCs w:val="20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 w:val="20"/>
                                            <w:szCs w:val="20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Указатель низкого напряжени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 шт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 w:val="20"/>
                                            <w:szCs w:val="20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 w:val="20"/>
                                            <w:szCs w:val="20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Устройство разрядно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 шт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2" w:hRule="atLeast"/>
                                    </w:trPr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 w:val="20"/>
                                            <w:szCs w:val="20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 w:val="20"/>
                                            <w:szCs w:val="20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Штанга оперативная до 15 кВ включительно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 шт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2" w:hRule="atLeast"/>
                                    </w:trPr>
                                    <w:tc>
                                      <w:tcPr>
                                        <w:tcW w:w="61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 w:val="20"/>
                                            <w:szCs w:val="20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 w:val="20"/>
                                            <w:szCs w:val="20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Штанга оперативная от 35 до 110 кВ включительно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 шт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61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 w:val="20"/>
                                            <w:szCs w:val="20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7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 w:val="20"/>
                                            <w:szCs w:val="20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Штырь и струбцына для  заземления автомобил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 шт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6.2pt;height:231.85pt;mso-wrap-distance-left:0pt;mso-wrap-distance-right:9pt;mso-wrap-distance-top:0pt;mso-wrap-distance-bottom:0pt;margin-top:2.9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9"/>
                              <w:gridCol w:w="3771"/>
                              <w:gridCol w:w="1134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Аптечка медицинская автомобильная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Вывод высоковольтный винипластовый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Коврик диэлектрический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 ш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Комплект водительского инструмента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Знак аварийной остановки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Комплект ЗИП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 ком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Комплект монтерского инструмента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 ком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Комплект предупредительных плакатов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Огнетушитель углекислотный ОУ-2 или порошковый ОП-4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 ш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тойка высоковольтная изоляционная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 ш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казатель низкого напряжения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Устройство разрядное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Штанга оперативная до 15 кВ включительно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7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Штанга оперативная от 35 до 110 кВ включительно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7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Штырь и струбцына для  заземления автомобиля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sz w:val="20"/>
                <w:szCs w:val="20"/>
                <w:highlight w:val="white"/>
                <w:lang w:eastAsia="zh-CN"/>
              </w:rPr>
            </w:pPr>
            <w:r>
              <w:rPr>
                <w:rFonts w:eastAsia="Arial Unicode MS"/>
                <w:b/>
                <w:i/>
                <w:sz w:val="20"/>
                <w:szCs w:val="20"/>
                <w:highlight w:val="white"/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bCs/>
                <w:i/>
                <w:sz w:val="20"/>
                <w:szCs w:val="20"/>
                <w:highlight w:val="white"/>
              </w:rPr>
              <w:t>24.15.Комплект документ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highlight w:val="white"/>
              </w:rPr>
              <w:t>Обязательным условием при поставке продукции является предоставление следующих подтверждающих документо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1. руководство по эксплуатации лаборатории с печатью Завода-изготовителя с указанием всех технических характеристик предлагаемой продук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2. формуля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3. альбом электрических схе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4. программа и методика приемо-сдаточных испыта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5. протокол приемо-сдаточных испыта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6. комплект документов для регистрации в ГИБДД как специализированной лаборатор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7. свидетельства о поверке всех средств измер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8. комплект сертификатов соответствия, сертификатов утверждения типа средств измерений, входящих в состав лаборатор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9. копия ТУ (Технические условия)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white"/>
                <w:lang w:eastAsia="zh-CN"/>
              </w:rPr>
            </w:pPr>
            <w:r>
              <w:rPr>
                <w:sz w:val="20"/>
                <w:szCs w:val="20"/>
                <w:highlight w:val="white"/>
              </w:rPr>
              <w:t>10. копия протокола испытаний на соответствие требованиям ТУ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i/>
                <w:i/>
                <w:sz w:val="20"/>
                <w:szCs w:val="20"/>
                <w:highlight w:val="white"/>
                <w:lang w:eastAsia="zh-CN"/>
              </w:rPr>
            </w:pPr>
            <w:r>
              <w:rPr>
                <w:rFonts w:eastAsia="Arial Unicode MS"/>
                <w:b/>
                <w:i/>
                <w:sz w:val="20"/>
                <w:szCs w:val="20"/>
                <w:highlight w:val="white"/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b/>
                <w:i/>
                <w:sz w:val="20"/>
                <w:szCs w:val="20"/>
                <w:highlight w:val="white"/>
              </w:rPr>
              <w:t>24.16. Гарантийные обязательства на передвижную электротехническую лабораторию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В</w:t>
            </w:r>
            <w:r>
              <w:rPr>
                <w:sz w:val="20"/>
                <w:szCs w:val="20"/>
              </w:rPr>
              <w:t xml:space="preserve"> соответствии с гарантийными условиями завода-изготовителя и официальных дилеров, не менее 24 месяцев (с момента передачи Заказчику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Необходимый комплект технической документации (на момент поставки техники)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>1. Паспорт транспортного средства (ПТС) или копия электронного ПТС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0"/>
                <w:szCs w:val="20"/>
              </w:rPr>
              <w:t>2. Руководство по эксплуатации, техническому обслуживанию и ремонту автомобиля, на русском языке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уководство по эксплуатации предпускового подогревателя двигателя, на русском языке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уководство по эксплуатации автономного воздушного отопителя, на русском языке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окументы для постановки передвижной ЭТЛ на учет в ГИБДД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i/>
                <w:sz w:val="20"/>
                <w:szCs w:val="20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/>
            </w:pPr>
            <w:r>
              <w:rPr>
                <w:b/>
                <w:i/>
                <w:sz w:val="20"/>
                <w:szCs w:val="20"/>
              </w:rPr>
              <w:t>Отгрузочные реквизиты (доставка ж/д либо автотранспортом), не допускается доставка «своим ходом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иробиджан-1, ДВЖД, код станции: 962804 код получателя: 9532, г. Биробиджан, ул. Черноморская д.6, ОКПО 00106477. тел. 8 (42622) 6-79-21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sz w:val="20"/>
                <w:szCs w:val="20"/>
                <w:lang w:eastAsia="en-US"/>
              </w:rPr>
              <w:t>Требования безопас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оответствие требованиям технического регламента Таможенного союза «О безопасности колесных транспортных средств» (ТР ТС 018/2011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к оформлению заявки участника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2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28.1. В составе заявки участника помимо описания пунктов 1-27 технических требований</w:t>
            </w: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en-US"/>
              </w:rPr>
              <w:t>в техническом предложении по форме, приведенной в Документации о закупке</w:t>
            </w:r>
            <w:r>
              <w:rPr>
                <w:sz w:val="22"/>
                <w:szCs w:val="22"/>
                <w:lang w:eastAsia="en-US"/>
              </w:rPr>
              <w:t xml:space="preserve"> должна быть отражена следующая информац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28.1.1. Наименование марки, модели транспортного средства, завода-изготовителя и года выпуска продукции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28.1.2. Точный гарантийный период.</w:t>
            </w:r>
          </w:p>
          <w:p>
            <w:pPr>
              <w:pStyle w:val="Normal"/>
              <w:ind w:firstLine="266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28.2. В составе заявки участника должны быть приложены следующие документы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28.2.1. Гарантийное письмо в свободной форме о том, что техника заводского изготовления новое, без эксплуатационного пробега (предоставляется соответствующее гарантийное письмо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28.2.2. Чертежи с указанием габаритных размеров и фотографии предлагаемого к поставке ТС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28.2.3. Копия сертификата либо декларации соответствия техники требованиям ТР ТС 018/2011</w:t>
            </w:r>
          </w:p>
          <w:p>
            <w:pPr>
              <w:pStyle w:val="Normal"/>
              <w:ind w:firstLine="312"/>
              <w:jc w:val="both"/>
              <w:rPr/>
            </w:pPr>
            <w:r>
              <w:rPr>
                <w:sz w:val="22"/>
                <w:szCs w:val="22"/>
              </w:rPr>
              <w:t>28.3 Дополнительно к требованию п. 28.1. и 28.2 настоящих Технических требований Участник в техническом предложении должен дать комментарии и описание по исполнению требований раздела 18-21 настоящих Технических требовани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8.4 Не допускается Участникам конкурентных процедур в предложении ограничиваться типовыми фразами («готовы выполнить все в соответствии с ТТ», «со всем согласны» и т.д.) или копированием конкретных требований из ТТ, необходимо самостоятельно заполнить все ячейки с описанием предлагаемых характеристик оборудования, значений, величин и т.д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оплаты указаны в проекте договора. Допускаются иные предложения по условиям оплаты оборудования, не ухудшающие установленные заказчиком.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о 30.07.2021 г., Допускается досрочная поставка после письменного согласования с покупателем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 </w:t>
      </w:r>
      <w:r>
        <w:rPr>
          <w:b/>
          <w:bCs/>
          <w:i/>
          <w:color w:val="000000"/>
        </w:rPr>
        <w:t xml:space="preserve">Дополнительные требования 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1. Дополнительное требование о российском происхождении шасси электролаборатории, которое подтверждается предоставлением участниками закупок акта экспертизы Торгово-промышленной палаты Российской Федерации о соответствии производимой промышленной продукции требованиям, предусмотренным приложением к постановлению Правительства Российской Федерации от 17 июля 2015 г. №719 «О подтверждении производства промышленной продукции на территории Российской Федерации» (далее – постановление №719) (для продукции, в отношении которой установлены требования о совокупном количестве баллов за выполнение (освоение) на территории Российской Федерации соответствующих операций (условий) - акта экспертизы Торгово-промышленной палаты Российской Федерации, содержащего информацию о совокупном количестве не менее 1500 баллов за фактическое выполнение на территории Российской Федерации таких операций (условий) или сертификата о происхождении товара (продукции), по которому Российская Федерация является страной происхождения товара (продукции), выдаваемого уполномоченным органом (организацией) государства – участника Соглашения о Правилах определения страны происхождения товаров и Содружестве Независимых Государств (заключено в г. Ялте 20 ноября 2009 г.), в случае отсутствия производимой промышленной продукции в приложении к постановлению №719.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2. </w:t>
      </w:r>
      <w:r>
        <w:rPr>
          <w:bCs/>
          <w:color w:val="000000"/>
          <w:highlight w:val="yellow"/>
        </w:rPr>
        <w:t>Представление поставщиком на этапе исполнения договора одного из документов, предусмотренных пунктами 1 (1), 1 (2), 1 (3) постановления №719.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outline w:val="false"/>
        <w:dstrike w:val="false"/>
        <w:strike w:val="false"/>
        <w:sz w:val="20"/>
        <w:spacing w:val="0"/>
        <w:shadow w:val="false"/>
        <w:u w:val="none"/>
        <w:szCs w:val="20"/>
        <w:color w:val="000000"/>
        <w:lang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dstrike w:val="false"/>
        <w:strike w:val="false"/>
        <w:sz w:val="20"/>
        <w:spacing w:val="0"/>
        <w:shadow w:val="false"/>
        <w:u w:val="none"/>
        <w:szCs w:val="20"/>
        <w:color w:val="000000"/>
        <w:lang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outline w:val="false"/>
        <w:dstrike w:val="false"/>
        <w:strike w:val="false"/>
        <w:sz w:val="20"/>
        <w:spacing w:val="0"/>
        <w:shadow w:val="false"/>
        <w:u w:val="none"/>
        <w:szCs w:val="20"/>
        <w:color w:val="000000"/>
        <w:lang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highlight w:val="white"/>
        <w:color w:val="000000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highlight w:val="white"/>
        <w:color w:val="000000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highlight w:val="white"/>
        <w:color w:val="000000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highlight w:val="white"/>
        <w:color w:val="000000"/>
        <w:lang w:val="ru-RU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highlight w:val="white"/>
        <w:color w:val="000000"/>
        <w:lang w:val="ru-RU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highlight w:val="white"/>
        <w:color w:val="000000"/>
        <w:lang w:val="ru-RU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highlight w:val="white"/>
        <w:color w:val="000000"/>
        <w:lang w:val="ru-RU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highlight w:val="white"/>
        <w:color w:val="000000"/>
        <w:lang w:val="ru-RU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highlight w:val="white"/>
        <w:color w:val="000000"/>
        <w:lang w:val="ru-RU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highlight w:val="white"/>
        <w:color w:val="000000"/>
        <w:lang w:val="ru-RU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highlight w:val="white"/>
        <w:color w:val="000000"/>
        <w:lang w:val="ru-RU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highlight w:val="white"/>
        <w:color w:val="000000"/>
        <w:lang w:val="ru-RU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74"/>
        </w:tabs>
        <w:ind w:left="774" w:hanging="360"/>
      </w:pPr>
      <w:rPr>
        <w:rFonts w:ascii="Symbol" w:hAnsi="Symbol" w:cs="Symbol" w:hint="default"/>
        <w:sz w:val="20"/>
        <w:szCs w:val="20"/>
        <w:highlight w:val="white"/>
        <w:color w:val="000000"/>
        <w:lang w:val="ru-RU"/>
      </w:rPr>
    </w:lvl>
    <w:lvl w:ilvl="1">
      <w:start w:val="1"/>
      <w:numFmt w:val="bullet"/>
      <w:lvlText w:val="◦"/>
      <w:lvlJc w:val="left"/>
      <w:pPr>
        <w:tabs>
          <w:tab w:val="num" w:pos="1134"/>
        </w:tabs>
        <w:ind w:left="113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94"/>
        </w:tabs>
        <w:ind w:left="149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  <w:sz w:val="20"/>
        <w:szCs w:val="20"/>
        <w:highlight w:val="white"/>
        <w:color w:val="000000"/>
        <w:lang w:val="ru-RU"/>
      </w:rPr>
    </w:lvl>
    <w:lvl w:ilvl="4">
      <w:start w:val="1"/>
      <w:numFmt w:val="bullet"/>
      <w:lvlText w:val="◦"/>
      <w:lvlJc w:val="left"/>
      <w:pPr>
        <w:tabs>
          <w:tab w:val="num" w:pos="2214"/>
        </w:tabs>
        <w:ind w:left="221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74"/>
        </w:tabs>
        <w:ind w:left="257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34"/>
        </w:tabs>
        <w:ind w:left="2934" w:hanging="360"/>
      </w:pPr>
      <w:rPr>
        <w:rFonts w:ascii="Symbol" w:hAnsi="Symbol" w:cs="Symbol" w:hint="default"/>
        <w:sz w:val="20"/>
        <w:szCs w:val="20"/>
        <w:highlight w:val="white"/>
        <w:color w:val="000000"/>
        <w:lang w:val="ru-RU"/>
      </w:rPr>
    </w:lvl>
    <w:lvl w:ilvl="7">
      <w:start w:val="1"/>
      <w:numFmt w:val="bullet"/>
      <w:lvlText w:val="◦"/>
      <w:lvlJc w:val="left"/>
      <w:pPr>
        <w:tabs>
          <w:tab w:val="num" w:pos="3294"/>
        </w:tabs>
        <w:ind w:left="329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54"/>
        </w:tabs>
        <w:ind w:left="3654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highlight w:val="white"/>
        <w:color w:val="000000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highlight w:val="white"/>
        <w:color w:val="000000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highlight w:val="white"/>
        <w:color w:val="000000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>
      <w:rFonts w:ascii="Symbol" w:hAnsi="Symbol" w:cs="OpenSymbol;Arial Unicode MS"/>
      <w:strike w:val="false"/>
      <w:dstrike w:val="false"/>
      <w:outline w:val="false"/>
      <w:shadow w:val="false"/>
      <w:color w:val="000000"/>
      <w:spacing w:val="0"/>
      <w:sz w:val="20"/>
      <w:szCs w:val="20"/>
      <w:u w:val="none"/>
      <w:lang w:bidi="ar-S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color w:val="000000"/>
      <w:sz w:val="20"/>
      <w:szCs w:val="20"/>
      <w:highlight w:val="white"/>
      <w:lang w:val="ru-RU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  <w:color w:val="000000"/>
      <w:sz w:val="20"/>
      <w:szCs w:val="20"/>
      <w:highlight w:val="white"/>
      <w:lang w:val="ru-RU" w:bidi="ar-SA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color w:val="000000"/>
      <w:sz w:val="20"/>
      <w:szCs w:val="20"/>
      <w:highlight w:val="white"/>
      <w:lang w:val="ru-RU" w:bidi="ar-SA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color w:val="000000"/>
      <w:sz w:val="20"/>
      <w:szCs w:val="20"/>
      <w:highlight w:val="white"/>
      <w:lang w:val="ru-RU" w:bidi="ar-S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color w:val="000000"/>
      <w:sz w:val="20"/>
      <w:szCs w:val="20"/>
      <w:highlight w:val="white"/>
      <w:lang w:val="ru-RU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  <w:color w:val="000000"/>
      <w:sz w:val="20"/>
      <w:szCs w:val="20"/>
      <w:highlight w:val="white"/>
      <w:lang w:val="ru-RU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  <w:color w:val="000000"/>
      <w:sz w:val="20"/>
      <w:szCs w:val="20"/>
      <w:highlight w:val="white"/>
      <w:lang w:val="ru-RU" w:bidi="ar-SA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sz w:val="28"/>
    </w:rPr>
  </w:style>
  <w:style w:type="character" w:styleId="Style17">
    <w:name w:val="Основной текст Знак"/>
    <w:qFormat/>
    <w:rPr>
      <w:sz w:val="24"/>
    </w:rPr>
  </w:style>
  <w:style w:type="character" w:styleId="2">
    <w:name w:val="Основной шрифт абзаца2"/>
    <w:qFormat/>
    <w:rPr/>
  </w:style>
  <w:style w:type="character" w:styleId="11">
    <w:name w:val="Заголовок 1 Знак"/>
    <w:qFormat/>
    <w:rPr>
      <w:color w:val="000000"/>
      <w:sz w:val="28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28:00Z</dcterms:created>
  <dc:creator>fuel</dc:creator>
  <dc:description/>
  <cp:keywords/>
  <dc:language>en-US</dc:language>
  <cp:lastModifiedBy>Чуясова Елена Геннадьевна</cp:lastModifiedBy>
  <cp:lastPrinted>2020-10-05T16:04:00Z</cp:lastPrinted>
  <dcterms:modified xsi:type="dcterms:W3CDTF">2021-02-02T05:20:00Z</dcterms:modified>
  <cp:revision>20</cp:revision>
  <dc:subject/>
  <dc:title>ОАО «УАЗ » (г</dc:title>
</cp:coreProperties>
</file>