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0455</wp:posOffset>
            </wp:positionH>
            <wp:positionV relativeFrom="paragraph">
              <wp:posOffset>-4445</wp:posOffset>
            </wp:positionV>
            <wp:extent cx="1661160" cy="539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widowControl w:val="false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296035</wp:posOffset>
                </wp:positionV>
                <wp:extent cx="6480175" cy="306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Филиал АО «Дальневосточная распределительная сетевая компания» «Приморские электрические се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4.15pt;mso-wrap-distance-left:0pt;mso-wrap-distance-right:9pt;mso-wrap-distance-top:0pt;mso-wrap-distance-bottom:0pt;margin-top:10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Филиал АО «Дальневосточная распределительная сетевая компания» «Приморские электрические се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6"/>
                          <w:szCs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СТРУКТУРНОЕ ПОДРАЗДЕЛЕНИЕ</w:t>
      </w:r>
      <w:r>
        <w:rPr>
          <w:rFonts w:cs="Arial" w:ascii="Arial" w:hAnsi="Arial"/>
          <w:b/>
          <w:bCs/>
          <w:sz w:val="20"/>
          <w:szCs w:val="22"/>
        </w:rPr>
        <w:t xml:space="preserve"> «</w:t>
      </w:r>
      <w:r>
        <w:rPr>
          <w:rFonts w:cs="Arial" w:ascii="Arial" w:hAnsi="Arial"/>
          <w:b/>
          <w:bCs/>
          <w:sz w:val="18"/>
          <w:szCs w:val="18"/>
        </w:rPr>
        <w:t>ПРИМОРСКИЕ ЦЕНТРАЛЬНЫЕ ЭЛЕКТРИЧЕСКИЕ СЕТИ»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</w:t>
      </w:r>
      <w:r>
        <w:rPr>
          <w:rFonts w:cs="Calibri" w:ascii="Calibri" w:hAnsi="Calibri"/>
          <w:color w:val="000000"/>
          <w:sz w:val="1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Univers;Arial" w:ascii="Univers;Arial" w:hAnsi="Univers;Arial"/>
          <w:color w:val="000000"/>
          <w:sz w:val="14"/>
        </w:rPr>
        <w:t>_____________________________________________</w:t>
      </w:r>
    </w:p>
    <w:p>
      <w:pPr>
        <w:pStyle w:val="Normal"/>
        <w:widowControl w:val="false"/>
        <w:spacing w:before="0" w:after="0"/>
        <w:contextualSpacing/>
        <w:rPr>
          <w:rFonts w:ascii="Univers;Arial" w:hAnsi="Univers;Arial" w:cs="Univers;Arial"/>
          <w:b/>
          <w:b/>
          <w:bCs/>
          <w:color w:val="000000"/>
          <w:sz w:val="26"/>
          <w:szCs w:val="26"/>
          <w:u w:val="single"/>
        </w:rPr>
      </w:pPr>
      <w:r>
        <w:rPr>
          <w:rFonts w:cs="Univers;Arial" w:ascii="Univers;Arial" w:hAnsi="Univers;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Чистка и расширение просеки ВЛ 10-35 кВ СП ПЦЭС филиала ПЭС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ремонта: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 ВЛ-35 кВ Корсаковка-Покровка инв. № PR0005816 (наименование объекта основных средств: L-22.4 ВЛ 35 "КОРСАКОВКА-ПОКРОВКА"ДО ОП), проходит по территории Уссурийского городского округа и Октябрьского муниципального округа Приморского края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 ВЛ-10 кВ Ф-7 ПС Новокачаловка инв. № PR0005800 (наименование объекта основных средств: L-20.12 Ф7 "КИРОВКА" ПС Н-КАЧАЛОВКА), проходит по территории Ханкайского района Приморского края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1.3 ВЛ-10 кВ Ф-9 ПС Ильинка «Комиссарово» инв. № PR0005598 (наименование объекта основных средств: L-10.5 ОТП БЕЛОБЕР.-ПЗ-УЗКАЯ Ф-9 ПС ИЛЬИ), проходит по территории Ханкайского района Приморского края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1.4 ВЛ-10 кВ Ф-10 ПС Жариково «Рубиновка» инв. № PR0005966 (наименование объекта основных средств: L-48.66 "РУБИНОВКА" Ф-10 ПС ЖАРИКОВО), проходит по территории Ханкайского района Приморского края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1.5 ВЛ-10 кВ Ф-8 ПС Жариково «Духовское» инв. № PR0005775 (наименование объекта основных средств: L-2.6 РАЗВОД.ПО С.ДУХОВСКОЕ Ф-8 ПС ЖАРИК), проходит по территории Ханкайского района Приморского края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1.6 ВЛ-10 кВ Ф-5 ПС Новогеоргиевка инв. № PR0005691 (наименование объекта основных средств: L-16.67 "СЕННАЯ" Ф-5 ПС Н-ГЕОРГИЕВКА), проходит по территории Октябрьского района Приморского края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1.7 ВЛ-10 кВ Ф-13 ПС Ивановка инв. № PR0006124 (наименование объекта основных средств: L-9.0 ВЛ 10КВ ГОРНОЕ Ф-13 ПС ИВАНОВКА), проходит по территории Михайловского района Приморского края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1.8 ВЛ-10 кВ Ф-5 ПС Ивановка инв. № PR0005717 (наименование объекта основных средств: L-18.4 ВЛ 10КВ ОРЛОВКА Ф-5 ПС ИВАНОВКА), проходит по территории Михайловского и Анучинского районов Приморского края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ханизированная и ручная расчистка просеки, расширение просеки, вырубка деревьев на ВЛ. Полная спецификация работ находится в ведомостях дефектов и объемов работ № 1.1, 1.2, 1.3, 1.4, 1.5, 1.6, 1.7, 1,8 (приложение № 1,2,3,4,5,6,7,8)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1. 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15.12.2020 № 903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2. Поставка техники, необходимой для выполнения работ – 100% Подрядчи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7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10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техническому требованию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с момента заключения договора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Окончание работ – 31 декабря 2021 года;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1 ВЛ-35 кВ Корсаковка-Покровка декабрь 2021 г.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5.2 ВЛ-10 кВ Ф-7 ПС Новокачаловка сентябрь-декабрь 2021 г.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5.3 ВЛ-10 кВ Ф-9 ПС Ильинка сентябрь-декабрь 2021 г.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5.4 ВЛ-10 кВ Ф-10 ПС Жариково октябрь-декабрь 2021 г.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5.5 ВЛ-10 кВ Ф-8 ПС Жариково сентябрь-декабрь 2021 г.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5.6 ВЛ-10 кВ Ф-5 ПС Новогеоргиевка декабрь 2021 г.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>5.7 ВЛ-10 кВ Ф-13 ПС Ивановка май-июль 2021 г.;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 xml:space="preserve">5.8 ВЛ-10 кВ Ф-5 ПС Ивановка май-июль 2021 г.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120"/>
        <w:contextualSpacing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6. Заказчик: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ПЦЭС» филиала «Приморские электрические сети»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7.4.1.</w:t>
      </w:r>
      <w:r>
        <w:rPr>
          <w:bCs/>
          <w:sz w:val="26"/>
          <w:szCs w:val="26"/>
        </w:rPr>
        <w:t xml:space="preserve">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/>
      </w:pPr>
      <w:r>
        <w:rPr/>
        <w:t>Таблица 1 - Нормативные трудозатрат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8"/>
        <w:gridCol w:w="1134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того трудозатраты, чел.-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должительность ремонта по ТТ,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рабочих дней, д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9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9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134"/>
        <w:gridCol w:w="1559"/>
        <w:gridCol w:w="4820"/>
      </w:tblGrid>
      <w:tr>
        <w:trPr>
          <w:trHeight w:val="9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фессия/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-в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руппа по электробезопас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кумент, подтверждающий квалификацию (допуск), копию которого необходимо предоставить в составе заявки Участн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пия удостоверения на допуск к работе в электроустановках второй и более группы по электробезопас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пия удостоверения на допуск к работе в электроустановках пятой группы по электробезопас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851"/>
        <w:contextualSpacing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ульдоз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TextBody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4.3.</w:t>
      </w:r>
      <w:r>
        <w:rPr>
          <w:sz w:val="26"/>
          <w:szCs w:val="26"/>
        </w:rPr>
        <w:t xml:space="preserve">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- механизированная, ручная расчистка просеки (площадей), расширение просеки, вырубка деревьев, валка деревьев, расчистка площадей от кустарника)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Arial Unicode MS"/>
          <w:color w:val="548DD4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8.7. Высвобождаемых после демонтажа материалов и оборудования нет.  </w:t>
      </w:r>
    </w:p>
    <w:p>
      <w:pPr>
        <w:pStyle w:val="Normal"/>
        <w:widowControl w:val="false"/>
        <w:tabs>
          <w:tab w:val="clear" w:pos="708"/>
          <w:tab w:val="left" w:pos="1956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956" w:leader="none"/>
        </w:tabs>
        <w:ind w:firstLine="720"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4"/>
        <w:ind w:left="0" w:firstLine="708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 и фотоотчета в электронном виде о выполненных работах, а также при предъявлении подтверждающей справки по выполнению физических объемов (приложение № 9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suppressAutoHyphens w:val="true"/>
        <w:rPr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№ 1.1.</w:t>
      </w:r>
      <w:r>
        <w:rPr/>
        <w:t xml:space="preserve"> </w:t>
      </w:r>
      <w:r>
        <w:rPr>
          <w:i/>
          <w:sz w:val="26"/>
          <w:szCs w:val="26"/>
        </w:rPr>
        <w:t>ВЛ-35 кВ Корсаковка-Покровка инв. № PR0005816- на 1 л. в 1 экз.</w:t>
      </w:r>
    </w:p>
    <w:p>
      <w:pPr>
        <w:pStyle w:val="Normal"/>
        <w:numPr>
          <w:ilvl w:val="0"/>
          <w:numId w:val="3"/>
        </w:numPr>
        <w:suppressAutoHyphens w:val="true"/>
        <w:ind w:left="1134" w:hanging="425"/>
        <w:rPr>
          <w:sz w:val="26"/>
          <w:szCs w:val="26"/>
        </w:rPr>
      </w:pPr>
      <w:r>
        <w:rPr>
          <w:i/>
          <w:sz w:val="26"/>
          <w:szCs w:val="26"/>
        </w:rPr>
        <w:t xml:space="preserve">Ведомость дефектов и объемов работ на ремонт № 1.2. </w:t>
      </w:r>
      <w:r>
        <w:rPr>
          <w:sz w:val="26"/>
          <w:szCs w:val="26"/>
        </w:rPr>
        <w:t xml:space="preserve">ВЛ-10 кВ Ф-7 ПС Новокачаловка инв. № PR0005800 </w:t>
      </w:r>
      <w:r>
        <w:rPr>
          <w:i/>
          <w:sz w:val="26"/>
          <w:szCs w:val="26"/>
        </w:rPr>
        <w:t>на 1 л. в 1 экз.</w:t>
      </w:r>
    </w:p>
    <w:p>
      <w:pPr>
        <w:pStyle w:val="Normal"/>
        <w:numPr>
          <w:ilvl w:val="0"/>
          <w:numId w:val="3"/>
        </w:numPr>
        <w:suppressAutoHyphens w:val="true"/>
        <w:rPr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№ 1.3. ВЛ-10 кВ Ф-9 ПС Ильинка «Комиссарово» инв. № PR0005598 на 2 л. в 1 экз.</w:t>
      </w:r>
    </w:p>
    <w:p>
      <w:pPr>
        <w:pStyle w:val="Normal"/>
        <w:numPr>
          <w:ilvl w:val="0"/>
          <w:numId w:val="3"/>
        </w:numPr>
        <w:suppressAutoHyphens w:val="true"/>
        <w:rPr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№ 1.4.</w:t>
      </w:r>
      <w:r>
        <w:rPr/>
        <w:t xml:space="preserve"> </w:t>
      </w:r>
      <w:r>
        <w:rPr>
          <w:i/>
          <w:sz w:val="26"/>
          <w:szCs w:val="26"/>
        </w:rPr>
        <w:t>ВЛ-10 кВ Ф-10 ПС Жариково «Рубиновка» инв. № PR0005966 на 2 л. в 1 экз.</w:t>
      </w:r>
    </w:p>
    <w:p>
      <w:pPr>
        <w:pStyle w:val="Normal"/>
        <w:numPr>
          <w:ilvl w:val="0"/>
          <w:numId w:val="3"/>
        </w:numPr>
        <w:suppressAutoHyphens w:val="true"/>
        <w:rPr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№ 1.5.</w:t>
      </w:r>
      <w:r>
        <w:rPr/>
        <w:t xml:space="preserve"> </w:t>
      </w:r>
      <w:r>
        <w:rPr>
          <w:i/>
          <w:sz w:val="26"/>
          <w:szCs w:val="26"/>
        </w:rPr>
        <w:t>ВЛ-10 кВ Ф-8 ПС Жариково «Духовское» инв. № PR0005775 на 1 л. в 1 экз.</w:t>
      </w:r>
    </w:p>
    <w:p>
      <w:pPr>
        <w:pStyle w:val="Normal"/>
        <w:numPr>
          <w:ilvl w:val="0"/>
          <w:numId w:val="3"/>
        </w:numPr>
        <w:suppressAutoHyphens w:val="true"/>
        <w:rPr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№ 1.6.</w:t>
      </w:r>
      <w:r>
        <w:rPr/>
        <w:t xml:space="preserve"> </w:t>
      </w:r>
      <w:r>
        <w:rPr>
          <w:i/>
          <w:sz w:val="26"/>
          <w:szCs w:val="26"/>
        </w:rPr>
        <w:t>ВЛ-10 кВ Ф-5 ПС Новогеоргиевка инв. № PR0005691 на 2 л. в 1 э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1134" w:hanging="425"/>
        <w:rPr>
          <w:sz w:val="26"/>
          <w:szCs w:val="26"/>
        </w:rPr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>Ведомость дефектов и объемов работ на ремонт № 1.7.</w:t>
      </w:r>
      <w:r>
        <w:rPr>
          <w:sz w:val="26"/>
          <w:szCs w:val="26"/>
        </w:rPr>
        <w:t xml:space="preserve"> ВЛ-10 кВ Ф-13 ПС Ивановка инв. № PR0006124</w:t>
      </w:r>
      <w:r>
        <w:rPr>
          <w:i/>
          <w:sz w:val="26"/>
          <w:szCs w:val="26"/>
        </w:rPr>
        <w:t xml:space="preserve"> на 1 л. в 1 экз.</w:t>
      </w:r>
    </w:p>
    <w:p>
      <w:pPr>
        <w:pStyle w:val="Normal"/>
        <w:numPr>
          <w:ilvl w:val="0"/>
          <w:numId w:val="3"/>
        </w:numPr>
        <w:suppressAutoHyphens w:val="true"/>
        <w:rPr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№ 1.8.</w:t>
      </w:r>
      <w:r>
        <w:rPr/>
        <w:t xml:space="preserve"> </w:t>
      </w:r>
      <w:r>
        <w:rPr>
          <w:i/>
          <w:sz w:val="26"/>
          <w:szCs w:val="26"/>
        </w:rPr>
        <w:t>ВЛ-10 кВ Ф-5 ПС Ивановка инв. № PR0005717 на 1 л. в 1 э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134" w:right="-82" w:hanging="425"/>
        <w:rPr/>
      </w:pPr>
      <w:r>
        <w:rPr>
          <w:i/>
          <w:sz w:val="26"/>
          <w:szCs w:val="26"/>
        </w:rPr>
        <w:t>Справка по выполнению физических объемов, выполняемых подрядной организацией по ремонтной деятельности – 1 л. в 1 экз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567" w:right="-1" w:firstLine="142"/>
        <w:contextualSpacing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3"/>
      <w:type w:val="nextPage"/>
      <w:pgSz w:w="11906" w:h="16838"/>
      <w:pgMar w:left="1134" w:right="567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3" w:hanging="372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  <w:bCs/>
      <w:i w:val="false"/>
      <w:i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2">
    <w:name w:val="WW8Num38z2"/>
    <w:qFormat/>
    <w:rPr>
      <w:rFonts w:ascii="Symbol" w:hAnsi="Symbol" w:cs="Symbol"/>
      <w:b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Style14">
    <w:name w:val="Верх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9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3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головок для содержания"/>
    <w:basedOn w:val="Style17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7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Приложение для содержания"/>
    <w:basedOn w:val="Style17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56:00Z</dcterms:created>
  <dc:creator>Михайлов А.В.</dc:creator>
  <dc:description/>
  <cp:keywords/>
  <dc:language>en-US</dc:language>
  <cp:lastModifiedBy>Александрова Наталия Борисовна</cp:lastModifiedBy>
  <cp:lastPrinted>2021-02-09T16:36:00Z</cp:lastPrinted>
  <dcterms:modified xsi:type="dcterms:W3CDTF">2021-02-12T00:06:00Z</dcterms:modified>
  <cp:revision>25</cp:revision>
  <dc:subject/>
  <dc:title>Положение по организации ремонтной деятельности</dc:title>
</cp:coreProperties>
</file>