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дернизация устройств и комплексов РЗА»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>
          <w:b/>
          <w:b/>
          <w:sz w:val="26"/>
          <w:szCs w:val="26"/>
        </w:rPr>
      </w:pPr>
      <w:r>
        <w:rPr>
          <w:b/>
        </w:rPr>
        <w:t>Основание для выполнения строительно-монтажных работ:</w:t>
      </w:r>
      <w:r>
        <w:rPr>
          <w:b/>
          <w:sz w:val="26"/>
          <w:szCs w:val="26"/>
        </w:rPr>
        <w:t xml:space="preserve">      </w:t>
      </w:r>
    </w:p>
    <w:p>
      <w:pPr>
        <w:pStyle w:val="Normal"/>
        <w:numPr>
          <w:ilvl w:val="1"/>
          <w:numId w:val="4"/>
        </w:numPr>
        <w:ind w:left="2" w:right="-365" w:firstLine="708"/>
        <w:jc w:val="both"/>
        <w:rPr>
          <w:b/>
          <w:b/>
          <w:sz w:val="26"/>
          <w:szCs w:val="26"/>
        </w:rPr>
      </w:pPr>
      <w:r>
        <w:rPr/>
        <w:t>Инвестиционная программа АО «ДРСК» на 2021 год в составе мероприятий:</w:t>
      </w:r>
    </w:p>
    <w:p>
      <w:pPr>
        <w:pStyle w:val="Normal"/>
        <w:ind w:right="-30" w:firstLine="709"/>
        <w:jc w:val="both"/>
        <w:rPr>
          <w:b/>
          <w:b/>
          <w:sz w:val="26"/>
          <w:szCs w:val="26"/>
        </w:rPr>
      </w:pPr>
      <w:r>
        <w:rPr/>
        <w:t xml:space="preserve">- </w:t>
      </w:r>
      <w:r>
        <w:rPr>
          <w:sz w:val="26"/>
          <w:szCs w:val="26"/>
        </w:rPr>
        <w:t>Модернизация устройств и комплексов РЗА на ПС 110 кВ Байкальская (K_27-ХЭС-18.56);</w:t>
      </w:r>
    </w:p>
    <w:p>
      <w:pPr>
        <w:pStyle w:val="Normal"/>
        <w:ind w:right="-3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Модернизация устройств и комплексов РЗА на ПС 110 кВ БАМ-ПТФ (K_27-ХЭС-18.57);</w:t>
      </w:r>
    </w:p>
    <w:p>
      <w:pPr>
        <w:pStyle w:val="Normal"/>
        <w:ind w:right="-3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одернизация устройств и комплексов РЗА на  ПС 35 кВ Западная(K_27-ХЭС-18.58);</w:t>
      </w:r>
    </w:p>
    <w:p>
      <w:pPr>
        <w:pStyle w:val="Normal"/>
        <w:ind w:right="-3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одернизация устройств и комплексов РЗА на ПС 35 кВ Приусадебная(K_27-ХЭС-18.63);</w:t>
      </w:r>
    </w:p>
    <w:p>
      <w:pPr>
        <w:pStyle w:val="Normal"/>
        <w:ind w:right="-3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>Модернизация устройств и комплексов РЗА на  ПС 35 кВ Ч(K_27-ХЭС-18.65).</w:t>
      </w:r>
    </w:p>
    <w:p>
      <w:pPr>
        <w:pStyle w:val="Normal"/>
        <w:ind w:right="-3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одернизация устройств и комплексов РЗА на ПС 110 кВ Вяземская - 2 шт. (К_27-ХЭС-18.71);</w:t>
      </w:r>
    </w:p>
    <w:p>
      <w:pPr>
        <w:pStyle w:val="Normal"/>
        <w:ind w:right="-30" w:firstLine="709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одернизация устройств и комплексов РЗА на ПС 110 кВ Горький - 4 шт (К_27-ХЭС-18.72)</w:t>
      </w:r>
      <w:r>
        <w:rPr>
          <w:b/>
          <w:sz w:val="26"/>
          <w:szCs w:val="26"/>
        </w:rPr>
        <w:t>;</w:t>
      </w:r>
    </w:p>
    <w:p>
      <w:pPr>
        <w:pStyle w:val="Normal"/>
        <w:ind w:right="-3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одернизация устройств и комплексов РЗА на ПС 110 кВ Корфовская - 2 шт. (К_27-ХЭС-18.76);</w:t>
      </w:r>
    </w:p>
    <w:p>
      <w:pPr>
        <w:pStyle w:val="Normal"/>
        <w:ind w:right="-30" w:firstLine="709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одернизация устройств и комплексов РЗА на ПС 110 кВ Лермонтовка - 2 шт. (К_27-ХЭС-18.77)</w:t>
      </w:r>
      <w:r>
        <w:rPr>
          <w:b/>
          <w:sz w:val="26"/>
          <w:szCs w:val="26"/>
        </w:rPr>
        <w:t>;</w:t>
      </w:r>
    </w:p>
    <w:p>
      <w:pPr>
        <w:pStyle w:val="Normal"/>
        <w:ind w:right="-30" w:firstLine="709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одернизация устройств и комплексов РЗА на ПС 110 кВ Южная - 2 шт. (К_27-ХЭС-18.85)</w:t>
      </w:r>
      <w:r>
        <w:rPr>
          <w:b/>
          <w:sz w:val="26"/>
          <w:szCs w:val="26"/>
        </w:rPr>
        <w:t>;</w:t>
      </w:r>
    </w:p>
    <w:p>
      <w:pPr>
        <w:pStyle w:val="Normal"/>
        <w:ind w:right="-3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>Модернизация устройств и комплексов РЗА на ПС 110 кВ ЮМР - 4 шт. (К_27-ХЭС-18.8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-1" w:firstLine="709"/>
        <w:jc w:val="both"/>
        <w:rPr/>
      </w:pPr>
      <w:r>
        <w:rPr>
          <w:b/>
        </w:rPr>
        <w:t>Вид строительства, его объемы и этап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2.1. Вид строительства:</w:t>
      </w:r>
      <w:r>
        <w:rPr>
          <w:i/>
        </w:rPr>
        <w:t xml:space="preserve"> техническое перевооружение</w:t>
      </w:r>
      <w:r>
        <w:rPr/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2. В соответствии с техническим заданием необходимо выполнить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2.2.1</w:t>
      </w:r>
      <w:r>
        <w:rPr>
          <w:b/>
        </w:rPr>
        <w:t>. подготовительные работы</w:t>
      </w:r>
      <w:r>
        <w:rPr/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2.2.1.1. Выполнение организационно </w:t>
      </w:r>
      <w:r>
        <w:rPr>
          <w:sz w:val="26"/>
          <w:szCs w:val="26"/>
        </w:rPr>
        <w:t>– </w:t>
      </w:r>
      <w:r>
        <w:rPr/>
        <w:t>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/>
        <w:t>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разработка по итогам проектно-изыскательских работ подрядчиком проекта реконструкции УРЗА с привязкой к существующим цепям РЗА на подстанции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разработка подрядчиком проекта производства работ (ППР) и получение всех необходимых согласований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2.2.1.2</w:t>
      </w:r>
      <w:r>
        <w:rPr>
          <w:sz w:val="26"/>
          <w:szCs w:val="26"/>
        </w:rPr>
        <w:t xml:space="preserve"> Р</w:t>
      </w:r>
      <w:r>
        <w:rPr/>
        <w:t>азработка подрядчиком проектной документации (рабочей документации) и получение необходимых согласований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3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4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5. Доставка к месту работы необходимых 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2.2. </w:t>
      </w:r>
      <w:r>
        <w:rPr>
          <w:b/>
        </w:rPr>
        <w:t>электротехническая часть</w:t>
      </w:r>
      <w:r>
        <w:rPr/>
        <w:t xml:space="preserve">: 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35/6 кВ Байкальская</w:t>
      </w:r>
      <w:r>
        <w:rPr>
          <w:sz w:val="24"/>
          <w:szCs w:val="24"/>
        </w:rPr>
        <w:t xml:space="preserve"> Название объекта по бухгалтерскому учету «Оборудование ПС 110/35/6кВ "Байкальская"» инвентарный № HB035844. Наладке подлежит шкаф защиты и АУВ линии 35 кВ типа Бреслер-0117.201 в количестве 2 штук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110/35/10 кВ БАМ-ПТФ</w:t>
      </w:r>
      <w:r>
        <w:rPr>
          <w:sz w:val="24"/>
          <w:szCs w:val="24"/>
        </w:rPr>
        <w:t xml:space="preserve"> (при вводе оборудования в эксплуатацию присвоить новый  инвентарный №). Наладке подлежит шкаф защиты и АУВ линии 35 кВ типа Бреслер-0117.201 в количестве 1 штуки.</w:t>
      </w:r>
      <w:r>
        <w:rPr>
          <w:sz w:val="24"/>
          <w:szCs w:val="24"/>
          <w:u w:val="single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35/6 кВ Западная</w:t>
      </w:r>
      <w:r>
        <w:rPr>
          <w:sz w:val="24"/>
          <w:szCs w:val="24"/>
        </w:rPr>
        <w:t xml:space="preserve"> Название объекта по бухгалтерскому учету «Оборудование ПС 35/6кВ "Западная"», инвентарный №HB035861 Наладке подлежит шкаф защиты и АУВ линии 35 кВ типа Бреслер-0117.201 в количестве 1 штук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35/6 кВ Приусадебная</w:t>
      </w:r>
      <w:r>
        <w:rPr>
          <w:sz w:val="24"/>
          <w:szCs w:val="24"/>
        </w:rPr>
        <w:t xml:space="preserve"> Название объекта по бухгалтерскому учету «Оборудование ПС 35/6кВ "Приусадебная"», инвентарный № HB035843 Наладке подлежит шкаф защиты и АУВ линии 35 кВ типа Бреслер-0117.201 в количестве 2 штук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35/6 кВ Ч</w:t>
      </w:r>
      <w:r>
        <w:rPr>
          <w:sz w:val="24"/>
          <w:szCs w:val="24"/>
        </w:rPr>
        <w:t xml:space="preserve">  Название объекта по бухгалтерскому учету «Оборудование ЗРУ-6 кВ ПС Ч», инвентарный №</w:t>
      </w:r>
      <w:r>
        <w:rPr/>
        <w:t xml:space="preserve"> </w:t>
      </w:r>
      <w:r>
        <w:rPr>
          <w:sz w:val="24"/>
          <w:szCs w:val="24"/>
        </w:rPr>
        <w:t>HB007141 Наладке подлежит шкаф защиты и АУВ линии 35 кВ типа Бреслер-0117.201 в количестве 2 штук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 кВ Вяземск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Оборудование ПС Вяземская 110/10/6 кВ» инвентарный № HB010178. Наладке подлежит шкаф защиты и автоматики двухобмоточного трансформатора типа Бреслер-0117.703 в количестве 2 штуки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110/35/6 кВ Горький</w:t>
      </w:r>
      <w:r>
        <w:rPr>
          <w:sz w:val="24"/>
          <w:szCs w:val="24"/>
        </w:rPr>
        <w:t xml:space="preserve"> Название объекта по бухгалтерскому учету «Оборудование ПС 110/35/6 кВ "Горький"» инвентарный № HB010340.  Наладке подлежит шкаф защиты и АУВ линии 35 кВ типа Бреслер-0117.201 в количестве 4 штуки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6"/>
          <w:szCs w:val="26"/>
          <w:u w:val="single"/>
        </w:rPr>
        <w:t>Подстанция  110/35/10 кВ Корфовска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звание объекта по бухгалтерскому </w:t>
      </w:r>
      <w:r>
        <w:rPr>
          <w:sz w:val="24"/>
          <w:szCs w:val="24"/>
        </w:rPr>
        <w:t>учету «</w:t>
      </w:r>
      <w:r>
        <w:rPr>
          <w:color w:val="000000"/>
          <w:sz w:val="24"/>
          <w:szCs w:val="24"/>
        </w:rPr>
        <w:t>Оборудование ПС "Корфовская"</w:t>
      </w:r>
      <w:r>
        <w:rPr>
          <w:sz w:val="24"/>
          <w:szCs w:val="24"/>
        </w:rPr>
        <w:t xml:space="preserve">» инвентарный №  </w:t>
      </w:r>
      <w:r>
        <w:rPr>
          <w:color w:val="000000"/>
          <w:sz w:val="24"/>
          <w:szCs w:val="24"/>
        </w:rPr>
        <w:t>HB010342</w:t>
      </w:r>
      <w:r>
        <w:rPr>
          <w:sz w:val="24"/>
          <w:szCs w:val="24"/>
        </w:rPr>
        <w:t>.  Наладке подлежит шкаф защиты и автоматики трехобмоточного трансформатора типа Бреслер-0117.703 в количестве 2 штук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 кВ Лермонто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Оборудование ПС 110 кВ Лермонтовка» инвентарный № HB010618. Наладке подлежит шкаф защиты и автоматики двухобмоточного трансформатора типа Бреслер-0117.703 в количестве 2 штук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35/6 кВ Южная</w:t>
      </w:r>
      <w:r>
        <w:rPr>
          <w:sz w:val="24"/>
          <w:szCs w:val="24"/>
        </w:rPr>
        <w:t xml:space="preserve"> Название объекта по бухгалтерскому учету «Оборудование ЗРУ - 6 кВ ПС "Южная"» инвентарный № HB010344. Наладке подлежит шкаф защиты и автоматики трехобмоточного трансформатора типа Бреслер-0117.703 в количестве 2 штук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 кВ ЮМ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Оборудование ЗРУ-6 кВ ПС 110/35/6 кВ ПС "ЮМР"» инвентарный № HB031403. Наладке подлежит шкаф защиты и АУВ линии 35 кВ типа Бреслер-0117.201 в количестве 4 штук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3. Техническое перевооружение необходимо выполнить в один этап,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3. Общие требования:</w:t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3.1.Месторасположение объекта строительства: </w:t>
      </w:r>
    </w:p>
    <w:p>
      <w:pPr>
        <w:pStyle w:val="Normal"/>
        <w:snapToGrid w:val="false"/>
        <w:ind w:firstLine="708"/>
        <w:jc w:val="both"/>
        <w:rPr/>
      </w:pPr>
      <w:r>
        <w:rPr>
          <w:u w:val="single"/>
        </w:rPr>
        <w:t>Подстанция 110/35/6кВ Байкальская</w:t>
      </w:r>
      <w:r>
        <w:rPr>
          <w:b/>
        </w:rPr>
        <w:t xml:space="preserve"> </w:t>
      </w:r>
      <w:r>
        <w:rPr/>
        <w:t>– 681008, Хабаровский край, г.Комсомольск-на-Амуре, ул.Водонасосная, д.43;</w:t>
      </w:r>
    </w:p>
    <w:p>
      <w:pPr>
        <w:pStyle w:val="Normal"/>
        <w:snapToGrid w:val="false"/>
        <w:ind w:firstLine="708"/>
        <w:jc w:val="both"/>
        <w:rPr/>
      </w:pPr>
      <w:r>
        <w:rPr>
          <w:u w:val="single"/>
        </w:rPr>
        <w:t>Подстанция 110/35/10кВ БАМ-ПТФ</w:t>
      </w:r>
      <w:r>
        <w:rPr>
          <w:b/>
        </w:rPr>
        <w:t xml:space="preserve"> </w:t>
      </w:r>
      <w:r>
        <w:rPr/>
        <w:t>– 681000, Хабаровский край, г.Комсомольск-на-Амуре, пос.Большая Хапсоль;</w:t>
      </w:r>
    </w:p>
    <w:p>
      <w:pPr>
        <w:pStyle w:val="Normal"/>
        <w:snapToGrid w:val="false"/>
        <w:ind w:firstLine="708"/>
        <w:jc w:val="both"/>
        <w:rPr/>
      </w:pPr>
      <w:r>
        <w:rPr>
          <w:u w:val="single"/>
        </w:rPr>
        <w:t>Подстанция 35/6 кВ Западная</w:t>
      </w:r>
      <w:r>
        <w:rPr>
          <w:b/>
        </w:rPr>
        <w:t xml:space="preserve"> </w:t>
      </w:r>
      <w:r>
        <w:rPr/>
        <w:t>– 681000,Хабаровский край, Комсомольск-на-Амуре г., Северное ш,48;</w:t>
      </w:r>
    </w:p>
    <w:p>
      <w:pPr>
        <w:pStyle w:val="Normal"/>
        <w:snapToGrid w:val="false"/>
        <w:ind w:firstLine="708"/>
        <w:jc w:val="both"/>
        <w:rPr/>
      </w:pPr>
      <w:r>
        <w:rPr>
          <w:u w:val="single"/>
        </w:rPr>
        <w:t>Подстанция 35/6 кВ Приусадебная</w:t>
      </w:r>
      <w:r>
        <w:rPr>
          <w:b/>
        </w:rPr>
        <w:t xml:space="preserve"> </w:t>
      </w:r>
      <w:r>
        <w:rPr/>
        <w:t>– 681006, Хабаровский край, Амурский р-н, Эльбан рп;</w:t>
      </w:r>
    </w:p>
    <w:p>
      <w:pPr>
        <w:pStyle w:val="Normal"/>
        <w:snapToGrid w:val="false"/>
        <w:ind w:firstLine="708"/>
        <w:jc w:val="both"/>
        <w:rPr>
          <w:u w:val="single"/>
        </w:rPr>
      </w:pPr>
      <w:r>
        <w:rPr>
          <w:u w:val="single"/>
        </w:rPr>
        <w:t>Подстанция 35/6 кВ Ч</w:t>
      </w:r>
      <w:r>
        <w:rPr>
          <w:b/>
        </w:rPr>
        <w:t xml:space="preserve"> </w:t>
      </w:r>
      <w:r>
        <w:rPr/>
        <w:t>– 682030, Хабаровский край, Верхнебуреинский р-н, Чегдомын пгт;</w:t>
      </w:r>
    </w:p>
    <w:p>
      <w:pPr>
        <w:pStyle w:val="Normal"/>
        <w:snapToGrid w:val="false"/>
        <w:ind w:firstLine="708"/>
        <w:jc w:val="both"/>
        <w:rPr/>
      </w:pPr>
      <w:r>
        <w:rPr>
          <w:u w:val="single"/>
        </w:rPr>
        <w:t>Подстанция 110 кВ Вяземская</w:t>
      </w:r>
      <w:r>
        <w:rPr/>
        <w:t xml:space="preserve"> – 682950,Хабаровский край, Вяземский р-н, Вяземский г. ул. Стоцкого, д. 8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35/6 кВ Горький</w:t>
      </w:r>
      <w:r>
        <w:rPr/>
        <w:t xml:space="preserve"> </w:t>
      </w:r>
      <w:r>
        <w:rPr>
          <w:sz w:val="26"/>
          <w:szCs w:val="26"/>
        </w:rPr>
        <w:t>–</w:t>
      </w:r>
      <w:r>
        <w:rPr/>
        <w:t xml:space="preserve"> 680000, Хабаровский край, г. Хабаровск, территория завода им. Горького;</w:t>
      </w:r>
    </w:p>
    <w:p>
      <w:pPr>
        <w:pStyle w:val="Normal"/>
        <w:snapToGrid w:val="false"/>
        <w:ind w:firstLine="708"/>
        <w:jc w:val="both"/>
        <w:rPr/>
      </w:pPr>
      <w:r>
        <w:rPr>
          <w:sz w:val="26"/>
          <w:szCs w:val="26"/>
          <w:u w:val="single"/>
        </w:rPr>
        <w:t>Подстанция  110/35/10 кВ Корфовская</w:t>
      </w:r>
      <w:r>
        <w:rPr/>
        <w:t xml:space="preserve"> </w:t>
      </w:r>
      <w:r>
        <w:rPr>
          <w:sz w:val="26"/>
          <w:szCs w:val="26"/>
        </w:rPr>
        <w:t>–</w:t>
      </w:r>
      <w:r>
        <w:rPr/>
        <w:t xml:space="preserve"> 680504, Хабаровский край, Хабаровский р-н, Корфовский п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 кВ Лермонтовка</w:t>
      </w:r>
      <w:r>
        <w:rPr>
          <w:b/>
        </w:rPr>
        <w:t xml:space="preserve"> </w:t>
      </w:r>
      <w:r>
        <w:rPr>
          <w:sz w:val="26"/>
          <w:szCs w:val="26"/>
        </w:rPr>
        <w:t>–</w:t>
      </w:r>
      <w:r>
        <w:rPr/>
        <w:t xml:space="preserve"> 682990, Хабаровский край, Бикинский р-н,                 с. Лермонтовка, ул. Восточна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35/6 кВ Южная</w:t>
      </w:r>
      <w:r>
        <w:rPr>
          <w:b/>
        </w:rPr>
        <w:t xml:space="preserve"> </w:t>
      </w:r>
      <w:r>
        <w:rPr>
          <w:sz w:val="26"/>
          <w:szCs w:val="26"/>
        </w:rPr>
        <w:t>–</w:t>
      </w:r>
      <w:r>
        <w:rPr/>
        <w:t xml:space="preserve"> 680015, Хабаровский край, г.Хабаровск, Суворова ул., д.90а;</w:t>
      </w:r>
    </w:p>
    <w:p>
      <w:pPr>
        <w:pStyle w:val="Normal"/>
        <w:snapToGrid w:val="false"/>
        <w:ind w:firstLine="708"/>
        <w:jc w:val="both"/>
        <w:rPr/>
      </w:pPr>
      <w:r>
        <w:rPr>
          <w:u w:val="single"/>
        </w:rPr>
        <w:t>Подстанция 110 кВ ЮМР</w:t>
      </w:r>
      <w:r>
        <w:rPr/>
        <w:t xml:space="preserve"> </w:t>
      </w:r>
      <w:r>
        <w:rPr>
          <w:sz w:val="26"/>
          <w:szCs w:val="26"/>
        </w:rPr>
        <w:t>–</w:t>
      </w:r>
      <w:r>
        <w:rPr/>
        <w:t xml:space="preserve"> 680051, Хабаровский край, Хабаровск г., Малиновского ул.36 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2.1. Работы выполнить в соответствии с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</w:t>
      </w:r>
      <w:r>
        <w:rPr>
          <w:sz w:val="26"/>
          <w:szCs w:val="26"/>
        </w:rPr>
        <w:t>–</w:t>
      </w:r>
      <w:r>
        <w:rPr/>
        <w:t>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СО 34.35.302-2006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 РФ» (Приказ Минстроя России от 04.08.2020 № 42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СП 48.13330.2011 «Организация строительства» (с изменением № 1 от 26.08.2016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СНиП 3.01.04-87 «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И 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Положения об аттестации оборудования, технологий и материалов в ПАО «Россе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Иные действующие законодательные и нормативно-технические документы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2. Строительно-монтажные и пусконаладочные работы выполняются согласно ППР (проекта производства работ) и графика производства работ. ППР и график производства работ разрабатываются Подрядчиком и до предполагаемого начала работ  предоставляются  для согласования  Заказчику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Режим выполнения работ – по согласованному с Заказчиком не менее чем за 10 дней до начала работ  граф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 xml:space="preserve">3.2.3. </w:t>
      </w:r>
      <w:r>
        <w:rPr>
          <w:b/>
          <w:i/>
        </w:rPr>
        <w:t>При выполнении работ по реконструкции действующих электросетевых объектов</w:t>
      </w:r>
      <w:r>
        <w:rPr>
          <w:b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>3.2.3.1. Выполнение, приемка и оплата Работ осуществляется поэтапно. Сроки выполнения отдельных Этапов Работ определяются Календарным графиком выполнения Работ в рамках общих сроков, указанных в пункте 3.3.  настоящего ТЗ. Оплата выполнения работ по каждому Этапу Работ производится после подписания Акта освидетельствования выполненн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>«Акт освидетельствования выполненных работ» – документ, оформляемый по форме, установленной Договором, подписываемый Сторонами по завершении работ по каждому Этапу Работ, предусмотренных Договор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3.2. 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2.4. Выполнение работ должно осуществляться с соблюдением требований: ПОТЭЭУ (с изм. 2018)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3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3. Сроки выполнения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Срок начала работ </w:t>
      </w:r>
      <w:r>
        <w:rPr>
          <w:sz w:val="26"/>
          <w:szCs w:val="26"/>
        </w:rPr>
        <w:t>–</w:t>
      </w:r>
      <w:r>
        <w:rPr/>
        <w:t xml:space="preserve">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Срок окончания работ – не позднее «31» «августа» 2021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4. Необходимость в поставке оборудования и матери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Закупка и доставка на объект строительства оборудования и материалов, указанных в Техническом задании, осуществляется Подрядчиком, (кроме оборудования поставки Заказчика)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Закупка оборудования и материалов, определенных в ходе проектно-изыскательских работ и отраженных в проектной документации осуществляется Подрядчиком после согласования с Заказчик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b/>
          <w:b/>
        </w:rPr>
      </w:pPr>
      <w:r>
        <w:rPr>
          <w:b/>
        </w:rPr>
        <w:t>Основные характеристики объекта строительства:</w:t>
      </w:r>
    </w:p>
    <w:p>
      <w:pPr>
        <w:pStyle w:val="Normal"/>
        <w:numPr>
          <w:ilvl w:val="1"/>
          <w:numId w:val="5"/>
        </w:numPr>
        <w:ind w:left="1134" w:right="-7" w:hanging="425"/>
        <w:jc w:val="both"/>
        <w:rPr>
          <w:b/>
          <w:b/>
        </w:rPr>
      </w:pPr>
      <w:r>
        <w:rPr>
          <w:b/>
        </w:rPr>
        <w:t>Провод и кабели.</w:t>
      </w:r>
    </w:p>
    <w:p>
      <w:pPr>
        <w:pStyle w:val="Normal"/>
        <w:ind w:left="709" w:right="-7" w:hanging="0"/>
        <w:jc w:val="both"/>
        <w:rPr/>
      </w:pPr>
      <w:r>
        <w:rPr/>
        <w:t>Подстанция 110 кВ Байкальская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 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=362м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КВВГЭнгL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221 м.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КВВГЭнгL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221 м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КВВГЭнгL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5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40м.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В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L=40 м</w:t>
            </w:r>
          </w:p>
        </w:tc>
      </w:tr>
    </w:tbl>
    <w:p>
      <w:pPr>
        <w:pStyle w:val="Normal"/>
        <w:ind w:left="709"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right="-7" w:hanging="0"/>
        <w:jc w:val="both"/>
        <w:rPr/>
      </w:pPr>
      <w:r>
        <w:rPr/>
        <w:t>Подстанция 110 кВ БАМ-ПТФ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 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=170 м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КВВГЭнгL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190 м.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КВВГЭнгL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15 м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КВВГЭнгL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5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10м.</w:t>
            </w:r>
          </w:p>
        </w:tc>
      </w:tr>
      <w:tr>
        <w:trPr/>
        <w:tc>
          <w:tcPr>
            <w:tcW w:w="6096" w:type="dxa"/>
            <w:vMerge w:val="restart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В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L=30 м</w:t>
            </w:r>
          </w:p>
        </w:tc>
      </w:tr>
      <w:tr>
        <w:trPr/>
        <w:tc>
          <w:tcPr>
            <w:tcW w:w="6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В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L=20 м</w:t>
            </w:r>
          </w:p>
        </w:tc>
      </w:tr>
    </w:tbl>
    <w:p>
      <w:pPr>
        <w:pStyle w:val="Normal"/>
        <w:ind w:left="709"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right="-7" w:hanging="0"/>
        <w:jc w:val="both"/>
        <w:rPr/>
      </w:pPr>
      <w:r>
        <w:rPr/>
        <w:t>Подстанция 35/6кВ Западная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vMerge w:val="restart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 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=160 м;</w:t>
            </w:r>
          </w:p>
        </w:tc>
      </w:tr>
      <w:tr>
        <w:trPr/>
        <w:tc>
          <w:tcPr>
            <w:tcW w:w="6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КВВГЭнгL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150 м.;</w:t>
            </w:r>
          </w:p>
        </w:tc>
      </w:tr>
      <w:tr>
        <w:trPr/>
        <w:tc>
          <w:tcPr>
            <w:tcW w:w="6096" w:type="dxa"/>
            <w:vMerge w:val="restart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В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L=25 м</w:t>
            </w:r>
          </w:p>
        </w:tc>
      </w:tr>
      <w:tr>
        <w:trPr/>
        <w:tc>
          <w:tcPr>
            <w:tcW w:w="6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В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L=10 м</w:t>
            </w:r>
          </w:p>
        </w:tc>
      </w:tr>
    </w:tbl>
    <w:p>
      <w:pPr>
        <w:pStyle w:val="Normal"/>
        <w:ind w:left="709"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right="-7" w:hanging="0"/>
        <w:jc w:val="both"/>
        <w:rPr/>
      </w:pPr>
      <w:r>
        <w:rPr/>
        <w:t>Подстанция 35 кВ Приусадебная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 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=313 м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КВВГЭнгL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171 м.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24 м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5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171м.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В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L=40 м</w:t>
            </w:r>
          </w:p>
        </w:tc>
      </w:tr>
    </w:tbl>
    <w:p>
      <w:pPr>
        <w:pStyle w:val="Normal"/>
        <w:tabs>
          <w:tab w:val="clear" w:pos="708"/>
          <w:tab w:val="left" w:pos="1172" w:leader="none"/>
        </w:tabs>
        <w:ind w:left="709"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right="-7" w:hanging="0"/>
        <w:jc w:val="both"/>
        <w:rPr/>
      </w:pPr>
      <w:r>
        <w:rPr/>
        <w:t>Подстанция 35/6кВ Ч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 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=336 м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КВВГЭнгL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416 м.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10 м;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5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10м.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В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L=60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В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L=40 м</w:t>
            </w:r>
          </w:p>
        </w:tc>
      </w:tr>
    </w:tbl>
    <w:p>
      <w:pPr>
        <w:pStyle w:val="Normal"/>
        <w:ind w:left="709"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right="-7" w:hanging="0"/>
        <w:jc w:val="both"/>
        <w:rPr/>
      </w:pPr>
      <w:r>
        <w:rPr/>
        <w:t>Подстанция 110 кВ Вяземская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546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 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22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18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2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4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70 м.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743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50 м.</w:t>
            </w:r>
          </w:p>
        </w:tc>
      </w:tr>
    </w:tbl>
    <w:p>
      <w:pPr>
        <w:pStyle w:val="Normal"/>
        <w:ind w:left="390"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90" w:right="-7" w:hanging="0"/>
        <w:jc w:val="both"/>
        <w:rPr/>
      </w:pPr>
      <w:r>
        <w:rPr/>
        <w:t>Подстанция 110 кВ Горький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628 м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5 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40 м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164 м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4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8 м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х1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660 м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80 м.</w:t>
            </w:r>
          </w:p>
        </w:tc>
      </w:tr>
    </w:tbl>
    <w:p>
      <w:pPr>
        <w:pStyle w:val="Normal"/>
        <w:ind w:left="390"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right="-7" w:hanging="0"/>
        <w:jc w:val="both"/>
        <w:rPr/>
      </w:pPr>
      <w:r>
        <w:rPr/>
        <w:t>Подстанция 110 кВ Корфовская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936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 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616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12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94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56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20 м.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743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20 м.</w:t>
            </w:r>
          </w:p>
        </w:tc>
      </w:tr>
    </w:tbl>
    <w:p>
      <w:pPr>
        <w:pStyle w:val="Normal"/>
        <w:ind w:left="390"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right="-7" w:hanging="0"/>
        <w:jc w:val="both"/>
        <w:rPr/>
      </w:pPr>
      <w:r>
        <w:rPr/>
        <w:t>Подстанция 110 кВ Лермонтовка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420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 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40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74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70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70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60 м.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743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80 м.</w:t>
            </w:r>
          </w:p>
        </w:tc>
      </w:tr>
    </w:tbl>
    <w:p>
      <w:pPr>
        <w:pStyle w:val="Normal"/>
        <w:ind w:left="709"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right="-7" w:hanging="0"/>
        <w:jc w:val="both"/>
        <w:rPr/>
      </w:pPr>
      <w:r>
        <w:rPr/>
        <w:t>Подстанция 110 кВ Южная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320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 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140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98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64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88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60 м.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743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60 м.</w:t>
            </w:r>
          </w:p>
        </w:tc>
      </w:tr>
    </w:tbl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90" w:right="-7" w:hanging="0"/>
        <w:jc w:val="both"/>
        <w:rPr>
          <w:b/>
          <w:b/>
          <w:u w:val="single"/>
        </w:rPr>
      </w:pPr>
      <w:r>
        <w:rPr>
          <w:b/>
          <w:u w:val="single"/>
        </w:rPr>
        <w:t>Подстанция 110 кВ ЮМР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992"/>
        <w:gridCol w:w="1384"/>
      </w:tblGrid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582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5 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60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064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4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7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х1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00 м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80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  <w:t>Указаны ориентировочные параметры кабельной продукции, точная информация по типу, марке, сечению, количеству жил и протяженности кабелей должна быть отражена в проектной документации, разработанной подрядной организацией и утвержденной Заказчиком.</w:t>
      </w:r>
    </w:p>
    <w:p>
      <w:pPr>
        <w:pStyle w:val="Normal"/>
        <w:ind w:right="-7" w:firstLine="709"/>
        <w:jc w:val="both"/>
        <w:rPr/>
      </w:pPr>
      <w:r>
        <w:rPr/>
        <w:t>4.2. Краткое описание объемов строительно-монтажных работ.</w:t>
      </w:r>
    </w:p>
    <w:p>
      <w:pPr>
        <w:pStyle w:val="Normal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Объемы строительно-монтажных работ представлены в таблице 1:</w:t>
      </w:r>
    </w:p>
    <w:p>
      <w:pPr>
        <w:pStyle w:val="Normal"/>
        <w:ind w:right="-7" w:firstLine="709"/>
        <w:jc w:val="right"/>
        <w:rPr/>
      </w:pPr>
      <w:r>
        <w:rPr/>
        <w:t>Таблица 1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08"/>
        <w:gridCol w:w="996"/>
        <w:gridCol w:w="710"/>
        <w:gridCol w:w="241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. 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станция  110 кВ Байкальская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Выполнение проектных работ (в объеме рабочей документации). Предоставление и согласование проек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Демонтаж вторичных цепей защиты, измерения  и   управления линии Т-185, Т-1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и установка шкафа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и установка ящика зажимов ШЗВ-90 на ОРУ 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ческого выключателя АП-50 2МТ пост. тока; 2,5А; 3,5 кр. на панели управления линиями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защиты от ШЗВ-90 В 35 Т-185, Т-186 на ОРУ 35 в ОПУ до шкафа защиты и автоматики «Бреслер 0117.201» Ктт = 300/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измерений от ШЗВ-90  В 35 Т-185, Т-186  на ОРУ 35 в ОПУ панель №3. Ктт = 300/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от ШЗВ-90  В 35 Т-185, Т-186  на ОРУ 35 в ОПУ до шкафа защиты и автоматики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сигнализации от ШЗВ-90  В 35 Т-185, Т-186  на ОРУ 35 в ОПУ до шкафа защиты и автоматики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в ОПУ от шкафа защиты и автоматики «Бреслер 0117.201» до панели управления №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напряжения в ОПУ от шкафа защиты и автоматики «Бреслер 0117.201» до панели ТН 35  №2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защиты от ШЗВ-90  В 35 Т-185, Т-186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измерения от ШЗВ-90  В 35 Т-185, Т-186 в привод выключателя на ОРУ 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737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08"/>
        <w:gridCol w:w="996"/>
        <w:gridCol w:w="710"/>
        <w:gridCol w:w="241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от ШЗВ-90  В 35 Т-185, Т-186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сигнализации от ШЗВ-90  В 35 Т-185, Т-186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сигнализации в ОПУ шкафа защиты и автоматики «Бреслер 0117.201» до панели ЦС №2 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и наладка цепей амперметра типа ЩМ-120-35000/100-300/5-220ВУ-RS-00-4П-К (или  UMG 96RM</w:t>
            </w:r>
            <w:r>
              <w:rPr>
                <w:rFonts w:cs="Helvetica Cyr Upright;Helvetica Cyr Upright"/>
              </w:rPr>
              <w:t>) 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ключа управления без фиксации  ПК 16-12  А3012 У3 (или переключатель кулачковый без фиксации 4G10-203-U 3поз.(1-0-2) с самовозвратом)   и наладка цепей управления</w:t>
            </w:r>
            <w:r>
              <w:rPr>
                <w:rFonts w:cs="Helvetica Cyr Upright;Helvetica Cyr Upright"/>
              </w:rPr>
              <w:t xml:space="preserve"> 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ы индикации включенного положения В 35 Т-185, Т-186 – тип СКЛ-11А-К-1-220</w:t>
            </w:r>
            <w:r>
              <w:rPr>
                <w:rFonts w:cs="Helvetica Cyr Upright;Helvetica Cyr Upright"/>
                <w:sz w:val="22"/>
                <w:szCs w:val="16"/>
              </w:rPr>
              <w:t xml:space="preserve"> 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ы индикации отключенного положения   В 35 Т-185, Т-186 – тип СКЛ-11А-Л-1-220</w:t>
            </w:r>
            <w:r>
              <w:rPr>
                <w:rFonts w:cs="Helvetica Cyr Upright;Helvetica Cyr Upright"/>
              </w:rPr>
              <w:t xml:space="preserve"> 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 индикации сигнализации в табло – тип СКЛ-11А-Ж-1-220</w:t>
            </w:r>
            <w:r>
              <w:rPr>
                <w:rFonts w:cs="Helvetica Cyr Upright;Helvetica Cyr Upright"/>
                <w:sz w:val="22"/>
                <w:szCs w:val="16"/>
              </w:rPr>
              <w:t xml:space="preserve"> 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Установка DIN-рейки под клеммные ряды (600 м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Установка клемм токовых WGO1 (или WGO3 400V/41A/6mm2 ) </w:t>
            </w:r>
            <w:r>
              <w:rPr>
                <w:rFonts w:cs="Helvetica Cyr Upright;Helvetica Cyr Upright"/>
              </w:rPr>
              <w:t>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Установка клемм А</w:t>
            </w:r>
            <w:r>
              <w:rPr>
                <w:lang w:val="en-US"/>
              </w:rPr>
              <w:t>VK</w:t>
            </w:r>
            <w:r>
              <w:rPr/>
              <w:t>4 (или А</w:t>
            </w:r>
            <w:r>
              <w:rPr>
                <w:lang w:val="en-US"/>
              </w:rPr>
              <w:t>S</w:t>
            </w:r>
            <w:r>
              <w:rPr/>
              <w:t>К3А 500В/16А 35*15 с размыкателем на дин-рейку разборные)</w:t>
            </w:r>
            <w:r>
              <w:rPr>
                <w:rFonts w:cs="Helvetica Cyr Upright;Helvetica Cyr Upright"/>
              </w:rPr>
              <w:t xml:space="preserve"> 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2,5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" w:hanging="0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Наладка шкафа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Адаптация цепей шкафа «Бреслер 0117.201» к существующим вторичным цепям, наладка  ЩМ-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верка под нагрузкой 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" w:hanging="0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Шкаф «Бреслер 0117.201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зажимов ШЗВ-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С 110 кВ БАМ-ПТФ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Выполнение проектных работ (в объеме рабочей документации). Предоставление и согласование проек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вторичных цепей защиты, измерения  и   управления, панели РЗА  линии Т-22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и установка шкафа «Бреслер 0117.201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ческого выключателя АП-50 2МТ пост. тока; 2,5А; 3,5 кр. на панели управления линиями №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737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08"/>
        <w:gridCol w:w="996"/>
        <w:gridCol w:w="710"/>
        <w:gridCol w:w="241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токовых цепей защиты от ШЗВ  В 35 Т-305 на ОРУ 35 в ОПУ до шкафа защиты и автоматики «Бреслер 0117.201» Ктт = 300/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токовых цепей измерений от ШЗВ  В 35 Т-305 на ОРУ 35 в ОПУ панель №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цепей управления от ШЗВ  В 35 Т-305 на ОРУ 35 в ОПУ до шкафа защиты и автоматики «Бреслер 0117.201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цепей сигнализации от ШЗВ  В 35 Т-305 на ОРУ 35 в ОПУ до шкафа защиты и автоматики «Бреслер 0117.201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ладка кабеля цепей управления в ОПУ от шкафа защиты и автоматики «Бреслер 0117.201» до панели №12 управления В 35 Т-305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цепей напряжения ТН 35 1 с в ОПУ от шкафа защиты и автоматики «Бреслер 0117.201» до панели №13 ни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токовых цепей защиты от ШЗВ  В 35 Т-222 в привод выключателя на ОРУ 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токовых цепей измерения от ШЗВ  В 35 Т-222 в привод выключателя на ОРУ 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цепей управления от ШЗВ  В 35 Т-222 в привод выключателя на ОРУ 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цепей сигнализации от ШЗВ  В 35 Т-222 в привод выключателя на ОРУ 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цепей сигнализации в ОПУ шкафа защиты и автоматики «Бреслер 0117.201» до панели ЦС 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и наладка цепей амперметра типа ЩМ-120-35000/100-300/5-220ВУ-RS-00-4П-К (или  UMG 96RM) на панели управления №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люча ПК 16-12 А3012 У3(переключатель кулачковый без фиксации 4G10-54-U ) и наладка цепей управления</w:t>
            </w:r>
            <w:r>
              <w:rPr>
                <w:rFonts w:cs="Helvetica Cyr Upright;Helvetica Cyr Upright"/>
              </w:rPr>
              <w:t xml:space="preserve"> на панели управления №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лампы индикации включенного положения В 35 Т-222 – тип СКЛ-11А-К-1-220</w:t>
            </w:r>
            <w:r>
              <w:rPr>
                <w:rFonts w:cs="Helvetica Cyr Upright;Helvetica Cyr Upright"/>
              </w:rPr>
              <w:t xml:space="preserve"> на панели управле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лампы индикации отключенного положения  В 35 Т-222 – тип СКЛ-11А-Л-1-220</w:t>
            </w:r>
            <w:r>
              <w:rPr>
                <w:rFonts w:cs="Helvetica Cyr Upright;Helvetica Cyr Upright"/>
              </w:rPr>
              <w:t xml:space="preserve"> на панели управле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DIN-рейки под клеммные ряды (600 м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клемм токовых WGO1 (или WGO3 400V/41A/6mm2 ) </w:t>
            </w:r>
            <w:r>
              <w:rPr>
                <w:rFonts w:cs="Helvetica Cyr Upright;Helvetica Cyr Upright"/>
              </w:rPr>
              <w:t>на панели управления №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лемм напряженческих А</w:t>
            </w:r>
            <w:r>
              <w:rPr>
                <w:lang w:val="en-US"/>
              </w:rPr>
              <w:t>VK</w:t>
            </w:r>
            <w:r>
              <w:rPr/>
              <w:t>4 (или А</w:t>
            </w:r>
            <w:r>
              <w:rPr>
                <w:lang w:val="en-US"/>
              </w:rPr>
              <w:t>S</w:t>
            </w:r>
            <w:r>
              <w:rPr/>
              <w:t>К3А 500В/16А 35*15 с размыкателем на дин-рейку разборные)</w:t>
            </w:r>
            <w:r>
              <w:rPr>
                <w:rFonts w:cs="Helvetica Cyr Upright;Helvetica Cyr Upright"/>
              </w:rPr>
              <w:t xml:space="preserve"> на панели управления №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2,5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1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дка шкафа «Бреслер 0117.201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ация цепей шкафа «Бреслер 0117.201» к существующим вторичным цепям, наладка  ЩМ-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под нагрузко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я и проверка изоляции вновь смонтированных вторичных цеп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Шкаф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 35 кВ Западна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Выполнение проектных работ (в объеме рабочей документации). Предоставление и согласование проек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Демонтаж вторичных цепей защиты, измерения  и   управления линии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и установка шкафа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Монтаж автоматического выключателя АП-50 2МТ пост. тока; 2,5А; 3,5 кр. на панели управления линиями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Прокладка кабеля токовых цепей защиты от ШЗВ  В 35   на ОРУ 35 в ОПУ до шкафа защиты и автоматики «Бреслер 0117.201»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5 х2,5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Прокладка кабеля токовых цепей измерений от ШЗВ  В 35   на ОРУ 35 в ОПУ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5 х2,5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от ШЗВ  В 35   на ОРУ 35 в ОПУ до шкафа защиты и автоматики «Бреслер 0117.201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0 х1,5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в ОПУ от шкафа защиты и автоматики «Бреслер 0117.201» до панели управления  (Р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0 х1,5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напряжения в ОПУ от шкафа защиты и автоматики «Бреслер 0117.201» до панели ТН 35 (Р17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0 х1,5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защиты от ШЗВ  В 35   в привод выключателя на ОРУ 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5 х2,5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измерения от ШЗВ  В 35   в привод выключателя на ОРУ 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5 х2,5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от ШЗВ  В 35 Т-171 в привод выключателя на ОРУ 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0 х1,5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сигнализации и управления в ОПУ шкафа защиты и автоматики «Бреслер 0117.201» до панели ТМ (Р18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0 х1,5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и наладка цепей амперметра типа ЩМ-120-35000/100-600/5-220ВУ-RS-00-4П-К (или  UMG 96RM) на панели управ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ключа ПК 16-12 А3012 У3(переключатель кулачковый без фиксации 4G10-54-U ) и наладка цепей управления</w:t>
            </w:r>
            <w:r>
              <w:rPr>
                <w:rFonts w:cs="Helvetica Cyr Upright;Helvetica Cyr Upright"/>
                <w:sz w:val="22"/>
                <w:szCs w:val="16"/>
              </w:rPr>
              <w:t xml:space="preserve"> на панели управле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ы индикации включенного положения В 35 Т-240 – тип СКЛ-11А-К-1-220</w:t>
            </w:r>
            <w:r>
              <w:rPr>
                <w:rFonts w:cs="Helvetica Cyr Upright;Helvetica Cyr Upright"/>
                <w:sz w:val="22"/>
                <w:szCs w:val="16"/>
              </w:rPr>
              <w:t xml:space="preserve"> на панели управления №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ы индикации отключенного положения   В 35 Т-240 – тип СКЛ-11А-Л-1-220</w:t>
            </w:r>
            <w:r>
              <w:rPr>
                <w:rFonts w:cs="Helvetica Cyr Upright;Helvetica Cyr Upright"/>
                <w:sz w:val="22"/>
                <w:szCs w:val="16"/>
              </w:rPr>
              <w:t xml:space="preserve"> на панели управления №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 индикации сигнализации в табло – тип СКЛ-11А-Ж-1-220</w:t>
            </w:r>
            <w:r>
              <w:rPr>
                <w:rFonts w:cs="Helvetica Cyr Upright;Helvetica Cyr Upright"/>
                <w:sz w:val="22"/>
                <w:szCs w:val="16"/>
              </w:rPr>
              <w:t xml:space="preserve"> на панели управления №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Установка DIN-рейки под клеммные ряды (600 м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Установка клемм токовых WGO1 (или WGO3 400V/41A/6mm2 ) </w:t>
            </w:r>
            <w:r>
              <w:rPr>
                <w:rFonts w:cs="Helvetica Cyr Upright;Helvetica Cyr Upright"/>
                <w:sz w:val="22"/>
                <w:szCs w:val="16"/>
              </w:rPr>
              <w:t>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Установка клемм напряженческих А</w:t>
            </w:r>
            <w:r>
              <w:rPr>
                <w:lang w:val="en-US"/>
              </w:rPr>
              <w:t>VK</w:t>
            </w:r>
            <w:r>
              <w:rPr/>
              <w:t>4 (или А</w:t>
            </w:r>
            <w:r>
              <w:rPr>
                <w:lang w:val="en-US"/>
              </w:rPr>
              <w:t>S</w:t>
            </w:r>
            <w:r>
              <w:rPr/>
              <w:t>К3А 500В/16А 35*15 с размыкателем на дин-рейку разборные)</w:t>
            </w:r>
            <w:r>
              <w:rPr>
                <w:rFonts w:cs="Helvetica Cyr Upright;Helvetica Cyr Upright"/>
                <w:sz w:val="22"/>
                <w:szCs w:val="16"/>
              </w:rPr>
              <w:t xml:space="preserve"> 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2,5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Наладка шкафа «Бреслер 0117.201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Адаптация цепей шкафа «Бреслер 0117.201» к существующим вторичным цепям, наладка  ЩМ-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верка под нагрузк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 xml:space="preserve">Шкаф «Бреслер 0117.201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С 35 кВ Приусадебная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Выполнение проектных работ (в объеме рабочей документации). Предоставление и согласование проек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Демонтаж вторичных цепей защиты, измерения  и   управления линии Т-191, Т-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и установка шкафа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автоматического выключателя АП-50 2МТ пост. тока; 2,5А; 3,5 кр. на панели управления линиями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защиты от ШЗВ  В 35 Т-191, Т-240 на ОРУ 35 в ОПУ до шкафа защиты и автоматики «Бреслер 0117.201» Ктт = 600/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Прокладка кабеля токовых цепей измерений от ШЗВ  В 35 Т-191 на ОРУ 35 в ОПУ панель №8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от ШЗВ  В 35 Т-191, Т-240 на ОРУ 35 в ОПУ до шкафа защиты и автоматики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сигнализации от ШЗВ  В 35 Т-191, Т-240 на ОРУ 35 в ОПУ до шкафа защиты и автоматики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в ОПУ от шкафа защиты и автоматики «Бреслер 0117.201» до панели управления №8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напряжения в ОПУ от шкафа защиты и автоматики «Бреслер 0117.201» до панели ТН 35  №1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защиты от ШЗВ  В 35 Т-191, Т-240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измерения от ШЗВ  В 35 Т-191, Т-240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от ШЗВ  В 35 Т-191, Т-240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сигнализации от ШЗВ  В 35 Т-191, Т-240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сигнализации в ОПУ шкафа защиты и автоматики «Бреслер 0117.201» до панели ЦС №17 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737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08"/>
        <w:gridCol w:w="996"/>
        <w:gridCol w:w="710"/>
        <w:gridCol w:w="241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и наладка цепей амперметра типа ЩМ-120-35000/100-?00/5-220ВУ-RS-00-4П-К (или  UMG 96RM) на панели управления №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ключа ПК 16-12 А3012 У3(переключатель кулачковый без фиксации 4G10-54-U ) и наладка цепей управления</w:t>
            </w:r>
            <w:r>
              <w:rPr>
                <w:rFonts w:cs="Helvetica Cyr Upright;Helvetica Cyr Upright"/>
              </w:rPr>
              <w:t xml:space="preserve"> на панели управления №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ы индикации включенного положения В 35 Т-191 – тип СКЛ-11А-К-1-220</w:t>
            </w:r>
            <w:r>
              <w:rPr>
                <w:rFonts w:cs="Helvetica Cyr Upright;Helvetica Cyr Upright"/>
              </w:rPr>
              <w:t xml:space="preserve"> на панели управления №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ы индикации отключенного положения  В 35 Т-191, Т-240 – тип СКЛ-11А-Л-1-220</w:t>
            </w:r>
            <w:r>
              <w:rPr>
                <w:rFonts w:cs="Helvetica Cyr Upright;Helvetica Cyr Upright"/>
              </w:rPr>
              <w:t xml:space="preserve"> на панели управления №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 индикации сигнализации в табло – тип СКЛ-11А-Ж-1-220</w:t>
            </w:r>
            <w:r>
              <w:rPr>
                <w:rFonts w:cs="Helvetica Cyr Upright;Helvetica Cyr Upright"/>
                <w:sz w:val="22"/>
                <w:szCs w:val="16"/>
              </w:rPr>
              <w:t xml:space="preserve"> на панели управления №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Установка DIN-рейки под клеммные ряды (600 м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Установка клемм токовых WGO1 (или WGO3 400V/41A/6mm2 ) </w:t>
            </w:r>
            <w:r>
              <w:rPr>
                <w:rFonts w:cs="Helvetica Cyr Upright;Helvetica Cyr Upright"/>
              </w:rPr>
              <w:t>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Установка клемм напряженческих А</w:t>
            </w:r>
            <w:r>
              <w:rPr>
                <w:lang w:val="en-US"/>
              </w:rPr>
              <w:t>VK</w:t>
            </w:r>
            <w:r>
              <w:rPr/>
              <w:t>4 (или А</w:t>
            </w:r>
            <w:r>
              <w:rPr>
                <w:lang w:val="en-US"/>
              </w:rPr>
              <w:t>S</w:t>
            </w:r>
            <w:r>
              <w:rPr/>
              <w:t>К3А 500В/16А 35*15 с размыкателем на дин-рейку разборные)</w:t>
            </w:r>
            <w:r>
              <w:rPr>
                <w:rFonts w:cs="Helvetica Cyr Upright;Helvetica Cyr Upright"/>
              </w:rPr>
              <w:t xml:space="preserve"> на панели управления №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2,5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Наладка шкафа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Адаптация цепей шкафа «Бреслер 0117.201» к существующим вторичным цепям, наладка  ЩМ-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верка под нагрузкой 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Шкаф «Бреслер 0117.201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 35 кВ 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Выполнение проектных работ (в объеме рабочей документации). Предоставление и согласование проек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Демонтаж вторичных цепей защиты, измерения  и   управления, панели №16 линии Т-306, Т-305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и установка шкафа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автоматического выключателя АП-50 2МТ пост. тока; 2,5А; 3,5 кр. на панели управления линиями №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защиты от ШЗВ            В 35 Т-306, Т-305  на ОРУ 35 в ОПУ до шкафа защиты и автоматики «Бреслер 0117.201» Ктт = 300/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Прокладка кабеля токовых цепей измерений от ШЗВ  В 35 Т-306, Т-305  на ОРУ 35 в ОПУ панель №12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от ШЗВ  В 35          Т-306, Т-305  на ОРУ 35 в ОПУ до шкафа защиты и автоматики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сигнализации от ШЗВ  В 35 Т-306, Т-305  на ОРУ 35 в ОПУ до шкафа защиты и автоматики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737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08"/>
        <w:gridCol w:w="996"/>
        <w:gridCol w:w="710"/>
        <w:gridCol w:w="241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Прокладка кабеля цепей управления в ОПУ от шкафа защиты и автоматики «Бреслер 0117.201» до панели №12 управления В 35 Т-306, Т-305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Прокладка кабеля цепей напряжения ТН 35 2 с в ОПУ от шкафа защиты и автоматики «Бреслер 0117.201» до панели №15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защиты от ШЗВ         В 35 Т-306, Т-305 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измерения от ШЗВ  В 35 Т-306, Т-305 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от ШЗВ  В 35         Т-306, Т-305 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сигнализации от ШЗВ  В 35 Т-306, Т-305  в привод выключателя на ОРУ 3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сигнализации в ОПУ шкафа защиты и автоматики «Бреслер 0117.201» линии            Т-306, Т-305  до шкафа защиты и автоматики «Бреслер 0117.201» линии Т-3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и наладка цепей амперметра типа ЩМ-120-35000/100-300/5-220ВУ-RS-00-4П-К (или  UMG 96RM) на панели управления №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ключа ПК 16-12 А3012 У3(переключатель кулачковый без фиксации 4G10-54-U ) и наладка цепей управления</w:t>
            </w:r>
            <w:r>
              <w:rPr>
                <w:rFonts w:cs="Helvetica Cyr Upright;Helvetica Cyr Upright"/>
              </w:rPr>
              <w:t xml:space="preserve"> на панели управления №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ы индикации включенного положения  В 35 Т-306, Т-305  – тип СКЛ-11А-К-1-220</w:t>
            </w:r>
            <w:r>
              <w:rPr>
                <w:rFonts w:cs="Helvetica Cyr Upright;Helvetica Cyr Upright"/>
              </w:rPr>
              <w:t xml:space="preserve"> на панели управле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ы индикации отключенного положения  В 35 Т-306, Т-305 – тип СКЛ-11А-Л-1-220</w:t>
            </w:r>
            <w:r>
              <w:rPr>
                <w:rFonts w:cs="Helvetica Cyr Upright;Helvetica Cyr Upright"/>
              </w:rPr>
              <w:t xml:space="preserve"> на панели управле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ламп индикации сигнализации в табло – тип СКЛ-11А-Ж-1-220</w:t>
            </w:r>
            <w:r>
              <w:rPr>
                <w:rFonts w:cs="Helvetica Cyr Upright;Helvetica Cyr Upright"/>
                <w:sz w:val="22"/>
                <w:szCs w:val="16"/>
              </w:rPr>
              <w:t xml:space="preserve"> на панели управле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Установка DIN-рейки под клеммные ряды (600 м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Установка клемм токовых WGO1 (или WGO3 400V/41A/6mm2 ) </w:t>
            </w:r>
            <w:r>
              <w:rPr>
                <w:rFonts w:cs="Helvetica Cyr Upright;Helvetica Cyr Upright"/>
              </w:rPr>
              <w:t>на панели управления №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Установка клемм напряженческих А</w:t>
            </w:r>
            <w:r>
              <w:rPr>
                <w:lang w:val="en-US"/>
              </w:rPr>
              <w:t>VK</w:t>
            </w:r>
            <w:r>
              <w:rPr/>
              <w:t>4 (или А</w:t>
            </w:r>
            <w:r>
              <w:rPr>
                <w:lang w:val="en-US"/>
              </w:rPr>
              <w:t>S</w:t>
            </w:r>
            <w:r>
              <w:rPr/>
              <w:t>К3А 500В/16А 35*15 с размыкателем на дин-рейку разборные)</w:t>
            </w:r>
            <w:r>
              <w:rPr>
                <w:rFonts w:cs="Helvetica Cyr Upright;Helvetica Cyr Upright"/>
              </w:rPr>
              <w:t xml:space="preserve"> на панели управления №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2,5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Наладка шкафа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Адаптация цепей шкафа «Бреслер 0117.201» к существующим вторичным цепям, наладка  ЩМ-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верка под нагрузко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Шкаф «Бреслер 0117.201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737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08"/>
        <w:gridCol w:w="996"/>
        <w:gridCol w:w="710"/>
        <w:gridCol w:w="2410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Вяземская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Выполнение проектных работ по итогам проектно-изыскательских работ (в объеме рабочей документации). Предоставление и согласование проек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Демонтаж панелей РЗА (номера панелей определить проект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монтаж шкафов защит Бреслер-0117.703 (место установки панелей определить проект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 10: замена лицевого щита панели с покраско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монтаж существующей лицевой панел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новка новой лицевой панел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ра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 10: Монтаж и подключение коммутационных переключателе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10: Монтаж и подключение сигнальной армату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10: Монтаж и подключение измерительных прибо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10: Монтаж и подключение автоматических выключа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У 10 кВ РШ яч. № 1,10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ПУ панель №10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110: КЯ В 110 1Т(2Т)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110: КЯ 1Т(2Т)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панели РЗА; ЗРУ 10: РШ яч. № 1,10; ОРУ 110: КЯ 1Т(2Т), КЯ В 110 1Т(2Т): демонтаж кабельных связей вторичный цепей РЗА 1Т(2Т) согласно существующего К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панели РЗА; ЗРУ 10: РШ яч. № 1,10; ОРУ 110: КЯ 1Т(2Т), КЯ В 110 1Т(2Т): прокладка и подключение кабельных связей вторичный цепей РЗА 1Т(2Т) согласно проектного решения и утвержденного К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, марка, сечение, кол-во жил и протяженность кабелей определяется проектным решением, разработанным Подрядчи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284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шкафа защит Бреслер-0117.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бочим током и напряжением установленного шкафа защит Бреслер-0117.703 со снятием ВД со всех используемых отпаек Т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284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Шкаф защит Бреслер-0117.703 согласно 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Горький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5,6,7,8: Демонтаж панелей РЗ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5,6,7,8: монтаж шкафов защит Бреслер-0117.2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 5У: Монтаж коммутационных переключателе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5У: Монтаж сигнальной армату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анель №5У, панель 9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35 КЯ В 35 Т-20, Т-21,Т-23, Т-69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ЩПТ панель № 1П: Монтаж автоматических выключа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5 – ОПУ ЩПТ панель № 1П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24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5 – ОПУ панель № 9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9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5 – ОПУ панель № 6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5 – ОПУ панель № 5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1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5 – ОПУ панель № 5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1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5 – ОРУ 35 КЯ Т-20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40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2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привод В 35 Т-20 – ОРУ 35 КЯ Т-20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6 – ОПУ панель № 6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6 – ОПУ панель № 5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6 – ОПУ панель № 5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6 – ОРУ 35 КЯ Т-23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60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3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привод В 35 Т-23 – ОРУ 35 КЯ Т-23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ПУ панель № 6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ПУ панель № 5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ПУ панель № 5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РУ 35 КЯ Т-21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80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4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привод В 35 Т-21 – ОРУ 35 КЯ Т-23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7 – ОПУ панель № 6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7 – ОПУ панель № 5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7 – ОПУ панель № 5У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7 – ОРУ 35 КЯ Т-69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40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2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привод В 35 Т-69 – ОРУ 35 КЯ Т-69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6 – ОПУ ЩПТ панель № 1П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2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7 – ОПУ ЩПТ панель № 1П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2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ПУ ЩПТ панель № 1П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25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5 – ОПУ панель № 6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6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6 – ОПУ панель № 7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1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7 – ОПУ панель № 9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ПУ панель № 9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привод В 35 Т-69 – ОРУ 35 КЯ Т-69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шкаф 1ТН 35: замена коммутационных автома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 50 – 2 шт.; </w:t>
            </w:r>
          </w:p>
          <w:p>
            <w:pPr>
              <w:pStyle w:val="Normal"/>
              <w:rPr/>
            </w:pPr>
            <w:r>
              <w:rPr/>
              <w:t xml:space="preserve">БИ-4 – 2шт.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шкаф 2ТН 35: замена коммутационных автома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 50 – 2 шт.; </w:t>
            </w:r>
          </w:p>
          <w:p>
            <w:pPr>
              <w:pStyle w:val="Normal"/>
              <w:rPr/>
            </w:pPr>
            <w:r>
              <w:rPr/>
              <w:t xml:space="preserve">БИ-4 – 2шт.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6к – ОРУ 35 КЯ 1ТН-35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х КВВГнг</w:t>
            </w:r>
            <w:r>
              <w:rPr>
                <w:lang w:val="en-US"/>
              </w:rPr>
              <w:t>LS</w:t>
            </w:r>
            <w:r>
              <w:rPr/>
              <w:t xml:space="preserve"> 4 х 10 </w:t>
            </w:r>
            <w:r>
              <w:rPr>
                <w:lang w:val="en-US"/>
              </w:rPr>
              <w:t>L</w:t>
            </w:r>
            <w:r>
              <w:rPr/>
              <w:t>= 16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6к – ОРУ 35 КЯ 2ТН-35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х КВВГнг</w:t>
            </w:r>
            <w:r>
              <w:rPr>
                <w:lang w:val="en-US"/>
              </w:rPr>
              <w:t>LS</w:t>
            </w:r>
            <w:r>
              <w:rPr/>
              <w:t xml:space="preserve"> 4 х 10 </w:t>
            </w:r>
            <w:r>
              <w:rPr>
                <w:lang w:val="en-US"/>
              </w:rPr>
              <w:t>L</w:t>
            </w:r>
            <w:r>
              <w:rPr/>
              <w:t>= 17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6к – ОПУ панель № 5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ВГЭнгLS     7х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6к – ОПУ панель № 7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ВГЭнгLS     7х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7 – ОПУ панель № 14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ЭнгLS     7х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 5У: Монтаж амперметро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шкафа защит Бреслер-0117.2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бочим током и напряжением установленного шкафа защит Бреслер-0117.2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Шкаф защит Бреслер-0117.201 согласно 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Корфовская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Выполнение проектных работ по итогам проектно-изыскательских работ (в объеме рабочей документации). Предоставление и согласование проек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Демонтаж панелей РЗА № 18,1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монтаж шкафов защит Бреслер-0117.703 (место установки панелей определить проект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 2,4: Монтаж и подключение коммутационных переключателе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2,4: Монтаж и подключение сигнальной армату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2,4: Монтаж и подключение измерительных прибо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 2,4: Монтаж и подключение автоматических выключа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У 10 кВ РШ яч. № 4,24: Монтаж и подключение автоматических выключа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У 10 кВ РШ яч. № 4,24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ПУ панель № 2,4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35: КЯ В35 1Т(2Т)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110: КЯ В110 1Т(2Т)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110: КЯ 1Т(2Т)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панели РЗА; ЗРУ 10: РШ яч. № 4,24; ОРУ 35: КЯ В35 1Т(2Т); ОРУ 110: КЯ 1Т(2Т), КЯ В 110 1Т(2Т): демонтаж кабельных связей вторичный цепей РЗА 1Т(2Т) согласно существующего К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панели РЗА; ЗРУ 10: РШ яч. № 4,24; ОРУ 35: КЯ В35 1Т(2Т); ОРУ 110: КЯ 1Т(2Т), КЯ В 110 1Т(2Т): прокладка и подключение кабельных связей вторичный цепей РЗА 1Т(2Т) согласно проектного решения и утвержденного К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, марка, сечение, кол-во жил и протяженность кабелей определяется проектным решением, разработанным Подрядчико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284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шкафа защит Бреслер-0117.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бочим током и напряжением установленного шкафа защит Бреслер-0117.703 со снятием ВД со всех используемых отпаек Т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284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рудование Заказчика</w:t>
            </w:r>
            <w:r>
              <w:rPr/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Шкаф защит Бреслер-0117.703 согласно 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Лермонтовка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Выполнение проектных работ по итогам проектно-изыскательских работ (в объеме рабочей документации). Предоставление и согласование проек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Демонтаж панелей РЗА (номера панелей определить проект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монтаж шкафов защит Бреслер-0117.703 (место установки панелей определить проект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 1: замена лицевого щита панели с покраск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 1: Монтаж и подключение коммутационных переключателе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1: Монтаж и подключение сигнальной армату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1: Монтаж и подключение измерительных прибо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1: Монтаж и подключение автоматических выключа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У 10 кВ РШ яч. № 2,17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ПУ панель №1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110: привод ОД-КЗ 110 1Т(2Т)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110: КЯ 1Т(2Т)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панели РЗА; ЗРУ 10: РШ яч. № 2,17; ОРУ 110: КЯ 1Т(2Т), привод ОД-КЗ 110 1Т(2Т): демонтаж кабельных связей вторичный цепей РЗА 1Т(2Т) согласно существующего К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панели РЗА; ЗРУ 10: РШ яч. № 2,17; ОРУ 110: КЯ 1Т(2Т), привод ОД-КЗ 110 1Т(2Т): прокладка и подключение кабельных связей вторичный цепей РЗА 1Т(2Т) согласно проектного решения и утвержденного К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, марка, сечение, кол-во жил и протяженность кабелей определяется проектным решением, разработанным Подрядчиком</w:t>
            </w:r>
            <w:r>
              <w:rPr>
                <w:highlight w:val="red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284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шкафа защит Бреслер-0117.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бочим током и напряжением установленного шкафа защит Бреслер-0117.703 со снятием ВД со всех используемых отпаек Т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284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Шкаф защит Бреслер-0117.703 согласно 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Южная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Выполнение проектных работ по итогам проектно-изыскательских работ (в объеме рабочей документации). Предоставление и согласование проек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Демонтаж панелей РЗА (номера панелей определить проект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монтаж шкафов защит Бреслер-0117.703 (место установки панелей определить проект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 20,22: Монтаж и подключение коммутационных переключателе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20,22: Монтаж и подключение сигнальной армату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20,22: Монтаж и подключение измерительных прибо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 20,22: Монтаж и подключение автоматических выключа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У 6 кВ РШ яч. № 5,53: Монтаж и подключение автоматических выключа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У 6 кВ РШ яч. № 5,53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ПУ панель № 20,22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35: КЯ В35 1Т(2Т)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110: КЯ В110 1Т(2Т)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110: КЯ 1Т(2Т)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панели РЗА; ЗРУ 6: РШ яч. № 5,53; ОРУ 35: КЯ В35 1Т(2Т); ОРУ 110: КЯ 1Т(2Т), КЯ В 110 1Т(2Т): демонтаж кабельных связей вторичный цепей РЗА 1Т(2Т) согласно существующего К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: панели РЗА; ЗРУ 6: РШ яч. № 5,53; ОРУ 35: КЯ В35 1Т(2Т); ОРУ 110: КЯ 1Т(2Т), КЯ В 110 1Т(2Т): прокладка и подключение кабельных связей вторичный цепей РЗА 1Т(2Т) согласно проектного решения и утвержденного К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, марка, сечение, кол-во жил и протяженность кабелей определяется проектным решением, разработанным Подрядчико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шкафа защит Бреслер-0117.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бочим током и напряжением установленного шкафа защит Бреслер-0117.703 со снятием ВД со всех используемых отпаек Т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Шкаф защит Бреслер-0117.703 согласно 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ЮМР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9,10,11,12: Демонтаж панелей РЗ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9,10,11,12: монтаж шкафов защит Бреслер-0117.2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 2: Монтаж коммутационных переключателе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2: Монтаж сигнальной армату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анель №2, панель 1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ОРУ 35 КЯ В 35 Т-30, Т-31,Т-43, Т-44: монтаж клемм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ЩПТ панель № 2П: Монтаж автоматических выключа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9 – ОПУ ЩПТ панель № 2П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9 – ОПУ панель № 1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3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9 – ОПУ панель № 20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26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9 – ОПУ панель № 2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4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9 – ОПУ панель № 2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4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9 – ОРУ 35 КЯ Т-30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40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2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привод В 35 Т-30 – ОРУ 35 КЯ Т-30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0 – ОПУ ЩПТ панель № 2П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7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0 – ОПУ панель № 1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0 – ОПУ панель № 20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25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0 – ОПУ панель № 2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3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0 – ОПУ панель № 2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3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0 – ОРУ 35 КЯ Т-30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20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1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привод В 35 Т-31 – ОРУ 35 КЯ Т-31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ПУ ЩПТ панель № 2П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ПУ панель № 1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1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ПУ панель № 20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24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ПУ панель № 2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ПУ панель № 2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2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РУ 35 КЯ Т-43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60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3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привод В 35 Т-43 – ОРУ 35 КЯ Т-43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ПУ ЩПТ панель № 2П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5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ПУ панель № 1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ПУ панель № 20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23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ПУ панель № 2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1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ПУ панель № 2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1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РУ 35 КЯ Т-43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280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4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привод В 35 Т-44 – ОРУ 35 КЯ Т-44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шкаф 1ТН 35: замена коммутационных автома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 50 – 2 шт.; </w:t>
            </w:r>
          </w:p>
          <w:p>
            <w:pPr>
              <w:pStyle w:val="Normal"/>
              <w:rPr/>
            </w:pPr>
            <w:r>
              <w:rPr/>
              <w:t xml:space="preserve">БИ-4 – 2шт.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35 шкаф 2ТН 35: замена коммутационных автома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 50 – 2 шт.; </w:t>
            </w:r>
          </w:p>
          <w:p>
            <w:pPr>
              <w:pStyle w:val="Normal"/>
              <w:rPr/>
            </w:pPr>
            <w:r>
              <w:rPr/>
              <w:t xml:space="preserve">БИ-4 – 2шт.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РУ 35 КЯ 1ТН-35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х КВВГнг</w:t>
            </w:r>
            <w:r>
              <w:rPr>
                <w:lang w:val="en-US"/>
              </w:rPr>
              <w:t>LS</w:t>
            </w:r>
            <w:r>
              <w:rPr/>
              <w:t xml:space="preserve"> 4 х 10 </w:t>
            </w:r>
            <w:r>
              <w:rPr>
                <w:lang w:val="en-US"/>
              </w:rPr>
              <w:t>L</w:t>
            </w:r>
            <w:r>
              <w:rPr/>
              <w:t>= 13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РУ 35 КЯ 2ТН-35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х КВВГнг</w:t>
            </w:r>
            <w:r>
              <w:rPr>
                <w:lang w:val="en-US"/>
              </w:rPr>
              <w:t>LS</w:t>
            </w:r>
            <w:r>
              <w:rPr/>
              <w:t xml:space="preserve"> 4 х 10 </w:t>
            </w:r>
            <w:r>
              <w:rPr>
                <w:lang w:val="en-US"/>
              </w:rPr>
              <w:t>L</w:t>
            </w:r>
            <w:r>
              <w:rPr/>
              <w:t>= 120 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ПУ панель № 12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ЭнгLS     7х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ПУ панель № 10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ЭнгLS     7х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ПУ панель № 11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ЭнгLS     7х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ПУ панель № 9: прокладка контрольного каб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ЭнгLS     7х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 2: Монтаж амперметро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шкафа защит Бреслер-0117.2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бочим током и напряжением установленного шкафа защит Бреслер-0117.2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Шкаф защит Бреслер-0117.201 согласно 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</w:rPr>
      </w:pPr>
      <w:r>
        <w:rPr>
          <w:b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426" w:leader="none"/>
        </w:tabs>
        <w:ind w:right="-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  <w:t>5.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/>
        <w:t>5.1.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/>
        <w:t xml:space="preserve"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.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20"/>
        <w:jc w:val="both"/>
        <w:rPr/>
      </w:pPr>
      <w:r>
        <w:rPr/>
        <w:t>Место поставки уточняется по согласованию с Заказчиком за 2 недели до начала отгрузки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20"/>
        <w:jc w:val="both"/>
        <w:rPr/>
      </w:pPr>
      <w:r>
        <w:rPr/>
        <w:t>5.1.2. Поставка оборудования, осуществляется Подрядчиком (Таблица 2) в соответствии с опросными листами и заказными спецификациями. Поставка оборудования, согласно проектно-изыскательских работ, отраженная в проектном решении, осуществляется Подрядчиком после согласования с Заказчиком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97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Материальные ресур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 110 кВ Байкаль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2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0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7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тип СКЛ-11А-К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тип СКЛ-11А-Л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 тип СКЛ-11А-Ж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Ключ ПК 16-12 А3012 У3 (переключатель кулачковый без фиксации 4G10-203-U 3поз.(1-0-2) с самовозвратом) Аналоги ПКУ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Амперметр ЩМ-120-35000/100-300/5-220ВУ-RS-00-4П-К (или UMG 96RM</w:t>
            </w:r>
            <w:r>
              <w:rPr>
                <w:rFonts w:cs="Helvetica Cyr Upright;Helvetica Cyr Upright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П-50 2МТ; =220В,  2,5А; 3,5 кр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N-рейка 600 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Клемма монтажная А</w:t>
            </w:r>
            <w:r>
              <w:rPr>
                <w:lang w:val="en-US"/>
              </w:rPr>
              <w:t>VK</w:t>
            </w:r>
            <w:r>
              <w:rPr/>
              <w:t>4 (или А</w:t>
            </w:r>
            <w:r>
              <w:rPr>
                <w:lang w:val="en-US"/>
              </w:rPr>
              <w:t>S</w:t>
            </w:r>
            <w:r>
              <w:rPr/>
              <w:t>К3А 500В/16А 35*15  с размыкателем  на дин-рейку разборны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 110кВ БАМ-ПТ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 ПВ1  2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2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0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7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тип СКЛ-11А-К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тип СКЛ-11А-Л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Ключ ПК 16-12 А3012 У3 (переключатель кулачковый без фиксации 4G10-203-U 3поз.(1-0-2) с самовозвратом) Аналоги ПКУ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Амперметр ЩМ-120-35000/100-200/5-220ВУ-RS-00-4П-К (или UMG 96RM</w:t>
            </w:r>
            <w:r>
              <w:rPr>
                <w:rFonts w:cs="Helvetica Cyr Upright;Helvetica Cyr Upright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П-50 2МТ; =220В,  2,5А; 3,5 кр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N-рейка 600 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Клемма монтажная токовая </w:t>
            </w:r>
            <w:r>
              <w:rPr>
                <w:lang w:val="en-US"/>
              </w:rPr>
              <w:t>WG</w:t>
            </w:r>
            <w:r>
              <w:rPr/>
              <w:t>01( или WGO3 400V/41A/6mm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Клемма монтажная напряженческая А</w:t>
            </w:r>
            <w:r>
              <w:rPr>
                <w:lang w:val="en-US"/>
              </w:rPr>
              <w:t>VK</w:t>
            </w:r>
            <w:r>
              <w:rPr/>
              <w:t>4 (или А</w:t>
            </w:r>
            <w:r>
              <w:rPr>
                <w:lang w:val="en-US"/>
              </w:rPr>
              <w:t>S</w:t>
            </w:r>
            <w:r>
              <w:rPr/>
              <w:t>К3А 500В/16А 35*15  с размыкателем  на дин-рейку разборны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С 35 кВ Запад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 ПВ 3  2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2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0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тип СКЛ-11А-К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тип СКЛ-11А-Л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 тип СКЛ-11А-Ж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Ключ ПК 16-12 А3012 У3 (переключатель кулачковый без фиксации 4G10-203-U 3поз.(1-0-2) с самовозвратом) Аналоги ПКУ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Амперметр ЩМ-120-35000/100-600/5-220ВУ-RS-00-4П-К (или UMG 96RM</w:t>
            </w:r>
            <w:r>
              <w:rPr>
                <w:rFonts w:cs="Helvetica Cyr Upright;Helvetica Cyr Upright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П-50 2МТ; =220В,  2,5А; 3,5 кр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N-рейка 600 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Клемма монтажная токовая </w:t>
            </w:r>
            <w:r>
              <w:rPr>
                <w:lang w:val="en-US"/>
              </w:rPr>
              <w:t>WG</w:t>
            </w:r>
            <w:r>
              <w:rPr/>
              <w:t>01( или WGO3 400V/41A/6mm2 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Клемма монтажная напряженческая А</w:t>
            </w:r>
            <w:r>
              <w:rPr>
                <w:lang w:val="en-US"/>
              </w:rPr>
              <w:t>VK</w:t>
            </w:r>
            <w:r>
              <w:rPr/>
              <w:t>4 (или А</w:t>
            </w:r>
            <w:r>
              <w:rPr>
                <w:lang w:val="en-US"/>
              </w:rPr>
              <w:t>S</w:t>
            </w:r>
            <w:r>
              <w:rPr/>
              <w:t>К3А 500В/16А 35*15  с размыкателем  на дин-рейку разборны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онная лента ПВХ 15мм, чер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С 35 кВ Приусадеб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2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0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7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тип СКЛ-11А-К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тип СКЛ-11А-Л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 тип СКЛ-11А-Ж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Ключ ПК 16-12 А3012 У3 (переключатель кулачковый без фиксации 4G10-203-U 3поз.(1-0-2) с самовозвратом) Аналоги ПКУ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Амперметр ЩМ-120-35000/100-200/5-220ВУ-RS-00-4П-К (или UMG 96RM</w:t>
            </w:r>
            <w:r>
              <w:rPr>
                <w:rFonts w:cs="Helvetica Cyr Upright;Helvetica Cyr Upright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П-50 2МТ; =220В,  2,5А; 3,5 кр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N-рейка 600 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Клемма монтажная токовая </w:t>
            </w:r>
            <w:r>
              <w:rPr>
                <w:lang w:val="en-US"/>
              </w:rPr>
              <w:t>WG</w:t>
            </w:r>
            <w:r>
              <w:rPr/>
              <w:t>01( или WGO3 400V/41A/6mm2 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Клемма монтажная напряженческая А</w:t>
            </w:r>
            <w:r>
              <w:rPr>
                <w:lang w:val="en-US"/>
              </w:rPr>
              <w:t>VK</w:t>
            </w:r>
            <w:r>
              <w:rPr/>
              <w:t>4 (или А</w:t>
            </w:r>
            <w:r>
              <w:rPr>
                <w:lang w:val="en-US"/>
              </w:rPr>
              <w:t>S</w:t>
            </w:r>
            <w:r>
              <w:rPr/>
              <w:t>К3А 500В/16А 35*15  с размыкателем  на дин-рейку разборны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онная лента ПВХ 15мм, чер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С 35 кВ 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 ПВ1  2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2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0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7х1,5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тип СКЛ-11А-К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тип СКЛ-11А-Л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Лампа  тип СКЛ-11А-Ж-1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Ключ ПК 16-12 А3012 У3 (переключатель кулачковый без фиксации 4G10-203-U 3поз.(1-0-2) с самовозвратом) Аналоги ПКУ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Амперметр ЩМ-120-35000/100-200/5-220ВУ-RS-00-4П-К (или UMG 96RM</w:t>
            </w:r>
            <w:r>
              <w:rPr>
                <w:rFonts w:cs="Helvetica Cyr Upright;Helvetica Cyr Upright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АП-50 2МТ; =220В,  2,5А; 3,5 кр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N-рейка 600 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Клемма монтажная токовая </w:t>
            </w:r>
            <w:r>
              <w:rPr>
                <w:lang w:val="en-US"/>
              </w:rPr>
              <w:t>WG</w:t>
            </w:r>
            <w:r>
              <w:rPr/>
              <w:t>01( или WGO3 400V/41A/6mm2 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Клемма монтажная напряженческая А</w:t>
            </w:r>
            <w:r>
              <w:rPr>
                <w:lang w:val="en-US"/>
              </w:rPr>
              <w:t>VK</w:t>
            </w:r>
            <w:r>
              <w:rPr/>
              <w:t>4 (или А</w:t>
            </w:r>
            <w:r>
              <w:rPr>
                <w:lang w:val="en-US"/>
              </w:rPr>
              <w:t>S</w:t>
            </w:r>
            <w:r>
              <w:rPr/>
              <w:t>К3А 500В/16А 35*15  с размыкателем  на дин-рейку разборны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онная лента ПВХ 15мм, чер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Вяземская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G16-203-U-S1-R1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</w:t>
            </w:r>
            <w:r>
              <w:rPr>
                <w:lang w:val="en-US"/>
              </w:rPr>
              <w:t>G</w:t>
            </w:r>
            <w:r>
              <w:rPr/>
              <w:t>10-54</w:t>
            </w:r>
            <w:r>
              <w:rPr>
                <w:lang w:val="en-US"/>
              </w:rPr>
              <w:t>U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К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З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о световое ТСБ-Ш-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светодиодная ЛСО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х1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 xml:space="preserve">Прибор  </w:t>
            </w:r>
            <w:r>
              <w:rPr>
                <w:lang w:val="en-US"/>
              </w:rPr>
              <w:t>Satec</w:t>
            </w:r>
            <w:r>
              <w:rPr/>
              <w:t xml:space="preserve"> </w:t>
            </w:r>
            <w:r>
              <w:rPr>
                <w:lang w:val="en-US"/>
              </w:rPr>
              <w:t>PM</w:t>
            </w:r>
            <w:r>
              <w:rPr/>
              <w:t>130</w:t>
            </w:r>
            <w:r>
              <w:rPr>
                <w:lang w:val="en-US"/>
              </w:rPr>
              <w:t>PLUS</w:t>
            </w:r>
            <w:r>
              <w:rPr>
                <w:bCs/>
              </w:rPr>
              <w:t xml:space="preserve"> согласно О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4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орукав в ПВХ оболочке Р3-ЦП-НГ-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 - B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4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2 \ 3,9 mm (3,9 мм х 85 м), белая, 85 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 металлический толщиной 3 мм</w:t>
            </w:r>
            <w:r>
              <w:rPr>
                <w:vertAlign w:val="superscript"/>
              </w:rPr>
              <w:t xml:space="preserve">2 </w:t>
            </w:r>
            <w:r>
              <w:rPr/>
              <w:t>размером 2000*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дстанция 110 кВ Горький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G16-203-U-S1-R1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К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З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о световое ТСБ-Ш-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светодиодная ЛСО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х1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мперметр </w:t>
            </w:r>
            <w:r>
              <w:rPr>
                <w:bCs/>
              </w:rPr>
              <w:t>ЩМ-120-</w:t>
            </w:r>
            <w:r>
              <w:rPr/>
              <w:t>ХХХ/5А-</w:t>
            </w:r>
            <w:r>
              <w:rPr>
                <w:bCs/>
              </w:rPr>
              <w:t>220 согласно О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2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 контактами</w:t>
              <w:tab/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16 А; хар-ка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орукав в ПВХ оболочке Р3-ЦП-НГ-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2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2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ВВИ 4,3 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 АП 50-3МТ 6,4А 11</w:t>
            </w:r>
            <w:r>
              <w:rPr>
                <w:lang w:val="en-US"/>
              </w:rPr>
              <w:t>I</w:t>
            </w:r>
            <w:r>
              <w:rPr/>
              <w:t>н с блок конта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 АП 50-2МТ 4А 11</w:t>
            </w:r>
            <w:r>
              <w:rPr>
                <w:lang w:val="en-US"/>
              </w:rPr>
              <w:t>I</w:t>
            </w:r>
            <w:r>
              <w:rPr/>
              <w:t>н с блок конта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испытательный БИ-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7х4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нг </w:t>
            </w:r>
            <w:r>
              <w:rPr>
                <w:lang w:val="en-US"/>
              </w:rPr>
              <w:t>LS</w:t>
            </w:r>
            <w:r>
              <w:rPr/>
              <w:t xml:space="preserve">     4х10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170" w:hRule="atLeast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Корфовская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G16-203-U-S1-R1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</w:t>
            </w:r>
            <w:r>
              <w:rPr>
                <w:lang w:val="en-US"/>
              </w:rPr>
              <w:t>G</w:t>
            </w:r>
            <w:r>
              <w:rPr/>
              <w:t>10-54</w:t>
            </w:r>
            <w:r>
              <w:rPr>
                <w:lang w:val="en-US"/>
              </w:rPr>
              <w:t>U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К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З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о световое ТСБ-Ш-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светодиодная ЛСО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х1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 xml:space="preserve">Прибор  </w:t>
            </w:r>
            <w:r>
              <w:rPr>
                <w:lang w:val="en-US"/>
              </w:rPr>
              <w:t>Satec</w:t>
            </w:r>
            <w:r>
              <w:rPr/>
              <w:t xml:space="preserve"> </w:t>
            </w:r>
            <w:r>
              <w:rPr>
                <w:lang w:val="en-US"/>
              </w:rPr>
              <w:t>PM</w:t>
            </w:r>
            <w:r>
              <w:rPr/>
              <w:t>130</w:t>
            </w:r>
            <w:r>
              <w:rPr>
                <w:lang w:val="en-US"/>
              </w:rPr>
              <w:t>PLUS</w:t>
            </w:r>
            <w:r>
              <w:rPr>
                <w:bCs/>
              </w:rPr>
              <w:t xml:space="preserve"> согласно О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4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40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орукав в ПВХ оболочке Р3-ЦП-НГ-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 - B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4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ббон «Русмарк» в кассете для принтеров Canon MK-2500, MK-2600, Partex PROMARK T-1000, премиум, оригинал от Canon (замена МК-RS100B), чёрный, 100 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</w:t>
            </w:r>
            <w:r>
              <w:rPr>
                <w:vertAlign w:val="superscript"/>
              </w:rPr>
              <w:t>2</w:t>
            </w:r>
            <w:r>
              <w:rPr/>
              <w:t xml:space="preserve"> \ 3,9 mm (3,9 мм х 85 м), белая, 85 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Лермонтовка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G16-203-U-S1-R1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</w:t>
            </w:r>
            <w:r>
              <w:rPr>
                <w:lang w:val="en-US"/>
              </w:rPr>
              <w:t>G</w:t>
            </w:r>
            <w:r>
              <w:rPr/>
              <w:t>10-54</w:t>
            </w:r>
            <w:r>
              <w:rPr>
                <w:lang w:val="en-US"/>
              </w:rPr>
              <w:t>U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К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З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о световое ТСБ-Ш-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светодиодная ЛСО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х1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 xml:space="preserve">Прибор  </w:t>
            </w:r>
            <w:r>
              <w:rPr>
                <w:lang w:val="en-US"/>
              </w:rPr>
              <w:t>Satec</w:t>
            </w:r>
            <w:r>
              <w:rPr/>
              <w:t xml:space="preserve"> </w:t>
            </w:r>
            <w:r>
              <w:rPr>
                <w:lang w:val="en-US"/>
              </w:rPr>
              <w:t>PM</w:t>
            </w:r>
            <w:r>
              <w:rPr/>
              <w:t>130</w:t>
            </w:r>
            <w:r>
              <w:rPr>
                <w:lang w:val="en-US"/>
              </w:rPr>
              <w:t>PLUS</w:t>
            </w:r>
            <w:r>
              <w:rPr>
                <w:bCs/>
              </w:rPr>
              <w:t xml:space="preserve"> согласно О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4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орукав в ПВХ оболочке Р3-ЦП-НГ-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 - B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4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</w:t>
            </w:r>
            <w:r>
              <w:rPr>
                <w:vertAlign w:val="superscript"/>
              </w:rPr>
              <w:t>2</w:t>
            </w:r>
            <w:r>
              <w:rPr/>
              <w:t xml:space="preserve"> \ 3,9 mm (3,9 мм х 85 м), белая, 85 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Южная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G16-203-U-S1-R1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</w:t>
            </w:r>
            <w:r>
              <w:rPr>
                <w:lang w:val="en-US"/>
              </w:rPr>
              <w:t>G</w:t>
            </w:r>
            <w:r>
              <w:rPr/>
              <w:t>10-54</w:t>
            </w:r>
            <w:r>
              <w:rPr>
                <w:lang w:val="en-US"/>
              </w:rPr>
              <w:t>U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К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З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о световое ТСБ-Ш-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светодиодная ЛСО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х1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 xml:space="preserve">Прибор  </w:t>
            </w:r>
            <w:r>
              <w:rPr>
                <w:lang w:val="en-US"/>
              </w:rPr>
              <w:t>Satec</w:t>
            </w:r>
            <w:r>
              <w:rPr/>
              <w:t xml:space="preserve"> </w:t>
            </w:r>
            <w:r>
              <w:rPr>
                <w:lang w:val="en-US"/>
              </w:rPr>
              <w:t>PM</w:t>
            </w:r>
            <w:r>
              <w:rPr/>
              <w:t>130</w:t>
            </w:r>
            <w:r>
              <w:rPr>
                <w:lang w:val="en-US"/>
              </w:rPr>
              <w:t>PLUS</w:t>
            </w:r>
            <w:r>
              <w:rPr>
                <w:bCs/>
              </w:rPr>
              <w:t xml:space="preserve"> согласно О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4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40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орукав в ПВХ оболочке Р3-ЦП-НГ-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 - B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4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ббон «Русмарк» в кассете для принтеров Canon MK-2500, MK-2600, Partex PROMARK T-1000, премиум, оригинал от Canon (замена МК-RS100B), чёрный, 100 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</w:t>
            </w:r>
            <w:r>
              <w:rPr>
                <w:vertAlign w:val="superscript"/>
              </w:rPr>
              <w:t>2</w:t>
            </w:r>
            <w:r>
              <w:rPr/>
              <w:t xml:space="preserve"> \ 3,9 mm (3,9 мм х 85 м), белая, 85 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ЮМР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G16-203-U-S1-R1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К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З-2-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о световое ТСБ-Ш-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светодиодная ЛСО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х1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мперметр </w:t>
            </w:r>
            <w:r>
              <w:rPr>
                <w:bCs/>
              </w:rPr>
              <w:t>ЩМ-120-</w:t>
            </w:r>
            <w:r>
              <w:rPr/>
              <w:t>ХХХ/5А-</w:t>
            </w:r>
            <w:r>
              <w:rPr>
                <w:bCs/>
              </w:rPr>
              <w:t>220 согласно О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         (2П;= 220 V; 2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 контактами</w:t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          (2П;= 220 V; 1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 конта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орукав в ПВХ оболочке Р3-ЦП-НГ-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2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2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ВВИ 4,3 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 АП 50-3МТ 4А 3,5Iн с блок конта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 АП 50-2МТ 2,5А 3,5Iн с блок конта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испытательный БИ-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 LS     7х4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нг LS     4х10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1.3. Упаковка, транспортировка, условия и сроки хранения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родукция поставляется в оригинальной заводской упаковке, гарантирующей ее сохранность при транспортировке, перевалке, выгрузке средствами механизации и вручную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одрядчик несет полную ответственность за обеспечение хранения оборудования в соответствии с требованиями завода-изготовителя, осуществляет своевременную консервацию оборудования (по необходимости), его осмотр. По требованию Заказчика обеспечивает ему допуск к оборудованию для его осмотра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2. Общие технические требования к поставляемой продукции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5.2.1. Продукция должна быть новой и ранее не использованно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оборудования, марку, тип, технические параметры и производителя материалов необходимо согласовать со службой РЗАИ СП,  без согласования приобретение не допускается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2.2. Требования к стандартизации и сертификации продукции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Все поставляемое оборудование должно быть аттестовано и соответствовать действующим нормативным актам ПАО «РусГидро».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ред. 21.08.2002 г.)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Надлежаще заверенные копии сертификатов на поставляемое оборудование и материалы должны быть предоставлены Заказчику до начала производства работ, выполняемых с использованием данного оборудования.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5.2.3. Состав технической и эксплуатационной документации. </w:t>
      </w:r>
    </w:p>
    <w:p>
      <w:pPr>
        <w:pStyle w:val="Normal"/>
        <w:ind w:firstLine="708"/>
        <w:jc w:val="both"/>
        <w:rPr/>
      </w:pPr>
      <w:r>
        <w:rPr/>
        <w:t xml:space="preserve"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ind w:firstLine="708"/>
        <w:jc w:val="both"/>
        <w:rPr/>
      </w:pPr>
      <w:r>
        <w:rPr/>
        <w:t>Надлежаще заверенные копии  сертификатов на используемые материалы, технических паспортов и результатов испытаний должны быть предоставлены Заказчику до начала производства работ, выполняемых с использованием  данных материалов.</w:t>
      </w:r>
    </w:p>
    <w:p>
      <w:pPr>
        <w:pStyle w:val="Normal"/>
        <w:ind w:firstLine="708"/>
        <w:jc w:val="both"/>
        <w:rPr/>
      </w:pPr>
      <w:r>
        <w:rPr/>
        <w:t xml:space="preserve">5.2.4. При использовании аналогичных (эквивалентных) материалов, (изделий, материалов, комплектующих и оборудования) они должны соответствовать или  превосходить технические и функциональные требования и характеристики.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Замена используемых строительных материалов, конструкций, цветовой гаммы на эквивалент, подлежит согласованию с Заказчиком в письменном виде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2.5 Требования к надежности и живучести оборудования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 в соответствии с требованиями Инструкций, указанных в п. 5.2.2.) должен быть не менее 30 лет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2.6. Сроки и очередность поставки оборудования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2.7. Правила приемки оборудования.</w:t>
      </w:r>
    </w:p>
    <w:p>
      <w:pPr>
        <w:pStyle w:val="Style28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Все поставляемое оборудование проходит входной контроль, осуществляемый представителями Заказчика и ответственными представителями поставщика Подрядчика при получении оборудования на склад:</w:t>
      </w:r>
    </w:p>
    <w:p>
      <w:pPr>
        <w:pStyle w:val="Style28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before="5" w:after="0"/>
        <w:ind w:left="0"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Style28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before="5" w:after="0"/>
        <w:ind w:left="0"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Style28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before="5" w:after="0"/>
        <w:ind w:left="0" w:firstLine="709"/>
        <w:contextualSpacing/>
        <w:jc w:val="both"/>
        <w:rPr/>
      </w:pPr>
      <w:r>
        <w:rPr/>
      </w:r>
    </w:p>
    <w:p>
      <w:pPr>
        <w:pStyle w:val="Normal"/>
        <w:spacing w:before="60" w:after="0"/>
        <w:ind w:firstLine="709"/>
        <w:jc w:val="both"/>
        <w:rPr>
          <w:b/>
          <w:b/>
        </w:rPr>
      </w:pPr>
      <w:r>
        <w:rPr>
          <w:b/>
        </w:rPr>
        <w:t xml:space="preserve">6. </w:t>
      </w:r>
      <w:r>
        <w:rPr>
          <w:b/>
          <w:spacing w:val="-1"/>
        </w:rPr>
        <w:t>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Style28"/>
        <w:ind w:left="709" w:hanging="0"/>
        <w:jc w:val="both"/>
        <w:rPr/>
      </w:pPr>
      <w:r>
        <w:rPr/>
        <w:t xml:space="preserve">6.1. </w:t>
      </w:r>
      <w:r>
        <w:rPr>
          <w:rFonts w:eastAsia="Calibri"/>
          <w:lang w:eastAsia="en-US"/>
        </w:rPr>
        <w:t>Требование к наличию выписки из реестра членов СРО.</w:t>
      </w:r>
    </w:p>
    <w:p>
      <w:pPr>
        <w:pStyle w:val="Normal"/>
        <w:spacing w:lineRule="atLeast" w:line="20" w:before="2" w:after="2"/>
        <w:ind w:firstLine="709"/>
        <w:jc w:val="both"/>
        <w:rPr/>
      </w:pPr>
      <w:r>
        <w:rPr>
          <w:rFonts w:eastAsia="Calibri"/>
          <w:lang w:eastAsia="en-US"/>
        </w:rPr>
        <w:t xml:space="preserve">Участник должен предоставить в составе заявки копию выписки из реестра членов саморегулируемой организации (далее </w:t>
      </w:r>
      <w:r>
        <w:rPr>
          <w:i/>
        </w:rPr>
        <w:t>–</w:t>
      </w:r>
      <w:r>
        <w:rPr>
          <w:rFonts w:eastAsia="Calibri"/>
          <w:lang w:eastAsia="en-US"/>
        </w:rPr>
        <w:t xml:space="preserve"> СРО), основанной на членстве лиц:</w:t>
      </w:r>
    </w:p>
    <w:p>
      <w:pPr>
        <w:pStyle w:val="Normal"/>
        <w:spacing w:lineRule="atLeast" w:line="20" w:before="2" w:after="2"/>
        <w:ind w:firstLine="709"/>
        <w:jc w:val="both"/>
        <w:rPr/>
      </w:pPr>
      <w:r>
        <w:rPr>
          <w:i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</w:t>
      </w:r>
    </w:p>
    <w:p>
      <w:pPr>
        <w:pStyle w:val="Normal"/>
        <w:spacing w:lineRule="atLeast" w:line="20" w:before="2" w:after="2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ind w:firstLine="708"/>
        <w:jc w:val="both"/>
        <w:rPr/>
      </w:pPr>
      <w:r>
        <w:rPr/>
        <w:t>6.2. Требования к МТР Участни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  <w:t xml:space="preserve">6.2.1. </w:t>
      </w:r>
      <w:r>
        <w:rPr>
          <w:color w:val="000000"/>
        </w:rPr>
        <w:t xml:space="preserve">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</w:t>
      </w:r>
      <w:r>
        <w:rPr/>
        <w:t>в таблице 3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Таблица 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418"/>
        <w:gridCol w:w="1984"/>
      </w:tblGrid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851"/>
              <w:contextualSpacing/>
              <w:jc w:val="both"/>
              <w:rPr/>
            </w:pPr>
            <w:r>
              <w:rPr/>
              <w:t>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Кол-во (не менее штук)</w:t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Бригадны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*- определено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2.2. Для подтверждения наличия МТР Участник в составе своей заявки должен предо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/>
        <w:t xml:space="preserve">6.2.2.1. В случае наличия МТР, указанных в таблице № 3 на правах собственности, паспорт транспортного средства;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6.2.2.2. В случае отсутствия собственных МТР Участник должен представить копии документов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а) договор аренды/ договор на оказание услуг машин и механизмов, с соответствующей организацией, или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 xml:space="preserve">б) гарантийное письмо в произвольной форме от Участника о том,  что в случае его победы в закупочной процедуре   будет  заключен договор аренды/ договор на оказание услуг машин и механизмов с соответствующей организаци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3. Для проведения испытаний Участник должен иметь в наличии (либо декларировать привлечение) зарегистрированную в Органах Ростехнадзора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и выше 1000 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Для подтверждения соответствия указанному требованию Участник должен предоставить в составе своей заявки собственно заверенные копии следующих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6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6.3. настоящего технического требова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3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6.4. настоящего технического требования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 с соответствующей организацией, ил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  <w:t>б) гарантийное письмо в произвольной форме от Участника о том,  что в случае его победы в закупочной процедуре   будет  заключен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 с соответствующей организа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4. Требования к персоналу Подрядчи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4.1. 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/>
              <w:t>Категория работ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/>
              <w:t>Число работ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Мастер (выдающий наряд, руководитель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7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Электромонтер (инженер) по монтажу и наладке вторичных цепей РЗА- группа 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tLeast" w:line="19"/>
        <w:ind w:firstLine="720"/>
        <w:jc w:val="both"/>
        <w:rPr/>
      </w:pPr>
      <w:r>
        <w:rPr/>
        <w:t>Соответствие требованию, установленному в п. 6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i/>
        </w:rPr>
        <w:t>–</w:t>
      </w:r>
      <w:r>
        <w:rPr/>
        <w:t xml:space="preserve"> </w:t>
      </w:r>
      <w:r>
        <w:rPr/>
        <w:t>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4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6.5. В составе заявки Участник представляет Коммерческое предложение в соответствии с «Требованиями к ценообразованию при формировании Коммерческого предложения в составе заявки участника» (Приложение № 2 к Техническим требованиям). Сметная документация не включается в состав заявки участни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</w:rPr>
        <w:tab/>
        <w:t>7. Требования к документации по ценообразованию (при заключении договора)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/>
        <w:tab/>
        <w:t xml:space="preserve">7.1. 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и № 3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2. 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3. Внесение изменений в сметную документацию Заказчика, кроме применения понижающего коэффициента в соответствии с п.7.1., не допускаетс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4. 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 2 с применением понижающего коэффициента, определенного по результатам конкурентной процедур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5. 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 2 с применением понижающего коэффициента, определенного по результатам конкурентной процедур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6. Резерв средств на непредвиденные расходы предусматривать в размере 1,5 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8.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8.1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 «ХЭС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8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8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8.4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8.5.</w:t>
        <w:tab/>
        <w:t xml:space="preserve"> Приемка УРЗА производится представителем СРЗАИ СП с участием представителя подрядной организации, проводившего наладку. При проведении приемки проверка устройств РЗА и ПА, проверка ВЧ канала,  проверка временных характеристик прохождения сигналов команд ПА, проверка срабатывания дискретных</w:t>
      </w:r>
      <w:r>
        <w:rPr>
          <w:sz w:val="26"/>
          <w:szCs w:val="26"/>
        </w:rPr>
        <w:t xml:space="preserve"> </w:t>
      </w:r>
      <w:r>
        <w:rPr/>
        <w:t>сигналов, проверка взаимодей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8.6.</w:t>
        <w:tab/>
        <w:t xml:space="preserve"> Подрядная организация за два рабочих дня до выполнения работ по приемки устройств РЗА должна предоставить в СРЗАИ СП паспорта, комплект внутренней логики микропроцессорных терминалов, исполнительные схемы и протоколы наладки РЗ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8.7.</w:t>
        <w:tab/>
        <w:t xml:space="preserve"> Подрядная организация по окончанию работ должна предоставить в СРЗАИ СП оригиналы протоколов проверки РЗА в заданном объеме, исполнительную документацию в полном объеме, протоколы проверки устройств РЗА рабочим током и напряжением, акт выполненных работ (форма КС-2), сделать запись о выполненных работах в паспорте-протоколе на устройства РЗА, внести изменения в исполнительн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выполнении проверок и испытаний устанавливаемого оборудования не на объекте монтажа подрядная организация обязана предоставить протоколы этих работ в соответствующие службы до установки на ПС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9. Основные техническ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9.1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  Допущенные ошибки в производстве этих работ Подрядчик исправляет за свой сч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9.2. 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ind w:firstLine="709"/>
        <w:jc w:val="both"/>
        <w:rPr/>
      </w:pPr>
      <w:r>
        <w:rPr/>
        <w:t>9.3. Заземление экранов контрольных кабелей выполнить медным гибким поводком с изоляцией желто-зеленого цвета.</w:t>
      </w:r>
    </w:p>
    <w:p>
      <w:pPr>
        <w:pStyle w:val="Normal"/>
        <w:ind w:firstLine="709"/>
        <w:jc w:val="both"/>
        <w:rPr/>
      </w:pPr>
      <w:r>
        <w:rPr/>
        <w:t>9.4. Форму протоколов по проверке вторичных цепей согласовать со службой РЗАИ СП.</w:t>
      </w:r>
    </w:p>
    <w:p>
      <w:pPr>
        <w:pStyle w:val="Normal"/>
        <w:ind w:firstLine="709"/>
        <w:jc w:val="both"/>
        <w:rPr/>
      </w:pPr>
      <w:r>
        <w:rPr/>
        <w:t>9.5. 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.</w:t>
      </w:r>
    </w:p>
    <w:p>
      <w:pPr>
        <w:pStyle w:val="Normal"/>
        <w:ind w:firstLine="709"/>
        <w:jc w:val="both"/>
        <w:rPr/>
      </w:pPr>
      <w:r>
        <w:rPr/>
        <w:t>9.6. Выполнить и согласовать не менее чем за 30 календарных дней до начала строительно-монтажных работ со службой РЗАИ СП проект в части РЗА отдельным томом, в который включить следующие раздел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Пояснительная запис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Кабельный журна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Схема электрическая полн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Схема электрическая функциональн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Фалы параметрирования МП терминал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Схема электрическая принципиальн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Схема раскладки токовых цеп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 xml:space="preserve">Схема РЗА с привязкой к существующим устройствам РЗА и сигнализации.  </w:t>
      </w:r>
    </w:p>
    <w:p>
      <w:pPr>
        <w:pStyle w:val="Normal"/>
        <w:ind w:firstLine="709"/>
        <w:jc w:val="both"/>
        <w:rPr/>
      </w:pPr>
      <w:r>
        <w:rPr/>
        <w:t xml:space="preserve">9.7. Подрядчик осуществляет в установленном порядке временные присоединения коммуникаций на период выполнения работ 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ind w:firstLine="709"/>
        <w:jc w:val="both"/>
        <w:rPr/>
      </w:pPr>
      <w:r>
        <w:rPr/>
        <w:t>Точки и условия присоединения согласовывает с эксплуатирующими организациями Заказчик.</w:t>
      </w:r>
    </w:p>
    <w:p>
      <w:pPr>
        <w:pStyle w:val="Normal"/>
        <w:tabs>
          <w:tab w:val="clear" w:pos="708"/>
          <w:tab w:val="left" w:pos="426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оформлению и составлению сметной документации;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i/>
          <w:sz w:val="26"/>
          <w:szCs w:val="26"/>
        </w:rPr>
        <w:t>Локальный сметный расчет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276" w:right="73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" w:firstLine="708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rFonts w:cs="Times New Roman"/>
      <w:sz w:val="24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48677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Цитата"/>
    <w:basedOn w:val="Normal"/>
    <w:qFormat/>
    <w:pPr>
      <w:ind w:left="-1260" w:right="-545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10:00Z</dcterms:created>
  <dc:creator>skaredin</dc:creator>
  <dc:description/>
  <cp:keywords/>
  <dc:language>en-US</dc:language>
  <cp:lastModifiedBy>Коротаева Татьяна Витальевна</cp:lastModifiedBy>
  <cp:lastPrinted>2021-02-10T16:54:00Z</cp:lastPrinted>
  <dcterms:modified xsi:type="dcterms:W3CDTF">2021-02-17T02:42:00Z</dcterms:modified>
  <cp:revision>6</cp:revision>
  <dc:subject/>
  <dc:title>Техническое задание на выполнение работ</dc:title>
</cp:coreProperties>
</file>