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асширение и чистка просек для Дальнегорского, 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валеровского и Арсеньевского РЭС СП ПСЭС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426"/>
        <w:contextualSpacing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ВЛ 110 кВ К - Богополь – Плавзавод (ВЛ-110КВ "К-БОГОПОЛЬ" L=31.4 КМ), инв. № PR0010367 </w:t>
      </w:r>
      <w:r>
        <w:rPr>
          <w:sz w:val="26"/>
          <w:szCs w:val="26"/>
        </w:rPr>
        <w:t>проходит по территории Кавалеровского муниципального района Приморского кра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ВЛ 110 кВ К - Богополь – Р (ВЛ-110КВ "К-БОГОПОЛЬ" L=31.4 КМ, ВЛ-110КВ "БОГОПОЛЬ-Р" L=40.4 КМ АС-95), инв. № PR0010367, PR0010365 </w:t>
      </w:r>
      <w:r>
        <w:rPr>
          <w:sz w:val="26"/>
          <w:szCs w:val="26"/>
        </w:rPr>
        <w:t>проходит по территории Кавалеровского муниципального района, Ольгинского муниципального района Приморского кра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3.</w:t>
      </w:r>
      <w:r>
        <w:rPr>
          <w:b/>
          <w:sz w:val="26"/>
          <w:szCs w:val="26"/>
        </w:rPr>
        <w:t xml:space="preserve"> ВЛ 110 кВ Реттиховка – Арсеньев-2 (ВЛ-110КВ РЕТИХ-АРС.2 L=40.725КМ С УЧ.ОДН УЧ-КА АРС), инв. № PR0010376 </w:t>
      </w:r>
      <w:r>
        <w:rPr>
          <w:sz w:val="26"/>
          <w:szCs w:val="26"/>
        </w:rPr>
        <w:t>проходит по территории Черниговского муниципального района, Анучин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4.</w:t>
      </w:r>
      <w:r>
        <w:rPr>
          <w:b/>
          <w:sz w:val="26"/>
          <w:szCs w:val="26"/>
        </w:rPr>
        <w:t xml:space="preserve"> ВЛ 35 кВ Анучино – Чернышевка (ВЛ-35КВ АРС-1-АНУЧ-ЧЕРН. L=48.7КМ), инв. № PR0010394</w:t>
      </w:r>
      <w:r>
        <w:rPr>
          <w:sz w:val="26"/>
          <w:szCs w:val="26"/>
        </w:rPr>
        <w:t xml:space="preserve"> проходит по территории Анучин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5.</w:t>
      </w:r>
      <w:r>
        <w:rPr>
          <w:b/>
          <w:sz w:val="26"/>
          <w:szCs w:val="26"/>
        </w:rPr>
        <w:t xml:space="preserve"> ВЛ 35 кВ Арсеньев-1 – Анучино (ВЛ-35КВ АРС-1-АНУЧ-ЧЕРН. L=48.7КМ), инв. № PR0010394</w:t>
      </w:r>
      <w:r>
        <w:rPr>
          <w:sz w:val="26"/>
          <w:szCs w:val="26"/>
        </w:rPr>
        <w:t xml:space="preserve"> проходит по территории Анучин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6.</w:t>
      </w:r>
      <w:r>
        <w:rPr>
          <w:b/>
          <w:sz w:val="26"/>
          <w:szCs w:val="26"/>
        </w:rPr>
        <w:t xml:space="preserve"> ВЛ 6 кВ Ф-20 Лидовка (ВЛ-6КВ   ПЛАВЗАВОД-ЛИДОВКА L=8.2), инв. № PR0010407</w:t>
      </w:r>
      <w:r>
        <w:rPr>
          <w:sz w:val="26"/>
          <w:szCs w:val="26"/>
        </w:rPr>
        <w:t xml:space="preserve"> проходит по территории Дальнегорского городского округ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7.</w:t>
      </w:r>
      <w:r>
        <w:rPr>
          <w:b/>
          <w:sz w:val="26"/>
          <w:szCs w:val="26"/>
        </w:rPr>
        <w:t xml:space="preserve"> ВЛ 10 кВ Ф-7 Маргаритово (ВЛ - 10кВ "Маргаритово - Бровки - Щербаковка", протяженностью 22,65 км), инв. № PR0024866</w:t>
      </w:r>
      <w:r>
        <w:rPr>
          <w:sz w:val="26"/>
          <w:szCs w:val="26"/>
        </w:rPr>
        <w:t xml:space="preserve"> проходит по территории Ольгин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8.</w:t>
      </w:r>
      <w:r>
        <w:rPr>
          <w:b/>
          <w:sz w:val="26"/>
          <w:szCs w:val="26"/>
        </w:rPr>
        <w:t xml:space="preserve"> ВЛ 10 кВ Ф-5 Горноводное (ВЛ-10 КВ ОЛЬГА-ФУРМ.НА ГОРН.L=23.6КМ), инв. № PR0010291</w:t>
      </w:r>
      <w:r>
        <w:rPr>
          <w:sz w:val="26"/>
          <w:szCs w:val="26"/>
        </w:rPr>
        <w:t xml:space="preserve"> проходит по территории Ольгин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9.</w:t>
      </w:r>
      <w:r>
        <w:rPr>
          <w:b/>
          <w:sz w:val="26"/>
          <w:szCs w:val="26"/>
        </w:rPr>
        <w:t xml:space="preserve"> ВЛ 10 кВ Ф-9 Фурманово (ВЛ-10КВ ОЛЬГА-ФУРМАНОВО L=10.6КМ), инв. № PR0010315</w:t>
      </w:r>
      <w:r>
        <w:rPr>
          <w:sz w:val="26"/>
          <w:szCs w:val="26"/>
        </w:rPr>
        <w:t xml:space="preserve"> проходит по территории Ольгинского муниципального района ПК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10.</w:t>
      </w:r>
      <w:r>
        <w:rPr>
          <w:b/>
          <w:sz w:val="26"/>
          <w:szCs w:val="26"/>
        </w:rPr>
        <w:t xml:space="preserve"> ВЛ 0,4 кВ п. Пластун (ВЛ-0,4 кв ф-1 "Быт" от КТПН-1011 "Кормокухня" 1,29 км; инв. № PR0029134 </w:t>
      </w:r>
      <w:r>
        <w:rPr>
          <w:sz w:val="26"/>
          <w:szCs w:val="26"/>
        </w:rPr>
        <w:t>проходит по территории Терней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1. </w:t>
      </w:r>
      <w:r>
        <w:rPr>
          <w:b/>
          <w:sz w:val="26"/>
          <w:szCs w:val="26"/>
        </w:rPr>
        <w:t xml:space="preserve">ВЛ-0,4 кв ф-1 "Поселок-Гарнизон" от КТПА-1014 "Гарнизон" 1,96 км; ВЛ-0,4 кв ф-2 "Матросова" от КТПН-1018 "Центральная" 2,72 км), инв. № PR0023887, </w:t>
      </w:r>
      <w:r>
        <w:rPr>
          <w:sz w:val="26"/>
          <w:szCs w:val="26"/>
        </w:rPr>
        <w:t>проходит по территории Терней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2.</w:t>
      </w:r>
      <w:r>
        <w:rPr>
          <w:b/>
          <w:sz w:val="26"/>
          <w:szCs w:val="26"/>
        </w:rPr>
        <w:t xml:space="preserve"> ВЛ 0,4 кВ с. Бровки (Линия электропередачи низкого напряжения 0,4 кВ, протяженностью 2,3 км, д. Бровки), инв. № PR0029340 </w:t>
      </w:r>
      <w:r>
        <w:rPr>
          <w:sz w:val="26"/>
          <w:szCs w:val="26"/>
        </w:rPr>
        <w:t>проходит по территории Ольгин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3.</w:t>
      </w:r>
      <w:r>
        <w:rPr>
          <w:b/>
          <w:sz w:val="26"/>
          <w:szCs w:val="26"/>
        </w:rPr>
        <w:t xml:space="preserve"> ВЛ 0,4 кВ с. Веселый Яр (ВЛ-0.4КВ С.ВЕСЕЛЫЙ-ЯР ДЛИНА 5.5), инв. № PR0010225 </w:t>
      </w:r>
      <w:r>
        <w:rPr>
          <w:sz w:val="26"/>
          <w:szCs w:val="26"/>
        </w:rPr>
        <w:t>проходит по территории Ольгин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4.</w:t>
      </w:r>
      <w:r>
        <w:rPr>
          <w:b/>
          <w:sz w:val="26"/>
          <w:szCs w:val="26"/>
        </w:rPr>
        <w:t xml:space="preserve"> ВЛ 0,4 кВ с. Ветка (ВЛ-0.4КВ С.ВЕТКА L=5.7КМ), инв. № PR0010226 </w:t>
      </w:r>
      <w:r>
        <w:rPr>
          <w:sz w:val="26"/>
          <w:szCs w:val="26"/>
        </w:rPr>
        <w:t>проходит по территории Ольгин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5.</w:t>
      </w:r>
      <w:r>
        <w:rPr>
          <w:b/>
          <w:sz w:val="26"/>
          <w:szCs w:val="26"/>
        </w:rPr>
        <w:t xml:space="preserve"> ВЛ 0,4 кВ с. Милоградово (ВЛ-0.4КВ С.МИЛОГРАДОВО L=15.4 КМ), инв. № PR0010235 </w:t>
      </w:r>
      <w:r>
        <w:rPr>
          <w:sz w:val="26"/>
          <w:szCs w:val="26"/>
        </w:rPr>
        <w:t>проходит по территории Ольгин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6.</w:t>
      </w:r>
      <w:r>
        <w:rPr>
          <w:b/>
          <w:sz w:val="26"/>
          <w:szCs w:val="26"/>
        </w:rPr>
        <w:t xml:space="preserve"> ВЛ 0,4 кВ с. Маргаритово (Линия электропередачи низкого напряжения 0,4 кВ, протяженностью 8,4 км, с. Маргаритово), инв. № PR0029339 </w:t>
      </w:r>
      <w:r>
        <w:rPr>
          <w:sz w:val="26"/>
          <w:szCs w:val="26"/>
        </w:rPr>
        <w:t>проходит по территории Ольгин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7.</w:t>
      </w:r>
      <w:r>
        <w:rPr>
          <w:b/>
          <w:sz w:val="26"/>
          <w:szCs w:val="26"/>
        </w:rPr>
        <w:t xml:space="preserve"> ВЛ 0,4 кВ с. Горноводное (ВЛ-0.4 КВ L=2.5 КМ С.ГОРНОВОДНОЕ), инв. № PR0010171 </w:t>
      </w:r>
      <w:r>
        <w:rPr>
          <w:sz w:val="26"/>
          <w:szCs w:val="26"/>
        </w:rPr>
        <w:t>проходит по территории Ольгин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8.</w:t>
      </w:r>
      <w:r>
        <w:rPr>
          <w:b/>
          <w:sz w:val="26"/>
          <w:szCs w:val="26"/>
        </w:rPr>
        <w:t xml:space="preserve"> ВЛ 0,4 кВ п. Моряк-Рыболов (Линия электропередачи низкого напряжения 0,4 кВ, протяженностью 10,5 км, пос. Моряк-Рыболов), инв. № PR0029338 </w:t>
      </w:r>
      <w:r>
        <w:rPr>
          <w:sz w:val="26"/>
          <w:szCs w:val="26"/>
        </w:rPr>
        <w:t>проходит по территории Ольгин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9.</w:t>
      </w:r>
      <w:r>
        <w:rPr>
          <w:b/>
          <w:sz w:val="26"/>
          <w:szCs w:val="26"/>
        </w:rPr>
        <w:t xml:space="preserve"> ВЛ 0,4 кВ с. Лиственное (Линия электропередачи низкого напряжения 0,4 кВ, протяженностью 3,2 км, с. Лиственное), инв. № PR0029341 </w:t>
      </w:r>
      <w:r>
        <w:rPr>
          <w:sz w:val="26"/>
          <w:szCs w:val="26"/>
        </w:rPr>
        <w:t>проходит по территории Ольгин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0.</w:t>
      </w:r>
      <w:r>
        <w:rPr>
          <w:b/>
          <w:sz w:val="26"/>
          <w:szCs w:val="26"/>
        </w:rPr>
        <w:t xml:space="preserve"> ВЛ 0,4 кВ с. Михайловка (ВЛ-0.4 КВ С.МИХАЙЛОВКА L=4.63), инв. № PR0010172 </w:t>
      </w:r>
      <w:r>
        <w:rPr>
          <w:sz w:val="26"/>
          <w:szCs w:val="26"/>
        </w:rPr>
        <w:t>проходит по территории Ольгин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1.</w:t>
      </w:r>
      <w:r>
        <w:rPr>
          <w:b/>
          <w:sz w:val="26"/>
          <w:szCs w:val="26"/>
        </w:rPr>
        <w:t xml:space="preserve"> ВЛ 0,4 кВ с. Фурманово (ВЛ-0.38С. ФУРМАНОВО L-5.0КМ.), инв. № PR0010169 </w:t>
      </w:r>
      <w:r>
        <w:rPr>
          <w:sz w:val="26"/>
          <w:szCs w:val="26"/>
        </w:rPr>
        <w:t>проходит по территории Ольгин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2.</w:t>
      </w:r>
      <w:r>
        <w:rPr>
          <w:b/>
          <w:sz w:val="26"/>
          <w:szCs w:val="26"/>
        </w:rPr>
        <w:t xml:space="preserve"> ВЛ 0,4 кВ с. Молдавановка (ВЛ-0.4КВ С.МОЛДАВАНОВКА L=3 КМ), инв. № PR0010236 </w:t>
      </w:r>
      <w:r>
        <w:rPr>
          <w:sz w:val="26"/>
          <w:szCs w:val="26"/>
        </w:rPr>
        <w:t>проходит по территории Ольгин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3.</w:t>
      </w:r>
      <w:r>
        <w:rPr>
          <w:b/>
          <w:sz w:val="26"/>
          <w:szCs w:val="26"/>
        </w:rPr>
        <w:t xml:space="preserve"> ВЛ 0,4 кВ с. Новониколаевка (ВЛ-0.4КВ С.НОВОНИКОЛАЕВКА L=3 КМ АС-35), инв. № PR0010240 </w:t>
      </w:r>
      <w:r>
        <w:rPr>
          <w:sz w:val="26"/>
          <w:szCs w:val="26"/>
        </w:rPr>
        <w:t>проходит по территории Ольгин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4.</w:t>
      </w:r>
      <w:r>
        <w:rPr>
          <w:b/>
          <w:sz w:val="26"/>
          <w:szCs w:val="26"/>
        </w:rPr>
        <w:t xml:space="preserve"> ВЛ 0,4 кВ с. Суворово (ВЛ-0.4КВ С.СУВОРОВО L=3.80 КМ), инв. № PR0010253 </w:t>
      </w:r>
      <w:r>
        <w:rPr>
          <w:sz w:val="26"/>
          <w:szCs w:val="26"/>
        </w:rPr>
        <w:t>проходит по территории Кавалеров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5.</w:t>
      </w:r>
      <w:r>
        <w:rPr>
          <w:b/>
          <w:sz w:val="26"/>
          <w:szCs w:val="26"/>
        </w:rPr>
        <w:t xml:space="preserve"> ВЛ 0,4 кВ с. Устиновка (ВЛ-0.4КВ С.УСТИНОВКА ОТ Ф-10 L=6.64 КМ), инв. № PR0010256 </w:t>
      </w:r>
      <w:r>
        <w:rPr>
          <w:sz w:val="26"/>
          <w:szCs w:val="26"/>
        </w:rPr>
        <w:t>проходит по территории Кавалеровского муниципального района Приморского кра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6.</w:t>
      </w:r>
      <w:r>
        <w:rPr>
          <w:b/>
          <w:sz w:val="26"/>
          <w:szCs w:val="26"/>
        </w:rPr>
        <w:t xml:space="preserve"> ВЛ 0,4 кВ с. Синегорье (ВЛ-0.4КВ С.СИНЕГОРЬЕ L=5.84 КМ), инв. № PR0010251 </w:t>
      </w:r>
      <w:r>
        <w:rPr>
          <w:sz w:val="26"/>
          <w:szCs w:val="26"/>
        </w:rPr>
        <w:t>проходит по территории Кавалеровского муниципального района ПК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7.</w:t>
      </w:r>
      <w:r>
        <w:rPr>
          <w:b/>
          <w:sz w:val="26"/>
          <w:szCs w:val="26"/>
        </w:rPr>
        <w:t xml:space="preserve"> ВЛ 0,4 кВ с. Щербаковка (Линия электропередачи низкого напряжения 0,4 кВ, протяженностью 4,92 км, с. Щербаковка), инв. № PR0029342 </w:t>
      </w:r>
      <w:r>
        <w:rPr>
          <w:sz w:val="26"/>
          <w:szCs w:val="26"/>
        </w:rPr>
        <w:t>проходит по территории Ольгинского муниципального района Приморского края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ханизированная и ручная расчистка просеки, расширение просеки, вырубка деревьев на ВЛ. Полная спецификация работ находится в ведомостях дефектов и объемов работ № 11.17, № 1.18, № 1.19; № 2.33, № 2.34; № 3.51, № 3.52, № 3.53, № 3.54; № 4.27-1; № 4.27-2; №4.28, №4.29, №4.30, №4.31, №4.32, №4.33, №4.34, №4.35, №4.36, №4.37, №4.38, №4.39, №4.40, №4.41, №4.42, №4.43 (приложение № 1, 2, 3, 4, 5, 6, 7, 8, 9, 10, 11, 12, 13, 14, 15, 16, 17, 18, 19, 20, 21, 22, 23, 24, 25, 26, 27)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 № 903н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техники, необходимой для выполнения работ – 100% Подряд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29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Начало работ: с момента заключения договора, окончание работ – декабрь 2021г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ВЛ 110 кВ К - Богополь – Плавзавод – октябрь-но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ВЛ 110 кВ К - Богополь – Р – октябрь-но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Л 110 кВ Реттиховка – Арсеньев-2 – ноябрь-дека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ВЛ 35 кВ Анучино – Чернышевка – май-июн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ВЛ 35 кВ Арсеньев-1 – Анучино – май-июн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ВЛ 6 кВ Ф-20 Лидовка – июнь-июл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ВЛ 10 кВ Ф-7 Маргаритово – ноябрь-дека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Л 10 кВ Ф-5 Горноводное – май-июн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Л 10 кВ Ф-9 Фурманово – июль-август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0. ВЛ 0,4 кВ п. Пластун – сентябрь-ок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ВЛ 0,4 кВ п. Гарнизон – сентябрь-ок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ВЛ 0,4 кВ с. Бровки – июль-август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Л 0,4 кВ с. Веселый Яр – сентябрь-ок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ВЛ 0,4 кВ с. Ветка – июль-август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5. ВЛ 0,4 кВ с. Милоградово – октябрь-но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Л 0,4 кВ с. Маргаритово – август-сен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Л 0,4 кВ с. Горноводное – август-сен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8. ВЛ 0,4 кВ п. Моряк-Рыболов – август-сен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ВЛ 0,4 кВ с. Лиственное – октябрь-но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0. ВЛ 0,4 кВ с. Михайловка – июль-август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1. ВЛ 0,4 кВ с. Фурманово – июль-август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2. ВЛ 0,4 кВ с. Молдавановка – сентябрь-ок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3. ВЛ 0,4 кВ с. Новониколаевка – июль-август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4. ВЛ 0,4 кВ с. Суворово – сентябрь-ок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5. ВЛ 0,4 кВ с. Устиновка – сентябрь-октябрь 2021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6. ВЛ 0,4 кВ с. Синегорье – сентябрь-октябрь 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7. ВЛ 0,4 кВ с. Щербаковка – август-сентябрь 2021г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  <w:bCs/>
          <w:sz w:val="26"/>
          <w:szCs w:val="26"/>
        </w:rPr>
        <w:t xml:space="preserve">6. Заказчик: </w:t>
      </w:r>
      <w:r>
        <w:rPr>
          <w:sz w:val="26"/>
          <w:szCs w:val="26"/>
        </w:rPr>
        <w:t xml:space="preserve">АО «ДРСК» для СП «ПСЭС» филиала «ПЭС» 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 718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 718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92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/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i/>
        </w:rPr>
        <w:t>7.4.2.</w:t>
      </w:r>
      <w:r>
        <w:rPr>
          <w:bCs/>
          <w:i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i/>
        </w:rPr>
        <w:t xml:space="preserve">, в объёме не менее указанного в Таблице № 3 настоящих Технических требований.    </w:t>
      </w: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/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/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/>
        <w:t>7.4.2.2 В случае отсутствия собственных МТР Участник должен представить копии документов: а) договор аренды с предоставлением копий ПТС/ПСМ или  договор на оказание услуг машин и механизмов, 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</w:rPr>
      </w:pPr>
      <w:r>
        <w:rPr/>
        <w:t xml:space="preserve">         </w:t>
      </w:r>
      <w:r>
        <w:rPr>
          <w:b/>
        </w:rPr>
        <w:t>7.4.3</w:t>
      </w:r>
      <w:r>
        <w:rPr/>
        <w:t>. Наличие у Участника опыта выполнения аналогичных профилю лота работ</w:t>
      </w:r>
      <w:r>
        <w:rPr>
          <w:rFonts w:eastAsia="Arial Unicode MS"/>
        </w:rPr>
        <w:t xml:space="preserve"> (Аналогичными работами считаются- механизированная, ручная расчистка просеки (площадей), расширение просеки, вырубка деревьев, валка деревьев, расчистка площадей от кустарника) за последние 2 года, предшествующие дате подачи заявок Участников на участие в настоящей закупочной процедуре.  </w:t>
      </w:r>
      <w:r>
        <w:rPr/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firstLine="426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 и фотоотчета в электронном виде о выполненных работах, а также при предъявлении подтверждающей справки по выполнению физических объемов (приложение № 28).</w:t>
      </w:r>
    </w:p>
    <w:p>
      <w:pPr>
        <w:pStyle w:val="21"/>
        <w:widowControl w:val="false"/>
        <w:spacing w:before="0" w:after="0"/>
        <w:ind w:firstLine="426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pacing w:before="0" w:after="0"/>
        <w:ind w:firstLine="426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426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hd w:fill="auto" w:val="clear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я:</w:t>
      </w:r>
    </w:p>
    <w:p>
      <w:pPr>
        <w:pStyle w:val="21"/>
        <w:widowControl w:val="false"/>
        <w:shd w:fill="auto" w:val="clear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10 кВ К - Богополь – Плавзавод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110 кВ К - Богополь – Р – октябрь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10 кВ Реттиховка – Арсеньев-2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35 кВ Анучино – Черныше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35 кВ Арсеньев-1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6 кВ Ф-20 Лид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7 Маргаритов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5 Горноводно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9 Фурманов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пгт. Пластун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п. Поселок-Гарнизон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Бровки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Веселый Яр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Вет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Милоградов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Маргаритов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Горноводно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п. Моряк-Рыболов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Лиственно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Михайл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Фурманово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0,4 кВ с. Молдаван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Новониколаевка – июль 202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Суворово – сентябрь 202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Устин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Синегорье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Щербаковка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3"/>
      <w:gridCol w:w="6075"/>
      <w:gridCol w:w="2073"/>
    </w:tblGrid>
    <w:tr>
      <w:trPr>
        <w:trHeight w:val="68" w:hRule="atLeast"/>
      </w:trPr>
      <w:tc>
        <w:tcPr>
          <w:tcW w:w="14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  <w:tc>
        <w:tcPr>
          <w:tcW w:w="2073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106" w:hanging="0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  <w:bCs/>
      <w:i w:val="false"/>
      <w:i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2">
    <w:name w:val="WW8Num34z2"/>
    <w:qFormat/>
    <w:rPr>
      <w:rFonts w:ascii="Symbol" w:hAnsi="Symbol" w:cs="Symbol"/>
      <w:b/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/>
      <w:sz w:val="26"/>
      <w:szCs w:val="2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11">
    <w:name w:val="Основной текст 21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30:00Z</dcterms:created>
  <dc:creator>Михайлов А.В.</dc:creator>
  <dc:description/>
  <cp:keywords/>
  <dc:language>en-US</dc:language>
  <cp:lastModifiedBy>Коротаева Татьяна Витальевна</cp:lastModifiedBy>
  <cp:lastPrinted>2021-02-20T08:08:00Z</cp:lastPrinted>
  <dcterms:modified xsi:type="dcterms:W3CDTF">2021-02-24T02:15:00Z</dcterms:modified>
  <cp:revision>15</cp:revision>
  <dc:subject/>
  <dc:title>Положение по организации ремонтной деятельности</dc:title>
</cp:coreProperties>
</file>