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0455</wp:posOffset>
            </wp:positionH>
            <wp:positionV relativeFrom="paragraph">
              <wp:posOffset>-444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6035</wp:posOffset>
                </wp:positionV>
                <wp:extent cx="6480175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Филиал АО «Дальневосточная распределительная сетевая компания» 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4.15pt;mso-wrap-distance-left:0pt;mso-wrap-distance-right:9pt;mso-wrap-distance-top:0pt;mso-wrap-distance-bottom:0pt;margin-top:10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Филиал АО «Дальневосточная распределительная сетевая компания» «Приморские электрические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ЮЖ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</w:t>
      </w:r>
      <w:r>
        <w:rPr>
          <w:rFonts w:cs="Calibri" w:ascii="Calibri" w:hAnsi="Calibri"/>
          <w:color w:val="000000"/>
          <w:sz w:val="1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Univers;Arial" w:ascii="Univers;Arial" w:hAnsi="Univers;Arial"/>
          <w:color w:val="000000"/>
          <w:sz w:val="14"/>
        </w:rPr>
        <w:t>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b/>
          <w:b/>
          <w:bCs/>
          <w:color w:val="000000"/>
          <w:sz w:val="26"/>
          <w:szCs w:val="26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 ЗиС Партизанского Района Электрических Сетей, Партизанского Района Распределительных Электрических Сетей СП ПЮЭС для нужд филиала ПЭС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C 35\6кВ «Горная» Инв. № PR0000719 (наименование основных средств ЗДAHИE ПCT. ГOPHAЯ), место расположения г. Партизанск , ул. Партизанская, 2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C 110\35\6кВ «Преображение» Инв. № PR0000708 (наименование основных средств ЗДAHИE ЗРУ ПРЕОБРАЖЕHИЕ), место расположения с Соколовка ул. Советская,51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ЗТП-7206 Инв. № PR PR0000685 (наименование основных средств ЗД.TП "ШKOЛA" С.ЛАЗО), место расположения с. Сокольчи (Школа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ЗТП-7260 Инв. № PR0002465 (ТП-C.HOBAЯ CИЛA 320+400/6 7248 ПАРТИЗАНСКИЙ Р-Н), место расположения с. Лазо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19 Инв. PR0002667 (наименование основных средств ЭЛ.ОБОРУДОВАНИЕ ТП- 13), место расположения пос. Лозовый ул. Кадукова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51 Инв. PR0002747 (наименование основных средств ЭЛ.ОБОРУДОВАНИЕ ТП-165), место расположения г. Партизанск, ул. Народная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32 Инв. PR0002676 (наименование основных средств ЭЛ.ОБОРУДОВАНИЕ ТП- 27), место расположения г. Партизанск, ул. Народная, Роддом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007 Инв. № PR0002450 (наименование основных средств ТП ДAЛЬПPOMKAДPЫ 2Х630 7007 ЕК-КА ПАРТИЗАНСКИЙ Р-Н), место расположения с. Екатериновка (ДПК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335 Инв. PR0002679 (наименование основных средств ЭЛ.ОБОРУДОВАНИЕ ТП- 30), место расположения г. Партизанск, ул. ГПК, универсам Кошелка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008 Инв. № PR0001824 (наименование основных средств TPAHCФOPMATOP 250/6 7008 ВЛ-АЛЕКС ПАРТИЗАНС.РАЙОН), место расположения с. Вл-Александровское(Котельная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346 Инв. № PR0002686 (наименование основных средств ЭЛ.ОБОРУДОВАНИЕ ТП- 42), место расположения г. Партизанск, (Ресторан, В-Лазер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081 Инв. №PR0001877 (наименование основных средств TPAHCФOPMATOP 400/6 7081 С.ВЛ.АЛЕКС-Е), место расположения с. Вл-Александровское(Квартал-2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118 Инв. № PR0001575 (наименование основных средств OБOPУДOBAHИE 7118 ВЛ-АЛ-Е ПАРТИЗАНСКИЙ.Р-Н), место расположения с. Вл-Александровское (ЦРБ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465 Инв. PR0002756 (наименование основных средств ЭЛ.ОБОРУДОВАНИЕ ТП-179), место расположения г. Партизанск ул. Пушкинская, 68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75 Инв. PR0002700 (наименование основных средств ЭЛ.ОБОРУДОВАНИЕ ТП- 70), место расположения с. Углекаменск ул. Калинина, сквер ДК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81 Инв. PR0002703 (наименование основных средств ЭЛ.ОБОРУДОВАНИЕ ТП- 76), место расположения п. Авангард, ул. Мира, 3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84 Инв. PR0002705 (наименование основных средств ЭЛ.ОБОРУДОВАНИЕ ТП- 78), место расположения п. Авангард, ул. Кирова, 44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399 Инв. PR0002715 (наименование основных средств ЭЛ.ОБОРУДОВАНИЕ ТП- 95), место расположения г. Партизанск (пер. Промышленной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56 Инв. № PR0025852 (наименование основных средств Здание - трансформаторная подстанция №170 г. Партизанск), место расположения г. Партизанск , ул.Мирошнеченко,31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47 Инв. № PR0002687 (наименование основных средств ЭЛ.ОБОРУДОВАНИЕ ТП- 43), место расположения г. Партизанск, Прачечная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64 Инв. PR0002755 (наименование основных средств ЭЛ.ОБОРУДОВАНИЕ ТП-178), место расположения г. Партизанск, ул.Деповская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471 Инв. PR0025778 (наименование основных средств Здание - трансформаторная подстанция №157, г. Партизанск), место расположения г.Партизанск ул.Суворова,7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60 Инв. № PR0002691 (наименование основных средств ЭЛ.ОБОРУДОВАНИЕ ТП- 55), место расположения г.Партизанск (Хлебзавод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444 Инв. PR0002740 (наименование основных средств ЭЛ.ОБОРУДОВАНИЕ ТП-155 ЦРП (ХФЗ)), место расположения г. Партизанск ул. Кутузова, общ ХФЗ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344 Инв. PR0002684 (наименование основных средств ЭЛ.ОБОРУДОВАНИЕ ТП- 40), место расположения г. Партизанск, ул. Ленинская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317 Инв. PR0002666 (наименование основных средств ЭЛ.ОБОРУДОВАНИЕ ТП- 11), место расположения г. Партизанск ул. Свердлова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361 Инв. № PR0002692 (наименование основных средств ЭЛ.ОБОРУДОВАНИЕ ТП- 56), место расположения г.Партизанск (Обогатительная фабрика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73 Инв. PR0002698 (наименование основных средств ЭЛ.ОБОРУДОВАНИЕ ТП- 68), место расположения с. Углекаменск ул. Калинина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248 Инв. PR0002465 (наименование основных средств ТП-C.HOBAЯ CИЛA 320+400/6 7248 ПАРТИЗАНСКИЙ Р-Н), место расположения с. Новая Сила (Школа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459 Инв. PR0002753 (наименование основных средств ЭЛ.ОБОРУДОВАНИЕ ТП-173), место расположения г. Партизанск, ул. Мирошнеченко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025 Инв. № PR0002449 (наименование основных средств ТП TИПA B-42-400 2Х630/6 7025 ФРОЛОВКА ПАРТИЗ.Р-Н), место расположения с. Фроловка, Детский сад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68 Инв. PR0002757 (наименование основных средств ЭЛ.ОБОРУДОВАНИЕ ТП-182), место расположения г.Партизанск ул.Пушкинская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37 Инв. PR0002736 (наименование основных средств ЭЛ.ОБОРУДОВАНИЕ ТП-142), место расположения п. Авангард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02 Инв. PR0002717 (наименование основных средств ЭЛ.ОБОРУДОВАНИЕ ТП- 99), место расположения г. Партизанск, ул. Деповская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66 Инв. PR0002694 (наименование основных средств ЭЛ.ОБОРУДОВАНИЕ ТП- 61), место расположения г. Партизанск, ул.Гагарина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022 Инв. № PR0002132 (наименование основных средств ЗТП-2X400 KPC MTФ C.7022 ФРОЛОВКА ПАРТИЗАНСКИЙ Р-Н), место расположения с. Фроловка (МТФ)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23 Инв. PR0002391 (наименование основных средств Мед.училище, дом ХФЗ), место расположения г. Партизанск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122 Инв. № PR0001772 (наименование основных средств TPAHCФOPMATOP 160/6 7122 С.ВЛ.АЛЕКС-Е), место расположения с. Вл-Александровское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П-7161 Инв. № PR0001856 (наименование основных средств TPAHCФOPMATOP 320/6 7161 КАЗАНКА Г.ПАРТИЗАНСК), место расположения с. Углекаменск.</w:t>
      </w:r>
    </w:p>
    <w:p>
      <w:pPr>
        <w:pStyle w:val="Normal"/>
        <w:widowControl w:val="false"/>
        <w:numPr>
          <w:ilvl w:val="1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171 Инв. PR0002756 (наименование основных средств ЭЛ.ОБОРУДОВАНИЕ ТП-179), место расположения с. Хмельницкое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ЗиС полная спецификация работ находится в ведомости дефектов и объемов работ №9.58, 9.59, 9.60, 9.61, 9.97, 9.98, 9.99, 9.100, 9.101, 9.102, 9.103, 9.104, 9.105, 9.106, 9.107, 9.108, 9.109, 9.110, 9.111, 9.112, 9.113, 9.114, 9.115, 9.116, 9.117, 9.118, 9.119, 9.120, 9.121, 9.122, 9.123, 9.124, 9.125, 9.126, 9.127, 9.128, 9.129, 9.130, 9.131, 9.132 (приложение №1, №2, №3, №4, №5, №6, №7, №8, №9, №10, №11, №12, №13, №14, №15, №16, №17, №18, №19, №20, №21, №22, №23, №24, №25, №26, №27, №28, №29, №30, №31, №32, №33, №34, №35, №36, №37, №38, №39, №40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 Работы производятся в действующих электроустановках филиала ПЭС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42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Начало работ – с момента заключения договора, окончание работ – 30.11.2021 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ПC 35\6кВ «Горная»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C 110\35\6кВ «Преображение» – апрель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ТП-7206 – май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ТП-7260 – май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319 – май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451 – май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332 – май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007 – май – июн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35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008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346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081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118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65 –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375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381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84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99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456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47 – июнь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464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71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60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44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44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17 – июл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361 – август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73 – август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248 – август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59 – август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025 – август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68 – август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7437 – сен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02 – сен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366 – сен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022 – сен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423 – сен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122 – сен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161 – ок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7171 – октябрь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ПЮЭС» филиала «Примо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1</w:t>
      </w:r>
      <w:r>
        <w:rPr>
          <w:sz w:val="26"/>
          <w:szCs w:val="26"/>
        </w:rPr>
        <w:t xml:space="preserve">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7.2</w:t>
      </w:r>
      <w:r>
        <w:rPr>
          <w:sz w:val="26"/>
          <w:szCs w:val="26"/>
        </w:rPr>
        <w:t xml:space="preserve">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3</w:t>
      </w:r>
      <w:r>
        <w:rPr>
          <w:sz w:val="26"/>
          <w:szCs w:val="26"/>
        </w:rPr>
        <w:t xml:space="preserve">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7.4.1</w:t>
      </w:r>
      <w:r>
        <w:rPr>
          <w:bCs/>
          <w:sz w:val="26"/>
          <w:szCs w:val="26"/>
        </w:rPr>
        <w:t xml:space="preserve">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>
          <w:i/>
          <w:sz w:val="26"/>
          <w:szCs w:val="26"/>
        </w:rPr>
        <w:t>Табл</w:t>
      </w:r>
      <w:r>
        <w:rPr/>
        <w:t>ица 1 - Нормативные трудозатра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color w:val="FF0000"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90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8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center"/>
        <w:rPr/>
      </w:pPr>
      <w:r>
        <w:rPr>
          <w:bCs/>
          <w:i/>
          <w:sz w:val="26"/>
          <w:szCs w:val="26"/>
        </w:rPr>
        <w:t xml:space="preserve">                                         </w:t>
      </w:r>
      <w:r>
        <w:rPr/>
        <w:t xml:space="preserve">Таблица 2 - Численность и квалификация кадровых ресурсов </w:t>
      </w:r>
    </w:p>
    <w:tbl>
      <w:tblPr>
        <w:tblW w:w="10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274"/>
        <w:gridCol w:w="2198"/>
        <w:gridCol w:w="279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580"/>
        <w:gridCol w:w="2835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рузоподьемный кра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-</w:t>
      </w:r>
      <w:r>
        <w:rPr/>
        <w:t xml:space="preserve"> </w:t>
      </w:r>
      <w:r>
        <w:rPr>
          <w:rFonts w:eastAsia="Arial Unicode MS"/>
          <w:sz w:val="26"/>
          <w:szCs w:val="26"/>
        </w:rPr>
        <w:t xml:space="preserve">ремонт кровли, отделочные работы, замена дверей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Огнезащитная обработка деревянных конструкций кровли должна проводится составом огнебиозащиты с группой огнезащитной эффективности не ниже 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протоколов испытаний огнезащитных покрытий составом с гарантийным сроком эксплуатации не менее 8 лет, а также при предъявлении подтверждающей справки по выполнению физических объемов (приложение № 41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ind w:firstLine="709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ind w:left="1418" w:hanging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58. на ремонт ПC 35\6кВ «Горная» - 2л. в 1экз</w:t>
      </w:r>
    </w:p>
    <w:p>
      <w:pPr>
        <w:pStyle w:val="Normal"/>
        <w:numPr>
          <w:ilvl w:val="0"/>
          <w:numId w:val="3"/>
        </w:numPr>
        <w:ind w:left="1418" w:hanging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59 на ремонт ПC 110\35\6кВ «Преображение» 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60 на ремонт ТП-7206 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61 на ремонт ТП-7260 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97 на ремонт ТП-7319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98 на ремонт ТП-7451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99 на ремонт ТП-7332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0 на ремонт ТП-7007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1 на ремонт ТП-7335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2 на ремонт ТП-7008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3 на ремонт ТП-7346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4 на ремонт ТП-7081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5 на ремонт ТП-7118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6 на ремонт ТП-7465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7 на ремонт ТП-7375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8 на ремонт ТП-7381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09 на ремонт ТП-7384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0 на ремонт ТП-7399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2 на ремонт ТП-7456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3 на ремонт ТП-7347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4 на ремонт ТП-7464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5 на ремонт ТП-7471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6 на ремонт ТП-7360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7 на ремонт ТП-7444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8 на ремонт ТП-7344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19 на ремонт ТП-7317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0 на ремонт ТП-7361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1 на ремонт ТП-7373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2 на ремонт ТП-7248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3 на ремонт ТП-7459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4 на ремонт ТП-7025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5 на ремонт ТП-7468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6 на ремонт ТП-7437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7на ремонт ТП-7402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8 на ремонт ТП-7366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29 на ремонт ТП-7022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30 на ремонт ТП-7423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31 на ремонт ТП-7122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32 на ремонт ТП-7161- 2л. в 1экз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33 на ремонт ТП-7171- 2л. в 1эк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18" w:right="-1" w:hanging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right="-1"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  <w:bCs/>
      <w:i w:val="false"/>
      <w:i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2">
    <w:name w:val="WW8Num38z2"/>
    <w:qFormat/>
    <w:rPr>
      <w:rFonts w:ascii="Symbol" w:hAnsi="Symbol" w:cs="Symbol"/>
      <w:b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12:00Z</dcterms:created>
  <dc:creator>Михайлов А.В.</dc:creator>
  <dc:description/>
  <cp:keywords/>
  <dc:language>en-US</dc:language>
  <cp:lastModifiedBy>Александрова Наталия Борисовна</cp:lastModifiedBy>
  <cp:lastPrinted>2021-02-24T10:48:00Z</cp:lastPrinted>
  <dcterms:modified xsi:type="dcterms:W3CDTF">2021-02-24T00:51:00Z</dcterms:modified>
  <cp:revision>13</cp:revision>
  <dc:subject/>
  <dc:title>Положение по организации ремонтной деятельности</dc:title>
</cp:coreProperties>
</file>