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6/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"Об учетной политике АО "ДРСК"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ъект:ЗТП 5001 Инв. № PR0002121 (наименование основных средств ЗТП 2Х320 КВА КНЕВИЧИ – MACTEPCKИE), место расположения п. Кневичи, ул. Вторая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34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АРРЭС Киреев М.А., начальника РЭУ Ковалева В.Ю. старшего мастера РЭУ Низамеева В.Б., провела обследование объекта ТП-5001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п. Кневичи, ул.Вторая, вследствие чего приняла решение о необходимости проведения следующего объема работ по ремонту кровли: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7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 хвойных пород сорт 1-2 размер 100х15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6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40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22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sz w:val="20"/>
                <w:szCs w:val="20"/>
                <w:lang w:eastAsia="en-US"/>
              </w:rPr>
              <w:t>сталь оцинкованная ГОСТ 14-4766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856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50т)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56"/>
        <w:gridCol w:w="881"/>
        <w:gridCol w:w="1234"/>
        <w:gridCol w:w="2767"/>
      </w:tblGrid>
      <w:tr>
        <w:trPr>
          <w:trHeight w:val="36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тем– п.Многоудобно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34:00Z</dcterms:created>
  <dc:creator>malenkova</dc:creator>
  <dc:description/>
  <cp:keywords/>
  <dc:language>en-US</dc:language>
  <cp:lastModifiedBy>Ася А. Стефанова</cp:lastModifiedBy>
  <cp:lastPrinted>2021-02-17T20:47:00Z</cp:lastPrinted>
  <dcterms:modified xsi:type="dcterms:W3CDTF">2021-02-18T03:32:00Z</dcterms:modified>
  <cp:revision>7</cp:revision>
  <dc:subject/>
  <dc:title/>
</cp:coreProperties>
</file>