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6/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"Об учетной политике АО "ДРСК"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ТП-5105 Инв. № PR0002365 (наименование основных средств РУ-6/0.4 КВ С ТР.250КВА С.ПPOXЛAДHOE (ШКОЛА)), место расположения с. Прохладное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81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АРРЭС Киреев М.А., начальника РЭУ Ковалева В.Ю. старшего мастера РЭУ Низамеева В.Б., провела обследование объекта ТП-5105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с. Прохладное, школа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371"/>
        <w:gridCol w:w="1306"/>
        <w:gridCol w:w="1036"/>
        <w:gridCol w:w="4691"/>
      </w:tblGrid>
      <w:tr>
        <w:trPr>
          <w:trHeight w:val="46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70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48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74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хвойных пород сорт 1 размер 50х150х4000 ГОСТ8486-86</w:t>
            </w:r>
          </w:p>
        </w:tc>
      </w:tr>
      <w:tr>
        <w:trPr>
          <w:trHeight w:val="46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59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38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27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sz w:val="20"/>
                <w:szCs w:val="20"/>
                <w:lang w:eastAsia="en-US"/>
              </w:rPr>
              <w:t>сталь оцинкованная ГОСТ 14-4766</w:t>
            </w:r>
          </w:p>
        </w:tc>
      </w:tr>
      <w:tr>
        <w:trPr>
          <w:trHeight w:val="241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475" w:hRule="atLeast"/>
        </w:trPr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4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58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32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тем– с.Прохладно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7:00Z</dcterms:created>
  <dc:creator>malenkova</dc:creator>
  <dc:description/>
  <cp:keywords/>
  <dc:language>en-US</dc:language>
  <cp:lastModifiedBy>Ася А. Стефанова</cp:lastModifiedBy>
  <cp:lastPrinted>2021-02-17T20:46:00Z</cp:lastPrinted>
  <dcterms:modified xsi:type="dcterms:W3CDTF">2021-02-18T03:33:00Z</dcterms:modified>
  <cp:revision>7</cp:revision>
  <dc:subject/>
  <dc:title/>
</cp:coreProperties>
</file>