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035" w:leader="none"/>
        </w:tabs>
        <w:spacing w:before="0" w:after="0"/>
        <w:contextualSpacing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 ЗиС Артёмовского Района Электрических Сетей, Надеждинского Района Электрических Сетей СП ПЮЭС для нужд филиала ПЭС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С 35\10кв «Новороссия» Инв. № PR0000728 (наименование основных средств ЗДAHИE ЩИTA УПPABЛ ПC HOBOPOCCИЯ), место расположения с. Новороссия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35/6 кВ «Шмидтовка» (аренда) Инв. PR0024930, место расположения Надеждинский р-он, п-ов Де Фриз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110\35\6кВ «Кролевцы» Инв. № PR0000729 (наименование основных средств ЗДAHИE ЩИTA УПPABЛ ПC KPOЛEBЦЫ), место расположения г. Артем, пос. Заводской, ул. Ленина (Автобаза № 3)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«ТОПАЗ» Инв. PR0002313 (наименование основных средств П/С ТОПАЗ РАСПРЕДУСТРОЙСТВО), место расположения г. Большой-Камень ул. Коммунальная 3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110 кВ «Западная» Инв. № PR0003832 (наименование основных средств OPУ-110-35 KB ПC ЗAПAДHAЯ), место расположения п. Угловое ул. Красногвардейская, д. 16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С 110/35/6кВ кВ Раздольная -1 Инв. № PR0000725 (наименование основных средств ЗДAHИE ЩИTA УПPABЛ "PAЗДOЛЬHOE-1"), место расположения Надеждинский район, пос. Раздольное (3 км. восточнее пос. Раздольное ул. Котовского д.1)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110/35/6кВ кВ «Раздольная -2» Инв. № PR0000726 (наименование основных средств ЗДAHИE ЩИTA УПPABЛ "PAЗДOЛЬHOE-2"), место расположения Надеждинский район, пос. Раздольное (4 км. восточнее пос. Раздольное ул. Котовского д.1)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110/10кВ «Новый Мир» Инв. № PR0000748 (наименование основных средств ЗДАНИЕ ОПУ ПС "НОВЫЙ МИР"), место расположения г. Большой Камень, пос. Новый Мир, ул. Юбилейная 12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«Факел», Инв. № PR0000792 (наименование основных средств ПРОИЗВОДСТВЕННОЕ ЗДАНИЕ ПС"ФAKEЛ"), место расположения Шкотовский район, пос. Шкотово (3 км. северо-восточнее пос. Шкотово)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5085 Инв. № PR0000742 (наименование основных средств ЗДАНИЕ ЗТП С.ВОЛЬНО-НАДЕЖДЕНСКОЕ (ГИДРОГЕОЛОГИ)), место расположения п. В-Надеждинское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5105 Инв. № PR0002365 (наименование основных средств РУ-6/0.4 КВ С ТР.250КВА С.ПPOXЛAДHOE (ШКОЛА)), место расположения с. Прохладное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5320 Инв. № PR0028478 (наименование основных средств КТПн-400 кВА, с. Многоудобное (ул. Речная)), место расположения п. Многоудобное, (судоверфь)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5325 Инв. № PR0025981 (наименование основных средств КТПН 10/0,4 100 кВа с ТМ 10/0,4 100 с. Многоудобное (пер. Ручейный)), место расположения п. Многоудобное, ул. Ручейная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ТП 5001 Инв. № PR0002121 (наименование основных средств ЗТП 2Х320 КВА КНЕВИЧИ – MACTEPCKИE), место расположения п. Кневичи, ул. Вторая.</w:t>
      </w:r>
    </w:p>
    <w:p>
      <w:pPr>
        <w:pStyle w:val="Normal"/>
        <w:widowControl w:val="false"/>
        <w:numPr>
          <w:ilvl w:val="2"/>
          <w:numId w:val="5"/>
        </w:numPr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ЗТП 5131 Инв. № </w:t>
      </w:r>
      <w:r>
        <w:rPr>
          <w:sz w:val="26"/>
          <w:szCs w:val="26"/>
          <w:lang w:val="en-US"/>
        </w:rPr>
        <w:t>PR</w:t>
      </w:r>
      <w:r>
        <w:rPr>
          <w:sz w:val="26"/>
          <w:szCs w:val="26"/>
        </w:rPr>
        <w:t>000739 (наименование основных средств ЗДАНИЕ ЗТП П. НОВЫЙ, УЛ. МОЛОДЕЖНАЯ), место расположения п. Новый, ул. Молодежная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spacing w:before="0" w:after="1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монт ЗиС полная спецификация работ находится в ведомости дефектов и объемов работ № 9.62, 9.63, 9.64, 9.65, 9.66, 9.67, 9.68, 9.69, 9.70, 9.71, 9.72, 9.73, 9.80, 9.81, 9.82, 9.83, 9.134, 9.135 (приложение №1, №2, №3, №4, №5, №6, №7, №8, №9, №10, №11, №12, №13, №14, №15, №16, №17, №18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 Работы производятся в действующих электроустановках филиала ПЭС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 № 903н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2. Поставка материалов и техники, необходимых для выполнения работ – 100% Подрядчика</w:t>
      </w:r>
      <w:r>
        <w:rPr>
          <w:color w:val="00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Материалы, предоставляемые Подрядчиком должны соответствовать </w:t>
      </w:r>
      <w:r>
        <w:rPr>
          <w:color w:val="000000"/>
          <w:sz w:val="26"/>
          <w:szCs w:val="26"/>
        </w:rPr>
        <w:t>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7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20 к настоящему техническому требованию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Начало работ – с момента заключения по договора, окончание работ – 30.11.2021 г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ПС 35/6 кВ «Заводская» - май - июль 2021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ПС 35/10кв «Новороссия» - май –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ПС35/6кВ «Соловей ключ» - май -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ПС 35/6 кВ «Шмидтовка» - май - июл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35/6кВ «Шкотовский водозабор» - май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110/35/6кВ «Кролевцы» - май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«ТОПАЗ» - май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110 кВ «Западная» май – август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110/35/6кВ кВ Раздольная -1 – июнь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110/35/6кВ кВ «Раздольная -2» - июнь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110/10кВ «Новый Мир» - июнь – сен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С «Факел» - июль – ок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5085- июль – ок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5105 - июль – ок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ТП-5320 - июль – окт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П-5325 - август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ЗТП 5001 - август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ЗТП 5131 - август – ноябрь 2021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120"/>
        <w:contextualSpacing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 xml:space="preserve">6. Заказчик: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О «ДРСК» для СП «ПЮЭС» филиала «Приморские электрические сети»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1</w:t>
      </w:r>
      <w:r>
        <w:rPr>
          <w:sz w:val="26"/>
          <w:szCs w:val="26"/>
        </w:rPr>
        <w:t xml:space="preserve">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7.2</w:t>
      </w:r>
      <w:r>
        <w:rPr>
          <w:sz w:val="26"/>
          <w:szCs w:val="26"/>
        </w:rPr>
        <w:t xml:space="preserve">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3</w:t>
      </w:r>
      <w:r>
        <w:rPr>
          <w:sz w:val="26"/>
          <w:szCs w:val="26"/>
        </w:rPr>
        <w:t xml:space="preserve">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7.4 При оценке предпочтительности заявок участников будет учитыва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7.4.1</w:t>
      </w:r>
      <w:r>
        <w:rPr>
          <w:bCs/>
          <w:sz w:val="26"/>
          <w:szCs w:val="26"/>
        </w:rPr>
        <w:t xml:space="preserve"> Наличие достаточного для выполнения работ количества персонала, имеющего </w:t>
      </w:r>
      <w:r>
        <w:rPr>
          <w:sz w:val="26"/>
          <w:szCs w:val="26"/>
        </w:rPr>
        <w:t>допуск к самостоятельным работам в электроустановках с присвоением групп по электробезопасности на правах командированного персонала (включая право выдачи нарядов)</w:t>
      </w:r>
      <w:r>
        <w:rPr>
          <w:bCs/>
          <w:sz w:val="26"/>
          <w:szCs w:val="26"/>
        </w:rPr>
        <w:t>, указанного в Таблице № 2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851"/>
        <w:contextualSpacing/>
        <w:jc w:val="right"/>
        <w:rPr/>
      </w:pPr>
      <w:r>
        <w:rPr>
          <w:i/>
          <w:sz w:val="26"/>
          <w:szCs w:val="26"/>
        </w:rPr>
        <w:t>Табл</w:t>
      </w:r>
      <w:r>
        <w:rPr/>
        <w:t>ица 1 - Нормативные трудозатраты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134"/>
        <w:gridCol w:w="1417"/>
        <w:gridCol w:w="1276"/>
        <w:gridCol w:w="272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Л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абочего дня,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Итого трудозатраты, чел.-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Количество рабочих дней, д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>Требуемое количество персонала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9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center"/>
        <w:rPr/>
      </w:pPr>
      <w:r>
        <w:rPr>
          <w:bCs/>
          <w:i/>
          <w:sz w:val="26"/>
          <w:szCs w:val="26"/>
        </w:rPr>
        <w:t xml:space="preserve">                                         </w:t>
      </w:r>
      <w:r>
        <w:rPr/>
        <w:t xml:space="preserve">Таблица 2 - Численность и квалификация кадровых ресурсов </w:t>
      </w:r>
    </w:p>
    <w:tbl>
      <w:tblPr>
        <w:tblW w:w="102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080"/>
        <w:gridCol w:w="2392"/>
        <w:gridCol w:w="2792"/>
      </w:tblGrid>
      <w:tr>
        <w:trPr>
          <w:trHeight w:val="5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я/долж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человек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уппа по электробезопасности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бочие профильных специальност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и более</w:t>
            </w:r>
          </w:p>
        </w:tc>
      </w:tr>
      <w:tr>
        <w:trPr>
          <w:trHeight w:val="45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ий работник (мастер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ind w:firstLine="851"/>
        <w:contextualSpacing/>
        <w:jc w:val="both"/>
        <w:rPr/>
      </w:pPr>
      <w:r>
        <w:rPr>
          <w:b/>
          <w:bCs/>
          <w:sz w:val="26"/>
          <w:szCs w:val="26"/>
        </w:rPr>
        <w:t>7.4.2.</w:t>
      </w:r>
      <w:r>
        <w:rPr>
          <w:bCs/>
          <w:sz w:val="26"/>
          <w:szCs w:val="26"/>
        </w:rPr>
        <w:t xml:space="preserve">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</w:t>
      </w:r>
      <w:r>
        <w:rPr>
          <w:sz w:val="26"/>
          <w:szCs w:val="26"/>
        </w:rPr>
        <w:t xml:space="preserve">, в объёме не менее указанного в Таблице № 3 настоящих Технических требований.   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</w:tabs>
        <w:spacing w:before="0" w:after="0"/>
        <w:contextualSpacing/>
        <w:jc w:val="right"/>
        <w:rPr/>
      </w:pPr>
      <w:r>
        <w:rPr/>
        <w:t>Таблица 3 – Минимальный перечень материально-технических ресурсов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2580"/>
        <w:gridCol w:w="2835"/>
      </w:tblGrid>
      <w:tr>
        <w:trPr>
          <w:trHeight w:val="3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не менее</w:t>
            </w:r>
          </w:p>
        </w:tc>
      </w:tr>
      <w:tr>
        <w:trPr>
          <w:trHeight w:val="1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 xml:space="preserve">Грузоподьемный кран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993"/>
        <w:jc w:val="both"/>
        <w:rPr/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rPr/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31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left="283" w:firstLine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7.4.3</w:t>
      </w:r>
      <w:r>
        <w:rPr>
          <w:sz w:val="26"/>
          <w:szCs w:val="26"/>
        </w:rPr>
        <w:t>. Наличие у Участника опыта выполнения аналогичных профилю лота работ</w:t>
      </w:r>
      <w:r>
        <w:rPr>
          <w:rFonts w:eastAsia="Arial Unicode MS"/>
          <w:sz w:val="26"/>
          <w:szCs w:val="26"/>
        </w:rPr>
        <w:t xml:space="preserve"> (Аналогичными работами считаются-</w:t>
      </w:r>
      <w:r>
        <w:rPr>
          <w:rFonts w:eastAsia="Arial Unicode MS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ремонт кровли, отделочные работы, замена дверей) за последние 2 года, предшествующие дате подачи заявок Участников на участие в настоящей закупочной процедуре.  </w:t>
      </w:r>
      <w:r>
        <w:rPr>
          <w:sz w:val="26"/>
          <w:szCs w:val="26"/>
        </w:rPr>
        <w:t xml:space="preserve">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eastAsia="Arial Unicode MS"/>
          <w:color w:val="548DD4"/>
          <w:sz w:val="26"/>
          <w:szCs w:val="26"/>
        </w:rPr>
      </w:pPr>
      <w:r>
        <w:rPr>
          <w:rFonts w:eastAsia="Arial Unicode MS"/>
          <w:color w:val="548DD4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7.</w:t>
      </w:r>
      <w:r>
        <w:rPr/>
        <w:t xml:space="preserve"> </w:t>
      </w:r>
      <w:r>
        <w:rPr>
          <w:sz w:val="26"/>
          <w:szCs w:val="26"/>
        </w:rPr>
        <w:t>Огнезащитная обработка деревянных конструкций кровли должна проводится составом огнебиозащиты с группой огнезащитной эффективности не ниже 1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4"/>
        <w:ind w:left="0" w:hanging="0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протоколов испытаний огнезащитных покрытий составом с гарантийным сроком эксплуатации не менее 8 лет, а также при предъявлении подтверждающей справки по выполнению физических объемов (приложение № 19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9.63 на ремонт ПС 35\10кв «Новороссия» 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9.65 на ремонт ПС 35/6 кВ «Шмидовка» 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67 на ремонт ПС 110\35\6кВ Кролевцы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68на ремонт ПС «ТОПАЗ» 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№9.69 ремонт ПС «Западная» 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70 на ремонт ПС 110/35/6кВ кВ «Раздольная -1» 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</w:t>
      </w:r>
      <w:r>
        <w:rPr/>
        <w:t xml:space="preserve"> №</w:t>
      </w:r>
      <w:r>
        <w:rPr>
          <w:i/>
          <w:sz w:val="26"/>
          <w:szCs w:val="26"/>
        </w:rPr>
        <w:t>9.71 на ремонт ПС 110/35/6кВ кВ «Раздольная -2» 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</w:t>
      </w:r>
      <w:r>
        <w:rPr/>
        <w:t>9.72</w:t>
      </w:r>
      <w:r>
        <w:rPr>
          <w:i/>
          <w:sz w:val="26"/>
          <w:szCs w:val="26"/>
        </w:rPr>
        <w:t xml:space="preserve"> на ремонт ПС110/10кВ «Новый Мир» - 1л. в 1экз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73 на ремонт ПС «Факел» 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80 на ремонт ТП-5085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81 на ремонт ТП-5105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82 на ремонт ТП-5320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83 на ремонт ТП-5325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34 на ремонт ЗТП 5001- 2 л. в 1 экз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№9.135 на ремонт ЗТП 5131- 2 л. в 1 экз.</w:t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, выполняемых подрядной организацией по ремонтной деятельности – 1 л. в 1 экз.</w:t>
      </w:r>
    </w:p>
    <w:p>
      <w:pPr>
        <w:pStyle w:val="Normal"/>
        <w:numPr>
          <w:ilvl w:val="0"/>
          <w:numId w:val="3"/>
        </w:numPr>
        <w:ind w:left="372" w:right="-82" w:hanging="37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</w:t>
      </w: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2" w:hanging="372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b w:val="false"/>
      <w:bCs/>
      <w:i w:val="false"/>
      <w:iCs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2">
    <w:name w:val="WW8Num41z2"/>
    <w:qFormat/>
    <w:rPr>
      <w:rFonts w:ascii="Symbol" w:hAnsi="Symbol" w:cs="Symbol"/>
      <w:b/>
      <w:i w:val="false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Style14">
    <w:name w:val="Верхний колонтитул Знак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9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6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3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головок для содержания"/>
    <w:basedOn w:val="Style17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7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8">
    <w:name w:val="Приложение для содержания"/>
    <w:basedOn w:val="Style17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34:00Z</dcterms:created>
  <dc:creator>Михайлов А.В.</dc:creator>
  <dc:description/>
  <cp:keywords/>
  <dc:language>en-US</dc:language>
  <cp:lastModifiedBy>Коржова Елена Владимировна</cp:lastModifiedBy>
  <cp:lastPrinted>2021-02-01T13:45:00Z</cp:lastPrinted>
  <dcterms:modified xsi:type="dcterms:W3CDTF">2021-02-24T00:45:00Z</dcterms:modified>
  <cp:revision>68</cp:revision>
  <dc:subject/>
  <dc:title>Положение по организации ремонтной деятельности</dc:title>
</cp:coreProperties>
</file>