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1-6/</w:t>
      </w:r>
      <w:r>
        <w:rPr>
          <w:b/>
          <w:sz w:val="22"/>
          <w:szCs w:val="22"/>
        </w:rPr>
        <w:t>9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"Об учетной политике АО "ДРСК"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400"/>
      </w:tblGrid>
      <w:tr>
        <w:trPr>
          <w:trHeight w:val="1439" w:hRule="atLeast"/>
        </w:trPr>
        <w:tc>
          <w:tcPr>
            <w:tcW w:w="5043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рганизация: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АО ДРСК 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Филиал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СП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Южные электрические сети»</w:t>
      </w:r>
      <w:r>
        <w:rPr/>
        <w:t xml:space="preserve">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Объект: </w:t>
      </w:r>
      <w:r>
        <w:rPr>
          <w:sz w:val="24"/>
          <w:szCs w:val="24"/>
        </w:rPr>
        <w:t>ПС «ТОПАЗ» Инв. PR0002313 (наименование основных средств П/С ТОПАЗ РАСПРЕДУСТРОЙСТВО), место расположения г. Большой-Камень ул. Коммунальная 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ДЕФЕКТОВ И ОБЪЕМОВ РАБОТ № 9.6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Комиссия составе: Начальника АРЭС Кирилов В.В. начальника РЭУ Ковалева В.Ю, старшего мастера РЭУ Низамеева В.Б.  провела обследование здания ПС Топаз</w:t>
      </w:r>
      <w:r>
        <w:rPr/>
        <w:t>.,вследствие чего приняла решение о необходимости проведения следующего объема работ по ремонту здания:</w:t>
      </w:r>
    </w:p>
    <w:tbl>
      <w:tblPr>
        <w:tblW w:w="103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026"/>
        <w:gridCol w:w="1213"/>
        <w:gridCol w:w="823"/>
        <w:gridCol w:w="5758"/>
      </w:tblGrid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>№ п/п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наруженные дефек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35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0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ревянных конструкций огнезащитными составами на 2 раза</w:t>
            </w:r>
          </w:p>
        </w:tc>
      </w:tr>
      <w:tr>
        <w:trPr>
          <w:trHeight w:val="4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от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вий  в ж\бетонных конструкциях полов перфоратором глубиной 200мм диаметром 20мм</w:t>
            </w:r>
          </w:p>
        </w:tc>
      </w:tr>
      <w:tr>
        <w:trPr>
          <w:trHeight w:val="4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из профилированного листа при высоте здания до 25 м(2,509т)</w:t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44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сталь оцинкованная ГОСТ 14-4766</w:t>
            </w:r>
          </w:p>
        </w:tc>
      </w:tr>
      <w:tr>
        <w:trPr>
          <w:trHeight w:val="1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карниза </w:t>
            </w:r>
          </w:p>
        </w:tc>
      </w:tr>
      <w:tr>
        <w:trPr>
          <w:trHeight w:val="1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арниза кровли на 2 раза Краска масляная МА-15 ГОСТ10503-7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ем – ПС Топ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>
          <w:trHeight w:val="1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266" w:hRule="atLeast"/>
        </w:trPr>
        <w:tc>
          <w:tcPr>
            <w:tcW w:w="102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02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02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2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38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32:00Z</dcterms:created>
  <dc:creator>malenkova</dc:creator>
  <dc:description/>
  <cp:keywords/>
  <dc:language>en-US</dc:language>
  <cp:lastModifiedBy>Ася А. Стефанова</cp:lastModifiedBy>
  <cp:lastPrinted>2021-02-17T20:45:00Z</cp:lastPrinted>
  <dcterms:modified xsi:type="dcterms:W3CDTF">2021-02-18T03:31:00Z</dcterms:modified>
  <cp:revision>16</cp:revision>
  <dc:subject/>
  <dc:title/>
</cp:coreProperties>
</file>