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еверный 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в. №НВ009052 Здание производственной баз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Раздевалка СРЭС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851"/>
        <w:gridCol w:w="142"/>
        <w:gridCol w:w="1134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л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износ напольного покрытия (деформ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из линолеума и релина </w:t>
            </w:r>
            <w:r>
              <w:rPr>
                <w:i/>
              </w:rPr>
              <w:t>12,0 х 5,5 + 1,84 х 0,42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: из древесностружечных плит в один сл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оснований покрытия полов: лаг из досок и брусков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оснований покрытия полов: простильных полов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лаг: по кирпичным подкладкам</w:t>
              <w:br/>
              <w:t>ГОСТ 8242-8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й: дощатых толщиной 28 мм </w:t>
            </w:r>
          </w:p>
          <w:p>
            <w:pPr>
              <w:pStyle w:val="Normal"/>
              <w:jc w:val="both"/>
              <w:rPr/>
            </w:pPr>
            <w:r>
              <w:rPr/>
              <w:t>ГОСТ 8242-8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оснований полов из фанеры в один слой площадью: свыше 20 м2 </w:t>
            </w:r>
          </w:p>
          <w:p>
            <w:pPr>
              <w:pStyle w:val="Normal"/>
              <w:jc w:val="both"/>
              <w:rPr/>
            </w:pPr>
            <w:r>
              <w:rPr/>
              <w:t>ГОСТ 3916.1-96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ройство покрытий: из линолеума насухо со свариванием полотнищ в стыках </w:t>
            </w:r>
            <w:r>
              <w:rPr>
                <w:i/>
              </w:rPr>
              <w:t>(Линолеум полукоммерческий гетерогенный, толщина 3,2 мм, толщина защитного слоя 0,5 мм, класс 23/32)</w:t>
            </w:r>
          </w:p>
          <w:p>
            <w:pPr>
              <w:pStyle w:val="Normal"/>
              <w:jc w:val="both"/>
              <w:rPr/>
            </w:pPr>
            <w:r>
              <w:rPr/>
              <w:t>ГОСТ 7251-2016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линтусов поливинилхлоридных: на винтах самонарезающих </w:t>
            </w:r>
          </w:p>
          <w:p>
            <w:pPr>
              <w:pStyle w:val="Normal"/>
              <w:jc w:val="both"/>
              <w:rPr/>
            </w:pPr>
            <w:r>
              <w:rPr/>
              <w:t>ГОСТ 19111-200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тальных плинтусов из гнут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ГОСТ 13229-78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делочные работы - потолок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потолка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/>
            </w:pPr>
            <w:r>
              <w:rPr/>
              <w:t>ГОСТ Р 52804-200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 м2 толщиной слоя до 20 мм -  заделки и шв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потолк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7984-201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потол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СТ Р 52020–2003 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 по штукатурке и сборным конструкциям: потолков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– 28196 89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делочные работы - стен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из ПВХ: в каменных стенах толщиной 0,48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ицовка откосов гипсокартонными листами на клее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голков ПВХ на клее</w:t>
            </w:r>
          </w:p>
          <w:p>
            <w:pPr>
              <w:pStyle w:val="Normal"/>
              <w:jc w:val="both"/>
              <w:rPr/>
            </w:pPr>
            <w:r>
              <w:rPr/>
              <w:t>ГОСТ 30673-201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стен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/>
            </w:pPr>
            <w:r>
              <w:rPr/>
              <w:t>ГОСТ Р 52804-200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штукатурки внутренних стен по камню и бетону цементно-известковым раствором, площадью отдельных мест: до 1 м2 толщиной слоя до 30 мм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сте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стен и откос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020–200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по  сборным конструкциям: стен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сборным конструкциям: стен, подготовленных под окраску - Панель на высоту 1,5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884-200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196-89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труб: стальных за 2 раза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jc w:val="both"/>
              <w:rPr/>
            </w:pPr>
            <w:r>
              <w:rPr/>
              <w:t>ГОСТ 9.402-2004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учшенная масляная окраска ранее окрашенных дверей: за два раза с расчисткой старой краски до 35%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4 х 1,84 х 2,4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Т 30884-2003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Электромонтажные и санитарно-технические работ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светильников для люминесцентных ламп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ветильник на кронштейнах светодиодный </w:t>
            </w:r>
            <w:r>
              <w:rPr>
                <w:i/>
              </w:rPr>
              <w:t>(Светодиодный светильник  накладной 600х600 (595х595) 20Вт)</w:t>
            </w:r>
          </w:p>
          <w:p>
            <w:pPr>
              <w:pStyle w:val="Normal"/>
              <w:jc w:val="both"/>
              <w:rPr/>
            </w:pPr>
            <w:r>
              <w:rPr/>
              <w:t>ГОСТ Р 51330.13-099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выключателей </w:t>
            </w:r>
            <w:r>
              <w:rPr>
                <w:i/>
              </w:rPr>
              <w:t>(Выключатель одноклавишный для скрытой проводки)</w:t>
            </w:r>
          </w:p>
          <w:p>
            <w:pPr>
              <w:pStyle w:val="Normal"/>
              <w:jc w:val="both"/>
              <w:rPr/>
            </w:pPr>
            <w:r>
              <w:rPr/>
              <w:t>ГОСТ Р 51324.1-2012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розеток </w:t>
            </w:r>
            <w:r>
              <w:rPr>
                <w:i/>
              </w:rPr>
              <w:t>(Розетка открытой проводки двухгнездная с заземлением)</w:t>
            </w:r>
          </w:p>
          <w:p>
            <w:pPr>
              <w:pStyle w:val="Normal"/>
              <w:jc w:val="both"/>
              <w:rPr/>
            </w:pPr>
            <w:r>
              <w:rPr/>
              <w:t>ГОСТ Р 51322.1-201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короба пластмассового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 х 16м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Т 52868-200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вод в коробах, сечением: до 6 мм2 </w:t>
            </w:r>
            <w:r>
              <w:rPr>
                <w:i/>
              </w:rPr>
              <w:t xml:space="preserve">(кабель ВВГнг 3х2,5) 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провода группового осветительных сетей в защитной оболочке или кабель двух-трехжильный: по перекрытиям </w:t>
            </w:r>
            <w:r>
              <w:rPr>
                <w:i/>
              </w:rPr>
              <w:t>(кабель ВВГнг 3х1,5)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РЭС до ремонтируемого объ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04"/>
        <w:gridCol w:w="38"/>
        <w:gridCol w:w="387"/>
        <w:gridCol w:w="58"/>
        <w:gridCol w:w="1336"/>
        <w:gridCol w:w="1630"/>
        <w:gridCol w:w="2377"/>
        <w:gridCol w:w="2820"/>
      </w:tblGrid>
      <w:tr>
        <w:trPr/>
        <w:tc>
          <w:tcPr>
            <w:tcW w:w="337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0-02-19T11:49:00Z</cp:lastPrinted>
  <dcterms:modified xsi:type="dcterms:W3CDTF">2021-01-19T08:42:00Z</dcterms:modified>
  <cp:revision>126</cp:revision>
  <dc:subject/>
  <dc:title>«Утверждаю»</dc:title>
</cp:coreProperties>
</file>