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bCs/>
              </w:rPr>
              <w:t>Организация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АО ДРСК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Филиал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ХЭС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СП ЦЭС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Ми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Объект</w:t>
            </w:r>
            <w:r>
              <w:rPr/>
              <w:t>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autoSpaceDE w:val="false"/>
              <w:ind w:left="709" w:hanging="709"/>
              <w:rPr/>
            </w:pPr>
            <w:r>
              <w:rPr/>
              <w:t>Инв. № НВ008851  Автогараж на 20 Машин (Функциональное помещение общей площадью 225 кв.м пом.I(4-7) , Функциональное помещение общей площадью 636,5 кв.м, пом.I (8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ВЕДОМОСТЬ ДЕФЕКТОВ И ОБЪЁМОВ РАБОТ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омиссия провела обследование </w:t>
      </w:r>
      <w:r>
        <w:rPr>
          <w:b/>
        </w:rPr>
        <w:t>Здание моторного цеха</w:t>
      </w:r>
      <w:r>
        <w:rPr/>
        <w:t>, вследствие чего приняла решение о необходимости проведения следующего объема работ по капитальному ремонту подрядным способом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992"/>
        <w:gridCol w:w="992"/>
        <w:gridCol w:w="1134"/>
        <w:gridCol w:w="142"/>
        <w:gridCol w:w="3827"/>
      </w:tblGrid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firstLine="121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наруженные дефек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-во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bCs/>
              </w:rPr>
            </w:pPr>
            <w:r>
              <w:rPr>
                <w:bCs/>
              </w:rPr>
              <w:t>Наименование работ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огнезащитной обработки на металлических конструкциях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3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гнезащитное покрытие металлических конструкций: потолочные фермы (1 шт) </w:t>
            </w:r>
            <w:r>
              <w:rPr>
                <w:i/>
              </w:rPr>
              <w:t>(Краска однокомпонентная гомогенизированна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пучивающегося типа на водной латексной основе, предназначенная для огнезащитного покрытия металлоконструкций ТУ 2316-001-88817714-2009)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ая схем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базы ЦЭС (г. Хабаровск, ул. Промышленная 13) до места производства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22:35:00Z</dcterms:created>
  <dc:creator>www.PHILka.RU</dc:creator>
  <dc:description/>
  <cp:keywords/>
  <dc:language>en-US</dc:language>
  <cp:lastModifiedBy>Гоголева Анастасия Вячеславовна</cp:lastModifiedBy>
  <cp:lastPrinted>2021-01-19T15:20:00Z</cp:lastPrinted>
  <dcterms:modified xsi:type="dcterms:W3CDTF">2021-01-19T08:35:00Z</dcterms:modified>
  <cp:revision>114</cp:revision>
  <dc:subject/>
  <dc:title>Приложение  к тех</dc:title>
</cp:coreProperties>
</file>