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2"/>
      </w:tblGrid>
      <w:tr>
        <w:trPr/>
        <w:tc>
          <w:tcPr>
            <w:tcW w:w="1668" w:type="dxa"/>
            <w:tcBorders/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bCs/>
              </w:rPr>
              <w:t>Организация:</w:t>
            </w:r>
          </w:p>
        </w:tc>
        <w:tc>
          <w:tcPr>
            <w:tcW w:w="79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bCs/>
              </w:rPr>
              <w:t>АО ДРСК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/>
              <w:t>Филиал:</w:t>
            </w:r>
          </w:p>
        </w:tc>
        <w:tc>
          <w:tcPr>
            <w:tcW w:w="79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/>
              <w:t>ХЭС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/>
              <w:t>СП ЦЭС:</w:t>
            </w:r>
          </w:p>
        </w:tc>
        <w:tc>
          <w:tcPr>
            <w:tcW w:w="79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bCs/>
              </w:rPr>
              <w:t>СМиТ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bCs/>
              </w:rPr>
              <w:t>Объект</w:t>
            </w:r>
            <w:r>
              <w:rPr/>
              <w:t>:</w:t>
            </w:r>
          </w:p>
        </w:tc>
        <w:tc>
          <w:tcPr>
            <w:tcW w:w="79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/>
              <w:t>Инв. № НВ008851  Автогараж на 20 Машин (Функциональное помещение общей площадью 225 кв.м пом.I(4-7) , Функциональное помещение общей площадью 636,5 кв.м, пом.I (8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ОСТЬ ДЕФЕКТОВ И ОБЪЁМОВ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Комиссия провела обследование </w:t>
      </w:r>
      <w:r>
        <w:rPr>
          <w:b/>
        </w:rPr>
        <w:t>Здание автогаража на 20 автомобилей (бокс №2)</w:t>
      </w:r>
      <w:r>
        <w:rPr/>
        <w:t>, вследствие чего приняла решение о необходимости проведения следующего объема работ по капитальному ремонту подрядным способом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9"/>
        <w:gridCol w:w="742"/>
        <w:gridCol w:w="445"/>
        <w:gridCol w:w="1218"/>
        <w:gridCol w:w="118"/>
        <w:gridCol w:w="732"/>
        <w:gridCol w:w="898"/>
        <w:gridCol w:w="236"/>
        <w:gridCol w:w="1134"/>
        <w:gridCol w:w="1007"/>
        <w:gridCol w:w="2253"/>
        <w:gridCol w:w="567"/>
      </w:tblGrid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firstLine="121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наруженные дефект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л-во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3" w:hanging="0"/>
              <w:jc w:val="center"/>
              <w:rPr>
                <w:bCs/>
              </w:rPr>
            </w:pPr>
            <w:r>
              <w:rPr>
                <w:bCs/>
              </w:rPr>
              <w:t>Наименование работ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тсутствие огнезащитной обработки на металлических конструкциях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16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гнезащитное покрытие металлических конструкций: потолочные фермы (5 шт) </w:t>
            </w:r>
            <w:r>
              <w:rPr>
                <w:i/>
              </w:rPr>
              <w:t>(Краска однокомпонентная гомогенизированная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спучивающегося типа на водной латексной основе, предназначенная для огнезащитного покрытия металлоконструкций ТУ 2316-001-88817714-2009)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  <w:tab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аются подрядчиком самостоятельно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ая схема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 базы ЦЭС (г. Хабаровск, ул. Промышленная 13) до места производства рабо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79" w:type="dxa"/>
            <w:gridSpan w:val="6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7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15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77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79" w:type="dxa"/>
            <w:gridSpan w:val="6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7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98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1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77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2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8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1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77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2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22:35:00Z</dcterms:created>
  <dc:creator>www.PHILka.RU</dc:creator>
  <dc:description/>
  <cp:keywords/>
  <dc:language>en-US</dc:language>
  <cp:lastModifiedBy>Гоголева Анастасия Вячеславовна</cp:lastModifiedBy>
  <cp:lastPrinted>2019-05-30T16:58:00Z</cp:lastPrinted>
  <dcterms:modified xsi:type="dcterms:W3CDTF">2021-01-19T08:43:00Z</dcterms:modified>
  <cp:revision>111</cp:revision>
  <dc:subject/>
  <dc:title>Приложение  к тех</dc:title>
</cp:coreProperties>
</file>