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еверны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НВ009052 Здание производственной баз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Кабинет мастеров СРЭС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1"/>
        <w:gridCol w:w="142"/>
        <w:gridCol w:w="1134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толк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ение потолочного покрытия (наличие гриб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двесных потолков из гипсоволокнистых листов (ГВЛ) по системе типа «КНАУФ»: одноуровневых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потолка  от грибка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-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804-200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двесных потолков из гипсоволокнистых листов (ГВЛ) по системе типа «КНАУФ»: одноуровневых </w:t>
            </w:r>
          </w:p>
          <w:p>
            <w:pPr>
              <w:pStyle w:val="Normal"/>
              <w:jc w:val="both"/>
              <w:rPr/>
            </w:pPr>
            <w:r>
              <w:rPr/>
              <w:t>ГОСТ Р 51829-2001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лектромонтажные работы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ветильника на кронштейнах светодиодных </w:t>
            </w:r>
            <w:r>
              <w:rPr>
                <w:i/>
              </w:rPr>
              <w:t>(Светодиодный светильник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РЭС до ремонтируемого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0-02-19T11:49:00Z</cp:lastPrinted>
  <dcterms:modified xsi:type="dcterms:W3CDTF">2021-01-19T08:41:00Z</dcterms:modified>
  <cp:revision>126</cp:revision>
  <dc:subject/>
  <dc:title>«Утверждаю»</dc:title>
</cp:coreProperties>
</file>