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Городской Р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в. № HB010533   Здание МП ПС "Ц" (ЭСК № 3 110 кВ ЦЭС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омиссия провела обследование  </w:t>
      </w:r>
      <w:r>
        <w:rPr>
          <w:b/>
        </w:rPr>
        <w:t xml:space="preserve">магистрали отопления  </w:t>
      </w:r>
      <w:r>
        <w:rPr>
          <w:b/>
          <w:bCs/>
        </w:rPr>
        <w:t>административного здания ГРЭС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850"/>
        <w:gridCol w:w="808"/>
        <w:gridCol w:w="43"/>
        <w:gridCol w:w="850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озия металлических труб отопления (прогнившие в некоторых местах труб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борка труб отопления стальных: </w:t>
            </w:r>
            <w:r>
              <w:rPr>
                <w:rFonts w:cs="Cambria Math" w:ascii="Cambria Math" w:hAnsi="Cambria Math"/>
              </w:rPr>
              <w:t>∅</w:t>
            </w:r>
            <w:r>
              <w:rPr/>
              <w:t>50 -131,5м,</w:t>
            </w:r>
            <w:r>
              <w:rPr>
                <w:rFonts w:cs="Cambria Math" w:ascii="Cambria Math" w:hAnsi="Cambria Math"/>
              </w:rPr>
              <w:t xml:space="preserve"> ∅</w:t>
            </w:r>
            <w:r>
              <w:rPr/>
              <w:t>20 – 54,3м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 отопления из полипропиленовых труб: 20 мм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 отопления из полипропиленовых труб: 50 мм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: до 50 мм</w:t>
            </w:r>
          </w:p>
        </w:tc>
      </w:tr>
      <w:tr>
        <w:trPr>
          <w:trHeight w:val="18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6" w:leader="none"/>
              </w:tabs>
              <w:jc w:val="both"/>
              <w:rPr/>
            </w:pPr>
            <w:r>
              <w:rPr/>
              <w:t>Труба из полипропилена Д-5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из полипропилена Д-25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 П/П Д-5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ик Д-50х25х50 П/П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ик Д-50 П/П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П/П Д-50/45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П/П Д-50/9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П/П Д-25/9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шаровой  (разборный Американка) Д-20 Вн/Нр-р ГОСТ 21345-20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н Маевского Д-15  Нр-р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разъемная П/П Д-25- Нр-р Д-2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 П/П Д-25 Нр-р Д 2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 П/П Д-25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ёж П/П Д-5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ёж П/П Д-25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ка радиаторная Правая проходная Д-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ка радиаторная Левая проходная Д-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ёж металл Д-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 П/П Д-50 Нр-р Д-5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Шаров Д-50 Вн/Нр-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грубой очистки Д-50 Вн/ВН-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ик П/П Д-50х20х50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 П/П Д-20 Нр-р Д 15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Шаров Д-15 Вн/Вн-р ГОСТ 21345-20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разъемная П/П Д-50 Нр-р Д-25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Металлический Нр-р Д-50-Нр-р Д-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 П/П Д-50 Нр-р Д 25 ГОСТ 32415-20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, ул. Промышленная 13) до ремонтируемого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и выгрузка материалов и инструм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11">
    <w:name w:val="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sz w:val="2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2:37:00Z</dcterms:created>
  <dc:creator>Volova</dc:creator>
  <dc:description/>
  <cp:keywords/>
  <dc:language>en-US</dc:language>
  <cp:lastModifiedBy>Гоголева Анастасия Вячеславовна</cp:lastModifiedBy>
  <cp:lastPrinted>2020-02-28T13:33:00Z</cp:lastPrinted>
  <dcterms:modified xsi:type="dcterms:W3CDTF">2021-01-19T08:40:00Z</dcterms:modified>
  <cp:revision>134</cp:revision>
  <dc:subject/>
  <dc:title/>
</cp:coreProperties>
</file>