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еверный 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в. №НВ009052 Здание производственной баз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Кабинет ОВБ СРЭС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851"/>
        <w:gridCol w:w="142"/>
        <w:gridCol w:w="1134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л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износ напольного покрытия (деформ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из линолеума и релина </w:t>
            </w:r>
            <w:r>
              <w:rPr>
                <w:i/>
              </w:rPr>
              <w:t>4,23 х 2,75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выбоин в полах: цементных площадью до 1,0 м2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ройство покрытий: из линолеума насухо со свариванием полотнищ в стыках </w:t>
            </w:r>
            <w:r>
              <w:rPr>
                <w:i/>
              </w:rPr>
              <w:t>(Линолеум полукоммерческий гетерогенный, толщина 3,2 мм, толщина защитного слоя 0,5 мм, класс 23/32) 4,23 х 2,75м</w:t>
            </w:r>
          </w:p>
          <w:p>
            <w:pPr>
              <w:pStyle w:val="Normal"/>
              <w:jc w:val="both"/>
              <w:rPr/>
            </w:pPr>
            <w:r>
              <w:rPr/>
              <w:t>ГОСТ 7251-2016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  <w:p>
            <w:pPr>
              <w:pStyle w:val="Normal"/>
              <w:jc w:val="both"/>
              <w:rPr/>
            </w:pPr>
            <w:r>
              <w:rPr/>
              <w:t>ГОСТ 19111-200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стальных плинтусов из гнутого профиля </w:t>
            </w:r>
            <w:r>
              <w:rPr>
                <w:i/>
              </w:rPr>
              <w:t>(Профили стыкоперекрывающие из алюминиевых сплавов (порожки) с покрытием, шириной 30 мм)</w:t>
            </w:r>
          </w:p>
          <w:p>
            <w:pPr>
              <w:pStyle w:val="Normal"/>
              <w:jc w:val="both"/>
              <w:rPr/>
            </w:pPr>
            <w:r>
              <w:rPr/>
              <w:t>ГОСТ 13229-78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оение штукатурки, шелушение краски, трещины в кирпичной кла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делочные работы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готовительные работ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елка трещин в кирпичных стенах: цементным раствором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стен и потолка  от грибка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804-200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сте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потолк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вов в обшивке ГВЛ стен сухой растворной смесью (типа «Ветонит»)</w:t>
            </w:r>
          </w:p>
          <w:p>
            <w:pPr>
              <w:pStyle w:val="Normal"/>
              <w:jc w:val="both"/>
              <w:rPr/>
            </w:pPr>
            <w:r>
              <w:rPr/>
              <w:t>ГОСТ 28379-89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толок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крытие поверхностей грунтовкой глубокого проникновения: за 1 раз потолков </w:t>
            </w:r>
            <w:r>
              <w:rPr>
                <w:i/>
              </w:rPr>
              <w:t>4,23 х 2,75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СТ Р 52020–2003 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полнительная шпатлевка  по штукатурке и сборным конструкциям: потолков, подготовленных под окраску </w:t>
            </w:r>
            <w:r>
              <w:rPr>
                <w:i/>
              </w:rPr>
              <w:t xml:space="preserve">4,23 х 2,75м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краска поливинилацетатными водоэмульсионными составами улучшенная: по сборным конструкциям потолков, подготовленным под окраску </w:t>
            </w:r>
            <w:r>
              <w:rPr>
                <w:i/>
              </w:rPr>
              <w:t>4,23 х 2,75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– 28196 89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>
                <w:b/>
                <w:u w:val="single"/>
              </w:rPr>
              <w:t>Стен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стен и откос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020–200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по  сборным конструкциям: стен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сборным конструкциям: стен, подготовленных под окраску - Панель на высоту 2,65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884-200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196-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м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из ПВХ: в каменных стенах толщиной 0,5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 п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голков ПВХ на клее ( оконные откосы, короб радиаторный)</w:t>
            </w:r>
          </w:p>
          <w:p>
            <w:pPr>
              <w:pStyle w:val="Normal"/>
              <w:jc w:val="both"/>
              <w:rPr/>
            </w:pPr>
            <w:r>
              <w:rPr/>
              <w:t>ГОСТ 30673-201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на дверных приборов: замки врезные </w:t>
            </w:r>
          </w:p>
          <w:p>
            <w:pPr>
              <w:pStyle w:val="Normal"/>
              <w:jc w:val="both"/>
              <w:rPr/>
            </w:pPr>
            <w:r>
              <w:rPr/>
              <w:t>ГОСТ 5089-201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лектромонтажные и санитарно-технические работ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: выключ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светильников с лампами накаливания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светильника на кронштейнах светодиодных </w:t>
            </w:r>
            <w:r>
              <w:rPr>
                <w:i/>
              </w:rPr>
              <w:t>(Светодиодный светильник  накладной 600х600 (595х595) 20Вт)</w:t>
            </w:r>
          </w:p>
          <w:p>
            <w:pPr>
              <w:pStyle w:val="Normal"/>
              <w:jc w:val="both"/>
              <w:rPr/>
            </w:pPr>
            <w:r>
              <w:rPr/>
              <w:t>ГОСТ Р 51330.13-099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РЭС до ремонтируемого объ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04"/>
        <w:gridCol w:w="38"/>
        <w:gridCol w:w="387"/>
        <w:gridCol w:w="58"/>
        <w:gridCol w:w="1336"/>
        <w:gridCol w:w="1630"/>
        <w:gridCol w:w="2377"/>
        <w:gridCol w:w="2820"/>
      </w:tblGrid>
      <w:tr>
        <w:trPr/>
        <w:tc>
          <w:tcPr>
            <w:tcW w:w="337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0-02-19T11:49:00Z</cp:lastPrinted>
  <dcterms:modified xsi:type="dcterms:W3CDTF">2021-01-19T08:42:00Z</dcterms:modified>
  <cp:revision>129</cp:revision>
  <dc:subject/>
  <dc:title>«Утверждаю»</dc:title>
</cp:coreProperties>
</file>