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 xml:space="preserve">ТЕХНИЧЕСКОЕ ТРЕБОВАНИЕ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  <w:szCs w:val="26"/>
        </w:rPr>
        <w:t>на подготовку документации по планировке территории и проекта межевания территории по объекту «Реконструкция ВЛ 110 «ВТЭЦ-2 – Загородная – Улисс - Голдобин» со строительством участка КЛ 110 кВ и выносом ЛЭП с территории жилищной и ритуальной застройки</w:t>
      </w:r>
      <w:r>
        <w:rPr>
          <w:b/>
        </w:rPr>
        <w:t>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-2023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Приказ филиала АО «ДРСК» «Приморские электрические сети» от 02.02.2021 № 54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Подготовка документации по планировке территории в виде проекта планировки территории и проекта межевания территории линейного объекта местного значения по титулу: </w:t>
      </w:r>
      <w:r>
        <w:rPr/>
        <w:t>«Реконструкция ВЛ 110 «ВТЭЦ-2 – Загородная-Улисс-Голдобин» со строительством участка КЛ 110 кВ и выносом ЛЭП с территории жилищной и ритуальной застройки и выполнение  инженерных изыскани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b/>
          <w:b/>
          <w:spacing w:val="-12"/>
          <w:szCs w:val="26"/>
        </w:rPr>
      </w:pPr>
      <w:r>
        <w:rPr>
          <w:b/>
          <w:spacing w:val="-12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редмет договора подряда – </w:t>
      </w:r>
      <w:r>
        <w:rPr>
          <w:szCs w:val="26"/>
        </w:rPr>
        <w:t xml:space="preserve">Подготовку документации по планировке территории в виде проекта планировки территории и проекта межевания территории линейного объекта местного значения по титулу: </w:t>
      </w:r>
      <w:r>
        <w:rPr/>
        <w:t>«Реконструкция ВЛ 110 «ВТЭЦ-2 – Загородная-Улисс-Голдобин» со строительством участка КЛ 110 кВ и выносом ЛЭП с территории жилищной и ритуальной застройки</w:t>
      </w:r>
      <w:r>
        <w:rPr>
          <w:szCs w:val="26"/>
        </w:rPr>
        <w:t>,</w:t>
      </w:r>
      <w:r>
        <w:rPr/>
        <w:t xml:space="preserve"> основной объем работ, характеристика объекта указан в Заданиях, являющимися приложениями 1, 2 к настоящим Техническим требованиям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а реконструкции/строительства:</w:t>
      </w:r>
    </w:p>
    <w:p>
      <w:pPr>
        <w:pStyle w:val="Style17"/>
        <w:widowControl w:val="false"/>
        <w:ind w:left="0" w:hanging="0"/>
        <w:jc w:val="both"/>
        <w:rPr>
          <w:b/>
          <w:b/>
          <w:sz w:val="24"/>
          <w:szCs w:val="24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</w:r>
      <w:r>
        <w:rPr>
          <w:sz w:val="24"/>
          <w:szCs w:val="24"/>
        </w:rPr>
        <w:t xml:space="preserve">Размещение объекта планируется в границах Владивостокского городского окр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а территории проведения работ, устанавливается размером 5 метров в обе стороны от оси проектируемой КЛ 110 кВ по всей протяженности (ориентировочно 2600 м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изысканий составляет ориентировочно 2,6 га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 проектируемая кабельная линия проходит в кадастровых кварталах 25:28:030012, 25:28:030013, 25:28:030014, 25:28:030015.  Адресная привязка строительства кабельной линии от ПС 110/60 Улисс в районе ул. Героев-Тихоокеанцев, 5а стр. 8 до пересечения с ул. Коммунаров в районе домов № 23 и № 25 с последующим выходом на ул. Можайскую в районе дома по ул. Патрокл, 4 до ПС 220/110/10 Патрокл (оп №21)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Основной объем раб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Основной объем работ указан в Заданиях на выполнение инженерных изысканий и подготовку документации по планировке территории (приложение 1, 2 к настоящим Техническим требованиям). 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</w:rPr>
        <w:t>7. Требования к Участнику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/>
        <w:t>7.1.</w:t>
      </w:r>
      <w:r>
        <w:rPr>
          <w:spacing w:val="-1"/>
        </w:rPr>
        <w:t xml:space="preserve"> Участник закупки должен являться членом саморегулируемой организации (СРО), в области инженерных изысканий и кадастровых работ, зарегистрированным в установленном по месту (в том же субъекте РФ) регистрации Участника в установленном порядке (с учетом исключений, предусмотренных законодательством Российской Федерации). Членство в СРО не требуется унитарным предприятия, государственным и муниципальным учреждениям, юридическим лицам с государственным участиям случаев, которые перечислены в ч. 2.1 ст. 47 и ч.4.1 ст. 48 ГрК РФ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>
          <w:spacing w:val="-1"/>
        </w:rPr>
        <w:t>- уровень ответственности Участника по компенсационному фонду возмещение вреда должен быть не менее стоимости оферты Участник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>
          <w:spacing w:val="-1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>
          <w:spacing w:val="-1"/>
        </w:rPr>
        <w:t>7.2. В составе заявки Участник должен предоставить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>
          <w:spacing w:val="-1"/>
        </w:rPr>
        <w:t>- копию действующей выписки из реестра членов СРО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ных работ по договору). Дата выписки не должна быть выдана не более одного месяца на дату подачи заявки Участника.</w:t>
      </w:r>
    </w:p>
    <w:p>
      <w:pPr>
        <w:pStyle w:val="Normal"/>
        <w:spacing w:lineRule="exact" w:line="293"/>
        <w:ind w:right="70" w:firstLine="567"/>
        <w:jc w:val="both"/>
        <w:rPr/>
      </w:pPr>
      <w:r>
        <w:rPr>
          <w:spacing w:val="-1"/>
        </w:rPr>
        <w:t>7.3. Участник должен иметь геодезическое оборудование, не менее одного комплекта, с предоставлением копий документов, подтверждающих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</w:rPr>
        <w:t>8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8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8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</w:rPr>
        <w:t>9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 до  01.05.2021 г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13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Приложени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i/>
          <w:i/>
        </w:rPr>
      </w:pPr>
      <w:r>
        <w:rPr>
          <w:bCs/>
          <w:i/>
        </w:rPr>
        <w:t>ЗАДАНИЕ на выполнение инженерных изысканий на подготовку документации по планировке территории в виде проекта планировки территории и проекта межевания территории линейного объекта местного значения по титулу: Реконструкция ВЛ 110 «ВТЭЦ-2 – Загородная-Улисс-Голдобин» со строительством участка КЛ 110 кВ и выносом ЛЭП с территории жилищной и ритуальной застрой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ЗАДАНИЕ на подготовку документации по планировке территории в виде проекта планировки территории и проекта межевания территории линейного объекта местного значения по титулу: «Реконструкция ВЛ 110 «ВТЭЦ-2 – Загородная-Улисс-Голдобин» со строительством участка КЛ 110 кВ и выносом ЛЭП с территории жилищной и ритуальной застрой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8:00Z</dcterms:created>
  <dc:creator>kovalev</dc:creator>
  <dc:description/>
  <cp:keywords/>
  <dc:language>en-US</dc:language>
  <cp:lastModifiedBy>Чуясова Елена Геннадьевна</cp:lastModifiedBy>
  <cp:lastPrinted>2020-09-16T11:15:00Z</cp:lastPrinted>
  <dcterms:modified xsi:type="dcterms:W3CDTF">2021-02-09T00:46:00Z</dcterms:modified>
  <cp:revision>5</cp:revision>
  <dc:subject/>
  <dc:title>¬¬УТВЕРЖДАЮ:</dc:title>
</cp:coreProperties>
</file>