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 №1</w:t>
      </w:r>
    </w:p>
    <w:p>
      <w:pPr>
        <w:pStyle w:val="Normal"/>
        <w:spacing w:lineRule="auto" w:line="276" w:before="120" w:after="12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1. </w:t>
      </w:r>
      <w:r>
        <w:rPr>
          <w:b/>
          <w:sz w:val="26"/>
          <w:szCs w:val="26"/>
        </w:rPr>
        <w:t>Строительство 2КЛ-10 кВ от существующих ячеек №23 и №18 ЗРУ 10 кВ ПС 220 Амур до границ участка заявителя, протяженностью 1,953 км. (ПИР, СМР) (Заявитель: Общество с ограниченной ответственностью «Стройметалл Л»)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3250"/>
      </w:tblGrid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ностоечных ж/б опор (Пж20-1, альбом 12.019-02; использовать стойки СВ-105-5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ъединителя РЛНД-10-1-4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-400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ойной спуск по телу опоры - круг стальной диам.10 мм, ГОСТ 2590-2006, L=8м , L=6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, 3 ш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землитель горизонтальный – полоса стальная 40х4 мм, ГОСТ 103-2006, L=9 м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2КЛ, длина трассы, из них: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9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3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существующих лотках ПС Амур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ладка в КРУН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траншее Т-2 (альбом А5-92-13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06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трубе д.110 мм под дорогой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8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трубе д.110 мм под забором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ризонтально-направленное бур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опорам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: ААБЛ 3х12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984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кабелей, проложенных в траншее: сигнальной лентой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606 км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рытие кабелей, проложенных по опор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ным кожухом из швеллера 12у, длиной 2300мм), закрепить к опоре в трех точках стальной лентой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ПНп-10кВ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шт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цевой муфты КНТп-10кВ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цевой муфты КВТп-10кВ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оединительной муфты СТп-10кВ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 шт</w:t>
            </w:r>
          </w:p>
        </w:tc>
      </w:tr>
      <w:tr>
        <w:trPr>
          <w:trHeight w:val="36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 присоединить к существующей ячейк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шт</w:t>
            </w:r>
          </w:p>
        </w:tc>
      </w:tr>
    </w:tbl>
    <w:p>
      <w:pPr>
        <w:pStyle w:val="Normal"/>
        <w:spacing w:lineRule="auto" w:line="276" w:before="120" w:after="120"/>
        <w:ind w:right="-4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 №2</w:t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троительство ВЛ-10 кВ от опоры №10 Ф-15 ВЛ-10 кВ ПС Благодатное до границ участка заявителя, протяженностью 5,600 км. (ПИР, СМР) (Заявитель: ФГКУ «Управление Федеральной службы войск национальной гвардии Российской Федерации по Хабаровскому краю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  <w:gridCol w:w="2638"/>
      </w:tblGrid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дностоечных ж/б опор (Пж20-1, альбом 12.019-02; использовать стойки СВ-105-5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керных ж/б опор с одним подкосом (Аж20-1, альбом 12.020-06; использовать стойки СВ-105-5)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керных ж/б опор с двумя подкосами (УАж20-1, альбом 12.020-07; использовать стойки СВ-105-5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ска провода СИП от вновь устанавливаемой опоры №1 до границ участка заявителя, длина трассы, из них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00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рка и сечение провода, их длины: СИП3 1x7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56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ъединителя РЛНД-10-1-40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-400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ойной спуск по телу опоры - круг стальной диам.10 мм, ГОСТ 2590-2006, L=8м , L=6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, 3 ш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землитель горизонтальный – полоса стальная 40х4 мм, ГОСТ 103-2006, L=9 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рядников типа УЗД 1.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 xml:space="preserve"> ш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 №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Реконструкция КЛ-6 кВ от оп.№13 ВЛ-6 кВ ф-43 ПС "Южная" к ТП-2084 с заменой кабеля ААБл-6 3х50 на ААБл-6 3х120, протяженностью 0,850 км (Инв.№НВ037066) (СМР) (Заявитель: Общество с ограниченной ответственностью «Димакс»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  <w:gridCol w:w="2638"/>
      </w:tblGrid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траверсы с ОПНп-10кВ (3 шт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защиты кабеля при подъеме (швеллер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кабеля ААБл 3х50, длина трассы, из них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33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монтаж в траншее от опоры №1/13 до опоры №1/14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Л-6 кВ ф-43 ПС Южна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11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монтаж с опор №1/13, №1/14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Л-6 кВ ф-43 ПС Южна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 ААБл 3х120, длина трассы, из них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833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ладка в траншее от опоры №1/13 до опоры №1/14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Л-6 кВ ф-43 ПС Южна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11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ладка по опорам №1/13, №1/14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Л-6 кВ ф-43 ПС Южна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: ААБл 3х1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0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цевой муфты 3КНТп-10 70-120мм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раверсы с ОПНп-10кВ (3 шт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кабеля при подъеме швеллером 12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 №4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b/>
          <w:color w:val="000000"/>
          <w:spacing w:val="2"/>
          <w:sz w:val="26"/>
          <w:szCs w:val="26"/>
        </w:rPr>
        <w:t>Реконструкция Здание ТП-2305 г. Хабаровск ул. Окружная (Здание ТП-1414 с.Благодатное) с заменой автоматических выключателей (СМР) (Инв.№НВ009271) (Заявитель: Общество с ограниченной ответственностью «РТД Пласт»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  <w:gridCol w:w="2638"/>
      </w:tblGrid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монтаж автоматического выключателя ВА88-35 3Р 630А Ф-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монтаж автоматического выключателя ВА88-35 3Р 630А Ф-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автоматического выключателя ВА88-43 3Р 1000А Ф-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автоматического выключателя ВА88-43 3Р 1000А Ф-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Примечание: «Подрядчик» обязан сдать «Заказчику» по актам все демонтированные материалы на базу ХСРЭС: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  <w:lang w:val="en-US" w:eastAsia="en-US"/>
        </w:rPr>
        <w:t>-</w:t>
      </w:r>
      <w:r>
        <w:rPr>
          <w:sz w:val="26"/>
          <w:szCs w:val="26"/>
        </w:rPr>
        <w:t xml:space="preserve"> Автоматический выключатель ВА88-35 3Р 630А – 2 шт.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Ведомость объемов работ №</w:t>
      </w:r>
      <w:r>
        <w:rPr>
          <w:b/>
          <w:sz w:val="26"/>
          <w:szCs w:val="26"/>
          <w:lang w:val="en-US"/>
        </w:rPr>
        <w:t>5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троительство отпайки ВЛ-6 кВ от опоры №17/4 Ф-15 ВЛ-6 кВ РП ДЭМ до границ участка заявителя, протяженностью 0,190 км. (ПИР, СМР) (Заявитель: Общество с ограниченной ответственностью «Дальэнергомобилизация»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  <w:gridCol w:w="2638"/>
      </w:tblGrid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дностоечных ж/б опор (Пж20-1, альбом 12.019-02; использовать стойки СВ-105-5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керных ж/б опор с одним подкосом (Аж20-1, альбом 12.020-06; использовать стойки СВ-105-5)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ска провода СИП, длина трассы, из них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190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рка и сечение провода, их длины: СИП3 1x7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96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ъединителя РЛНД-10-1-40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-400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ойной спуск по телу опоры - круг стальной диам.10 мм, ГОСТ 2590-2006, L=8м , L=6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, 3 ш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землитель горизонтальный – полоса стальная 40х4 мм, ГОСТ 103-2006, L=9 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рядников типа УЗД 1.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пункта коммерческого учет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t>Примечание: ПКУ заказать по приложенному опросному листу (Приложение 4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u w:val="single"/>
          <w:lang w:val="en-US" w:eastAsia="en-US"/>
        </w:rPr>
      </w:pPr>
      <w:r>
        <w:rPr>
          <w:b/>
          <w:sz w:val="26"/>
          <w:szCs w:val="26"/>
          <w:u w:val="single"/>
          <w:lang w:val="en-US" w:eastAsia="en-US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sz w:val="26"/>
      <w:szCs w:val="26"/>
      <w:u w:val="none"/>
    </w:rPr>
  </w:style>
  <w:style w:type="character" w:styleId="WW8Num16z2">
    <w:name w:val="WW8Num16z2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3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5:29:00Z</dcterms:created>
  <dc:creator>Admin</dc:creator>
  <dc:description/>
  <cp:keywords/>
  <dc:language>en-US</dc:language>
  <cp:lastModifiedBy>User</cp:lastModifiedBy>
  <cp:lastPrinted>2020-08-19T15:29:00Z</cp:lastPrinted>
  <dcterms:modified xsi:type="dcterms:W3CDTF">2021-01-27T22:46:00Z</dcterms:modified>
  <cp:revision>91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