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right="-365" w:hanging="0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Технически требования на выполнение строительно-монтажных работ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мена аккумуляторных батарей для нужд филиала ХЭС»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1.</w:t>
        <w:tab/>
        <w:t>Инвестиционная программа АО «ДРСК» на 2021 год в составе мероприятий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одернизация ПС 110/6 кВ К с заменой аккумуляторной батареи - 1 шт (H_27-ХЭС-15.8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Модернизация ПС 110/35/6 кВ Горький с заменой аккумуляторной батареи - 1 шт (H_27-ХЭС-15.9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д строительства, его объемы и этапы: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2.1.Вид строительства:</w:t>
      </w:r>
      <w:r>
        <w:rPr>
          <w:i/>
          <w:sz w:val="26"/>
          <w:szCs w:val="26"/>
        </w:rPr>
        <w:t xml:space="preserve"> техническое перевооружение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2.2. В соответствии с техническим требованием необходимо выполнить: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>.  подготовительные работы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 и получение всех необходимых согласований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производства работ;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;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 материалов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sz w:val="26"/>
          <w:szCs w:val="26"/>
        </w:rPr>
        <w:t>электротехническая часть</w:t>
      </w:r>
      <w:r>
        <w:rPr>
          <w:sz w:val="26"/>
          <w:szCs w:val="26"/>
        </w:rPr>
        <w:t xml:space="preserve">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- Замена АКБ на  ПС 110 кВ Горький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извести замену аккумуляторной батареи OP-14 2.2В (демонтаж) на аккумуляторную батарею OP-14 со стеллажами (монтаж), замену зарядных устройств ВАЗП (демонтаж) на зарядные устройства ВТЗП 60/220-40/42-УХЛ4 (монтаж), монтаж 3-х полюсных разъединителей с предохранителями, с цепями сигнализации,  установку автоматических выключателей типа ВА 57-35-340010 УХЛ3 100А и автоматических выключателей типа ВА04-36-341810-100А-800-440DC-НР220..240AC/220DC-УХЛ3-КЭАЗ. Проложить кабель силовой ВВГнг-LS 1х95 от ЩПТ до АБ и кабель силовой ВВГнг-LS 3x16 от ЩПТ до ЗВУ и от ЩСН до ЗВУ в соответствии с нормативами. Провести монтаж приточно-вытяжной вентиляции от уровня пола. Монтаж светильников – 3 шт. Замена дверей деревянных на металлические, огнеупорные – 2 шт.</w:t>
      </w:r>
    </w:p>
    <w:p>
      <w:pPr>
        <w:pStyle w:val="Normal"/>
        <w:ind w:firstLine="851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- Замена АКБ на ПС 110/6 кВ К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замену аккумуляторной батареи 2VЕ 550 (демонтаж) на аккумуля-торную батарею АГЭМ 500 со стеллажами (монтаж), замену зарядно – выпрямительных устройств НРТ (демонтаж) на зарядно – выпрямительные устройства ВТЗП 60/220-40/42 УХЛ4 (монтаж), установку автоматических выключателей типа А3793 СУ3 250А и автоматических выключателей типа ВА 57-35-340010 УХЛ3 100А. Проложить кабель силовой ВВГнг-LS 1х95 от ЩПТ до АБ и кабель силовой ВВГнг-LS 4х16 от ЩПТ до ЗВУ и от ЩСН до ЗВУ в соответствии с нормативами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2.2.3. </w:t>
      </w:r>
      <w:r>
        <w:rPr>
          <w:b/>
          <w:sz w:val="26"/>
          <w:szCs w:val="26"/>
        </w:rPr>
        <w:t>прочие специальные работы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С 110 кВ Горький:</w:t>
      </w:r>
      <w:r>
        <w:rPr>
          <w:sz w:val="26"/>
          <w:szCs w:val="26"/>
        </w:rPr>
        <w:t xml:space="preserve"> освещение, система климат контроля, вентиляция (приточно-вытяжная с коробами до уровня пола), огнеупорные двери – 2 шт., обычные – 2 шт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2.2.4. </w:t>
      </w:r>
      <w:r>
        <w:rPr>
          <w:b/>
          <w:sz w:val="26"/>
          <w:szCs w:val="26"/>
        </w:rPr>
        <w:t>пуско-наладочные работы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необходимо выполнить формирование и контрольный заряд-разряд аккумуляторных батар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всех ПС. Произвести наладку и параметрирование зарядных устройств ВТЗП 60/220-40/42-УХЛ4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2.3. Техническое перевооружение 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851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rPr>
          <w:sz w:val="26"/>
          <w:szCs w:val="26"/>
        </w:rPr>
      </w:pPr>
      <w:r>
        <w:rPr>
          <w:sz w:val="26"/>
          <w:szCs w:val="26"/>
        </w:rPr>
        <w:t>3.1.Месторасположение объекта строитель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 находятся по адресам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 110/35/6 кВ «Горький»: г. Хабаровск, территория завода имени Горького, ул. Гагарина 22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110/6 кВ К: Хабаровский край, п. Огнеупорный, ул. Пограничная, 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3.2.1. Работы по Объекту  подлежат выполнению в строгом соответствии с утвержденной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 РФ» (Приказ Минстроя России от 04.08.2020 № 42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 (с изменением № 1 от 26.08.2016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21 июня 2010 г.      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- СНиП 12-03-2001 «Безопасность труда в строительстве», часть 1 «Общие требования»,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ГОСТ 12.3.032-84 ССБТ «Работы электромонтажные. Общие требования безопасности»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- Правила безопасности при строительстве линий электропередачи и производства электромонтажных работ (РД 154-34.3-03.285-2002)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жарной безопасности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3.2.2. Строительно-монтажные и пусконаладочные работы выполняются согласно ППР (проекта производства работ) и графика производства работ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ППР и график производства работ разрабатываются Подрядчиком и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3.2.3. </w:t>
      </w:r>
      <w:r>
        <w:rPr>
          <w:b/>
          <w:i/>
          <w:sz w:val="26"/>
          <w:szCs w:val="26"/>
        </w:rPr>
        <w:t>При выполнении работ по реконструкции действующих электросетевых объектов</w:t>
      </w:r>
      <w:r>
        <w:rPr>
          <w:b/>
          <w:sz w:val="26"/>
          <w:szCs w:val="26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3.2.3.1. Выполнение, приемка и оплата Работ осуществляется поэтапно. Сроки выполнения отдельных Этапов Работ определяются Календарным графиком выполнения Работ в рамках общих сроков, указанных в пункте 3.3.  настоящего ТЗ. Оплата выполнения работ по каждому Этапу Работ производится после подписания Акта освидетельствования выполненных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6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Акт освидетельствования выполненных работ» – документ, оформляемый по форме, установленной Договором, подписываемый Сторонами по завершении работ по каждому Этапу Работ, предусмотренных Договором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3.2.3.2. В результате выполнения работ должно быть обеспечено достижение Гарантированных показателей по </w:t>
      </w:r>
      <w:r>
        <w:rPr>
          <w:i/>
          <w:sz w:val="26"/>
          <w:szCs w:val="26"/>
        </w:rPr>
        <w:t>реконструкции Объектов</w:t>
      </w:r>
      <w:r>
        <w:rPr>
          <w:sz w:val="26"/>
          <w:szCs w:val="26"/>
        </w:rPr>
        <w:t>, указанных ниже (Таблица 1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 xml:space="preserve">3.2.3.3. До начала работ оформить двусторонний Акт готовности объекта к выполнению работ и предоставить его на утверждение Заказчику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аботы выполнять при наличии уведомления о начале производства работ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 xml:space="preserve">3.2.4. Выполнение работ должно осуществляться с соблюдением требований: СНиП 12-01-2004 «Организация строительства»; СНиП 12-03-2001 «Безопасность труда в строительстве», часть 1 «Общие требования»; СНиП 12-04-2002 «Безопасность труда в строительстве», часть 2 «Строительное производство»; ГОСТ 12.3.032-84 ССТБ «Работы электромонтажные. Общие требования безопасности»; Правилами безопасности при строительстве линий электропередачи и производства электромонтажных работ (РД 153-34.3-03.285-2002); Правилами пожарной безопасности; Правилами устройства и безопасной эксплуатации грузоподъемных кранов; Правил по охране труда при эксплуатации электроустановок - СО 153-34.03.150-2003 (РД 153-34.0-03.150-00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eastAsia="ar-SA"/>
        </w:rPr>
        <w:t>3.2.5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spacing w:before="60" w:after="0"/>
        <w:ind w:firstLine="851"/>
        <w:jc w:val="both"/>
        <w:rPr/>
      </w:pPr>
      <w:r>
        <w:rPr>
          <w:sz w:val="26"/>
          <w:szCs w:val="26"/>
          <w:lang w:eastAsia="ar-SA"/>
        </w:rPr>
        <w:t>3.2.6 Подключение новых устройств к действующим устройствам РЗА проводить по программе, разработанной подрядной организацией и согласованной со службой РЗАИ СП.</w:t>
      </w:r>
    </w:p>
    <w:p>
      <w:pPr>
        <w:pStyle w:val="Normal"/>
        <w:spacing w:before="60" w:after="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3.3. Сроки выполнения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ок начала работ -  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b/>
          <w:sz w:val="26"/>
          <w:szCs w:val="26"/>
        </w:rPr>
        <w:t>«31» августа 2021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Необходимость в поставке оборудования и материа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Закупка и доставка на объект строительства оборудования и материалов, указанных в Техническом задании осуществляется Подрядчиком, (кроме оборудования поставки Заказчика)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851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строительства:</w:t>
      </w:r>
    </w:p>
    <w:p>
      <w:pPr>
        <w:pStyle w:val="Normal"/>
        <w:widowControl w:val="false"/>
        <w:spacing w:before="0" w:after="0"/>
        <w:ind w:firstLine="851"/>
        <w:contextualSpacing/>
        <w:rPr/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ab/>
        <w:t>Провод и кабели.</w:t>
      </w:r>
    </w:p>
    <w:p>
      <w:pPr>
        <w:pStyle w:val="Normal"/>
        <w:ind w:firstLine="851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>4.1.1.</w:t>
      </w:r>
      <w:r>
        <w:rPr>
          <w:b/>
          <w:sz w:val="26"/>
          <w:szCs w:val="26"/>
        </w:rPr>
        <w:t xml:space="preserve"> ПС 110/35/6 кВ Горький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абель ВВГнг-LS 1х95 – 25м.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абель ВВГнг-LS 3х16 – 20м.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абель ВВГнг-LS 4х16 – 30м.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абель КВВГнг-LS 3х1,5 – 50м.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абель КВВГнг-LS 3х2,5 – 95м.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вод ПуГВ (ПВ3) 6 желто-зеленый многопроволочный – 10 м.</w:t>
      </w:r>
    </w:p>
    <w:p>
      <w:pPr>
        <w:pStyle w:val="Normal"/>
        <w:ind w:firstLine="851"/>
        <w:rPr/>
      </w:pPr>
      <w:r>
        <w:rPr>
          <w:bCs/>
          <w:sz w:val="26"/>
          <w:szCs w:val="26"/>
        </w:rPr>
        <w:t xml:space="preserve">4.1.2. 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ПС 110/6 кВ К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1х95 – 80 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4х16 – 80 м.</w:t>
      </w:r>
    </w:p>
    <w:p>
      <w:pPr>
        <w:pStyle w:val="Normal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втоматический выключатель </w:t>
      </w:r>
    </w:p>
    <w:p>
      <w:pPr>
        <w:pStyle w:val="Normal"/>
        <w:ind w:right="-7" w:firstLine="851"/>
        <w:jc w:val="both"/>
        <w:rPr/>
      </w:pPr>
      <w:r>
        <w:rPr>
          <w:sz w:val="26"/>
          <w:szCs w:val="26"/>
        </w:rPr>
        <w:t>(на постоянный ток) А3793 СУ3 250А – 2 шт.</w:t>
      </w:r>
    </w:p>
    <w:p>
      <w:pPr>
        <w:pStyle w:val="Normal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втоматический выключатель </w:t>
      </w:r>
    </w:p>
    <w:p>
      <w:pPr>
        <w:pStyle w:val="Normal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>(на переменный ток) ВА 57-35-340010 100 А – 2 шт.</w:t>
      </w:r>
    </w:p>
    <w:p>
      <w:pPr>
        <w:pStyle w:val="Normal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втоматический выключатель </w:t>
      </w:r>
    </w:p>
    <w:p>
      <w:pPr>
        <w:pStyle w:val="Normal"/>
        <w:ind w:right="-7" w:firstLine="851"/>
        <w:jc w:val="both"/>
        <w:rPr>
          <w:sz w:val="26"/>
          <w:szCs w:val="26"/>
        </w:rPr>
      </w:pPr>
      <w:r>
        <w:rPr>
          <w:sz w:val="26"/>
          <w:szCs w:val="26"/>
        </w:rPr>
        <w:t>(на постоянный ток) ВА 57-35-340010 100 А – 2 шт.</w:t>
      </w:r>
    </w:p>
    <w:p>
      <w:pPr>
        <w:pStyle w:val="Normal"/>
        <w:ind w:right="-7" w:firstLine="851"/>
        <w:jc w:val="both"/>
        <w:rPr/>
      </w:pPr>
      <w:r>
        <w:rPr>
          <w:sz w:val="26"/>
          <w:szCs w:val="26"/>
        </w:rPr>
        <w:t>4.2. Краткое описание объемов строительно-монтажных работ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ъемы строительно-монтажных работ представлены в таблице 1: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Таблица 1. Краткое описание объемов строительно-монтажных работ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  <w:gridCol w:w="1134"/>
        <w:gridCol w:w="850"/>
        <w:gridCol w:w="284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. п.п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110/35/6 кВ Горьк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соединение цепей РЗА и демонтаж кабельных связей (цепи сигнализ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таж аккумуляторной батареи </w:t>
            </w:r>
            <w:r>
              <w:rPr>
                <w:sz w:val="26"/>
                <w:szCs w:val="26"/>
                <w:lang w:val="en-US"/>
              </w:rPr>
              <w:t>OP</w:t>
            </w:r>
            <w:r>
              <w:rPr>
                <w:sz w:val="26"/>
                <w:szCs w:val="26"/>
              </w:rPr>
              <w:t xml:space="preserve"> 1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50Ач (120 элементов) на стеллажи АСМ1-ПГЛ 2-38 (4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рубильников 0,4 к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контакторов 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существующего зарядно-выпрямительного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монтаж элементов </w:t>
            </w:r>
            <w:r>
              <w:rPr>
                <w:sz w:val="26"/>
                <w:szCs w:val="26"/>
                <w:lang w:val="en-US"/>
              </w:rPr>
              <w:t>OP</w:t>
            </w:r>
            <w:r>
              <w:rPr>
                <w:sz w:val="26"/>
                <w:szCs w:val="26"/>
              </w:rPr>
              <w:t xml:space="preserve"> 1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50Ач (120 элементов) со стеллажами АСМ1-ПГЛ 2-30 4 (4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  <w:highlight w:val="red"/>
              </w:rPr>
            </w:pPr>
            <w:r>
              <w:rPr>
                <w:color w:val="FF0000"/>
                <w:sz w:val="26"/>
                <w:szCs w:val="26"/>
                <w:highlight w:val="red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кирпичной стены в калорифе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Монтаж зарядно-выпрямительного устройств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ТЗП 60/220-40/42-УХЛ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рокладка и подключение контрольного кабеля цепей сигнализации КВВГнг-LS 3х1,5 от ЗВУ до панели Ц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становка  коробов для прокладки кабелей  АБ (70х70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-10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и подключение кабеля силового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х95  от ЩПТ до АБ  в соответствии с нормативами, с опрессовкой жил медными наконеч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кладка и подключение кабеля термокомпенсации от ЗВУ до АКБ (должны идти в комплекте с ЗВ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и подключение кабеля силового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3х16 от ЩПТ до ЗВУ в соответствии с нормативами, с опрессовкой жил медными наконечни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и подключение кабеля силового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4х16 от ЩСН до ЗВУ в соответствии с нормативами, с опрессовкой жил медными наконеч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таж переходного клеммного ряда для цепей сиг-нализации от 3-х полюсного разъединителя с предохранителями марки </w:t>
            </w:r>
            <w:r>
              <w:rPr>
                <w:sz w:val="26"/>
                <w:szCs w:val="26"/>
                <w:lang w:val="en-US"/>
              </w:rPr>
              <w:t>VARIU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H</w:t>
            </w:r>
            <w:r>
              <w:rPr>
                <w:sz w:val="26"/>
                <w:szCs w:val="26"/>
              </w:rPr>
              <w:t>1-3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,  с цепями сигн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таж и подключение 3-х полюсного разъединителя с предохранителями марки </w:t>
            </w:r>
            <w:r>
              <w:rPr>
                <w:sz w:val="26"/>
                <w:szCs w:val="26"/>
                <w:lang w:val="en-US"/>
              </w:rPr>
              <w:t>VARIU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H</w:t>
            </w:r>
            <w:r>
              <w:rPr>
                <w:sz w:val="26"/>
                <w:szCs w:val="26"/>
              </w:rPr>
              <w:t>1-3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,  с цепями сигнализации. В заказ включить дополнительный комплект плавких вставок </w:t>
            </w:r>
            <w:r>
              <w:rPr>
                <w:sz w:val="26"/>
                <w:szCs w:val="26"/>
                <w:lang w:val="en-US"/>
              </w:rPr>
              <w:t>VARIU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NA</w:t>
            </w:r>
            <w:r>
              <w:rPr>
                <w:sz w:val="26"/>
                <w:szCs w:val="26"/>
              </w:rPr>
              <w:t xml:space="preserve">1, 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</w:rPr>
              <w:t xml:space="preserve"> 440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50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 (6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таж переходного клеммного ряда для цепей сигнализации (4 клеммы) от 3-х полюсного разъединителя с предохранителями марки </w:t>
            </w:r>
            <w:r>
              <w:rPr>
                <w:sz w:val="26"/>
                <w:szCs w:val="26"/>
                <w:lang w:val="en-US"/>
              </w:rPr>
              <w:t>VARIU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H</w:t>
            </w:r>
            <w:r>
              <w:rPr>
                <w:sz w:val="26"/>
                <w:szCs w:val="26"/>
              </w:rPr>
              <w:t>1-3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 на постоянный ток (или аналог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и подключение контрольного кабеля цепей сигнализации КВВГнг-LS 3х1,5 от ЩПТ до панели Ц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переходного клеммного ряда для цепей сигнализации (4 клеммы) от автоматического выключателя ВА04-36-341810-100А-800-440DC НР220..240AC/220DC-УХЛ3-КЭАЗ на постоянный ток (или аналог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и подключение автоматических выключателей на ВА04-36-341810-100А-800-440DC НР220..240AC/220DC-УХЛ3-КЭАЗ на постоянный ток (или аналог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и подключение автоматических выключателей тип ВА 57-35-340010 УХЛ3 100А  на переменный ток (или анало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принудительной приточно-вытяжной вентиляции (от уровня по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металлоконструкций, кабельных коро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на деревянных дверных конструкций на металлические – огнеупор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на деревянных дверных конструкций на металлические – обыч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щита металлического с монтажной панелью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ЩМП-01 300х400х220 с </w:t>
            </w:r>
            <w:r>
              <w:rPr>
                <w:sz w:val="26"/>
                <w:szCs w:val="26"/>
                <w:lang w:val="en-US"/>
              </w:rPr>
              <w:t>DIN</w:t>
            </w:r>
            <w:r>
              <w:rPr>
                <w:sz w:val="26"/>
                <w:szCs w:val="26"/>
              </w:rPr>
              <w:t xml:space="preserve"> рейкой, автоматическими выключателями 6 шт и контактором (номинал автоматических выключателей и контактора согласовать с заказчик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освещения, 3 светодиодных взрывозащищённых светильника УСС 36д, провод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3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2,5 50 м, распаечные коро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системы климат контроля (кондиционер),  кабель ВВГнг-LS 3x2,5 20 м, распаечная короб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отопления, 7 электронагревателей (монолитный кварцевый обогреватель «Ковчег» 0,5кВт), вынесенное из помещения АБ. Устройство автоматического поддержания температуры выполненное в трехфазном исполнении с бесконтактным датчиком температуры установленным в помещении АБ. Провод ВВГнг-LS 3x2,5 25 м, распаечные коро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готовление и крепление уголков под монтаж автоматов и разъединителей на ЩПТ и ЩС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роиство стяжки пола высотой 10 см в помещении 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ботка бетонных полов праймером для обеспыливания в помещении 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ска бетонных полов кислотостойкой краской (2 слоя) в помещении 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ладка оконных проемов, кирпичом в 1 слой в помещении ОПУ, оштукатуривание, побел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ка оконных проемов, кирпичом в 1 слой в О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монтаж старых металлоконструкции осветительной арматуры, калорифера в помещении 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чистка стен и потолка от старой краски, оштукатуривание стен и потолка, покраска масляной краской стен и потолка (цвет краски согласовать с Заказчиком) в помещении 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чистка стен и потолка от старой краски, оштукатуривание стен и потолка, покраска масляной краской стен и потолка (цвет краски согласовать с Заказчиком) в помещении калорифе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чистка стен и потолка от старой краски, оштукатуривание стен и потолка, покраска масляной краской стен и потолка (цвет краски согласовать с Заказчиком) в помещении кисло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чистка стен и потолка от старой краски, оштукатуривание стен и потолка, покраска масляной краской стен и потолка (цвет краски согласовать с Заказчиком) в корид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освещения в помещении коридора, кислотной, калориферной, 4 светильника ССП-456, 2x18Вт, 230В, LED-|T8, G13 IP65, провод ВВГнг-LS 3x1,5 10 м, выключатели одноклавишные 3шт, распаечные коробки 3 шт. В комплект включить лампу светодиодная LED-T8-standard 18Вт, 230В, G13 6500К, 1440Лм 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ПуГВ (ПВ3) 6 желто-зеленый многопроволочный, монтаж заземления коробов и две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онечники на провод ПуГВ (ПВ3) 6мм желто-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металлоконструкций под новые З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коналадочные работы ЗВУ и 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110/6 кВ 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оединение цепей Р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кабеля 3х95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автомата 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зарядного устройства типа Н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аккумуляторной батареи 2VЕ 550 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стелл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рамы из швеллера 120 мм под стеллажи для размещения А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элементов аккумуляторной батареи АБ АГЭМ-500 в стеллаж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Элемен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зарядных устройств ВТЗП 60/220-40/42-УХЛ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абеля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х95 от ЩПТ до АБ с опрессовкой жил лужеными медными наконеч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en-US"/>
              </w:rPr>
            </w:pPr>
            <w:r>
              <w:rPr>
                <w:color w:val="FF0000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абеля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- 4х16 от ЩПТ до ЗВУ1; ЗВ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en-US"/>
              </w:rPr>
            </w:pPr>
            <w:r>
              <w:rPr>
                <w:color w:val="FF0000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абеля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- 4х16 от ЩСН до ЗВУ1; ЗВ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термокомпенсации от ЗВУ 1, ЗВУ2 до аккумуляторной батар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онтаж кабельных наконечников (95 мм², 16 мм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автоматических выключателей на постоянный ток А3793 СУ3 250А на Щ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робов под прокладку каб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автоматических выключателей ВА 57-35-340010 100 А на ЩПТ и ЩС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нтаж гофрированной трубы 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коналадочные работы ЗВУ и 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освещения, 2 светодиодных взрывозащищённых светильника УСС 36д, провод ВВГнг-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3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2,5 50 м, распаечные коро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отопления, 7 электронагревателей (монолитный кварцевый обогреватель «Ковчег» 0,5кВт), вынесенное из помещения АБ. Устройство автоматического поддержания температуры выполненное в трехфазном исполнении с бесконтактным датчиком температуры установленным в помещении АБ. Провод ВВГнг-LS 3x2,5 25 м, распаечные коро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роиство стяжки пола высотой 10 см в помещении 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ботка бетонных полов праймером для обеспыливания в помещении 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ска бетонных полов кислотостойкой краской (2 слоя) в помещении 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widowControl w:val="false"/>
        <w:suppressAutoHyphens w:val="tru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 110/35/6 кВ Горький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Элементы </w:t>
      </w:r>
      <w:r>
        <w:rPr>
          <w:sz w:val="26"/>
          <w:szCs w:val="26"/>
          <w:lang w:val="en-US"/>
        </w:rPr>
        <w:t>OP</w:t>
      </w:r>
      <w:r>
        <w:rPr>
          <w:sz w:val="26"/>
          <w:szCs w:val="26"/>
        </w:rPr>
        <w:t xml:space="preserve">-14 2В – 120 шт. (инв. № </w:t>
      </w:r>
      <w:r>
        <w:rPr>
          <w:bCs/>
          <w:sz w:val="26"/>
          <w:szCs w:val="26"/>
        </w:rPr>
        <w:t>HB010445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втоматические выключатели 0,4 кВ – 1 шт. (инв. № HB010445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убильники 0,4 кВ – 3шт. (инв. № HB010445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еллажи АСМ1-ПГЛ 2-30 4 – 4шт. (инв. № HB010445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рядное-выпрямительные устройства  – 2 шт. (инв. № HB010445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ные и силовые кабели.</w:t>
      </w:r>
    </w:p>
    <w:p>
      <w:pPr>
        <w:pStyle w:val="Normal"/>
        <w:ind w:firstLine="851"/>
        <w:rPr>
          <w:sz w:val="26"/>
          <w:szCs w:val="26"/>
        </w:rPr>
      </w:pPr>
      <w:r>
        <w:rPr>
          <w:b/>
          <w:sz w:val="26"/>
          <w:szCs w:val="26"/>
        </w:rPr>
        <w:t>ПС 110/6 кВ К: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ЗВУ НРТ – 2 шт  (инв. № НВ031047);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Элементы АБ 2VЕ 550- 120 шт  (инв. № НВ031047);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теллаж – 1 шт. (инв. № НВ031047);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абели– 80 м (инв. № НВ031047)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емонтируемые материалы являются собственностью Заказчика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воз демонтированных материалов осуществляется силами Подрядчика.   </w:t>
      </w:r>
    </w:p>
    <w:p>
      <w:pPr>
        <w:pStyle w:val="Normal"/>
        <w:widowControl w:val="false"/>
        <w:spacing w:before="0" w:after="0"/>
        <w:ind w:firstLine="851"/>
        <w:contextualSpacing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spacing w:before="0" w:after="0"/>
        <w:ind w:firstLine="851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ставка оборудования и материалов.</w:t>
      </w:r>
    </w:p>
    <w:p>
      <w:pPr>
        <w:pStyle w:val="Normal"/>
        <w:widowControl w:val="false"/>
        <w:spacing w:before="0" w:after="0"/>
        <w:ind w:firstLine="851"/>
        <w:contextualSpacing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Общие требования к условиям поставки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5.1.1. Требования к доставке: место доставки – в соответствии с пунктом 3.1. настоящего технического задания. Строительные конструкции, материалы и оборудование транспортируются до места поставки. </w:t>
      </w:r>
    </w:p>
    <w:p>
      <w:pPr>
        <w:pStyle w:val="Style21"/>
        <w:widowControl w:val="false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уточняется по согласованию с Заказчиком за 2 недели до начала отгрузки.</w:t>
      </w:r>
    </w:p>
    <w:p>
      <w:pPr>
        <w:pStyle w:val="Style21"/>
        <w:widowControl w:val="false"/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5.1.2. Поставка оборудования, за исключением оборудования поставки Заказчика, осуществляется Подрядчиком в соответствии с опросными листами и заказными спецификациями.</w:t>
      </w:r>
    </w:p>
    <w:p>
      <w:pPr>
        <w:pStyle w:val="Style21"/>
        <w:widowControl w:val="false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осуществляется Поставка следующего оборудования:</w:t>
      </w:r>
    </w:p>
    <w:p>
      <w:pPr>
        <w:pStyle w:val="Style21"/>
        <w:widowControl w:val="false"/>
        <w:tabs>
          <w:tab w:val="clear" w:pos="708"/>
          <w:tab w:val="left" w:pos="1560" w:leader="none"/>
        </w:tabs>
        <w:ind w:left="0" w:firstLine="851"/>
        <w:jc w:val="right"/>
        <w:rPr/>
      </w:pPr>
      <w:r>
        <w:rPr/>
        <w:t>Таблица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502"/>
        <w:gridCol w:w="13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териальные ресур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ПС 110/35/6 кВ Горький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кумуляторная батарея OP 14, 350Ач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ядно-выпрямительное устройство  </w:t>
            </w:r>
          </w:p>
          <w:p>
            <w:pPr>
              <w:pStyle w:val="Normal"/>
              <w:shd w:fill="FFFFFF" w:val="clear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ЗП 60/220-40/42-УХЛ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34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еллаж АСМ1-ПГЛ 2-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ПС 110/6 кВ 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кумуляторная батарея АГЭМ-500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ядно-выпрямительное устройство  </w:t>
            </w:r>
          </w:p>
          <w:p>
            <w:pPr>
              <w:pStyle w:val="Normal"/>
              <w:shd w:fill="FFFFFF" w:val="clear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ЗП 40/220-20/42-УХЛ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лла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3.  Упаковка, транспортировка, условия и сроки хране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дукция поставляется в оригинальной заводской упаковке, гарантирующей ее сохранность при транспортировке, перевалке, выгрузке средствами механизации и вручную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Подрядчик несет полную ответственность за обеспечение хранения оборудования в соответствии с требованиями завода-изготовителя, осуществляет своевременную консервацию оборудования (по необходимости), его осмотр. По требованию Заказчика обеспечивает ему допуск к оборудованию для его осмотр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5.2.1. 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Подрядчик до заключения договоров поставки оборудования и материалов согласовывает производителя  и качественные параметры МТР с Заказчик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определенных Техническими требованиями, включая указания производителя продукции. </w:t>
      </w:r>
      <w:r>
        <w:rPr>
          <w:color w:val="000000"/>
          <w:sz w:val="26"/>
          <w:szCs w:val="26"/>
        </w:rPr>
        <w:t xml:space="preserve">Тип и состав оборудования, закупаемого Подрядчиком, может быть изменен только в случае предварительного согласования со службой РЗАИ и заинтересованными лицами Заказчика. </w:t>
      </w: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2.2. Требования к стандартиз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3.  Состав технической и эксплуатационной документации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Используемые Подрядчиком материалы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длежаще заверенные копии сертификатов на используемые материалы, технических паспортов и результатов испытаний должны быть предоставлены Заказчику до начала производства работ, выполняемых с использованием  данных материал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2.4. Требования к сертифик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ере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2.5 Требования к надежности и живучести оборудова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szCs w:val="26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 в соответствии с требованиями Инструкций, указанных в п. 5.2.32.) должен быть не менее 30 лет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2.6.  Сроки и очередность поставки оборудова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szCs w:val="26"/>
        </w:rPr>
        <w:t xml:space="preserve">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на поставку и монтаж оборудования. Изменение сроков поставки оборудования возможно по согласованию с Заказчиком. 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2.7.  Правила приемки оборудования.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се поставляемое оборудование проходит входной контроль, осуществляемый представителями Заказчика и ответственными представителями поставщика Подрядчика при получении оборудования на склад: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szCs w:val="26"/>
        </w:rPr>
        <w:t>- 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szCs w:val="26"/>
        </w:rPr>
        <w:t>- 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6"/>
          <w:szCs w:val="26"/>
        </w:rPr>
        <w:t xml:space="preserve">5.2.8. При использовании аналогичных (эквивалентных) материалов, (изделий, материалов, комплектующих и оборудования) они должны соответствовать или  превосходить технические и функциональные требования и характеристики. </w:t>
      </w:r>
    </w:p>
    <w:p>
      <w:pPr>
        <w:pStyle w:val="Normal"/>
        <w:widowControl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Замена используемых строительных материалов, конструкций, цветовой гаммы на эквивалент, подлежит согласованию с Заказчиком в письменном виде.</w:t>
      </w:r>
    </w:p>
    <w:p>
      <w:pPr>
        <w:pStyle w:val="Normal"/>
        <w:spacing w:before="60" w:after="0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 Требования к МТР Участник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6.1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3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851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3 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1701"/>
        <w:gridCol w:w="1984"/>
      </w:tblGrid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-во (не менее штук)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гадны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851"/>
        <w:contextualSpacing/>
        <w:jc w:val="both"/>
        <w:rPr/>
      </w:pPr>
      <w:r>
        <w:rPr>
          <w:i/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851"/>
        <w:contextualSpacing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2. Для подтверждения наличия МТР Участник должен предо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2.1. В случае наличия МТР, указанных в таблице 3 на правах собственности: свидетельства о регистрации транспортного средства либо ПТС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tLeast" w:line="20" w:before="2" w:after="2"/>
        <w:ind w:firstLine="851"/>
        <w:jc w:val="both"/>
        <w:rPr/>
      </w:pPr>
      <w:r>
        <w:rPr>
          <w:color w:val="000000"/>
          <w:sz w:val="26"/>
          <w:szCs w:val="26"/>
        </w:rPr>
        <w:t xml:space="preserve">6.1.2.2. </w:t>
      </w:r>
      <w:r>
        <w:rPr>
          <w:sz w:val="26"/>
          <w:szCs w:val="26"/>
        </w:rPr>
        <w:t>В случае отсутствия собственных МТР Участник должен представить копии документов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tLeast" w:line="20" w:before="2" w:after="2"/>
        <w:ind w:firstLine="851"/>
        <w:jc w:val="both"/>
        <w:rPr/>
      </w:pPr>
      <w:r>
        <w:rPr>
          <w:sz w:val="26"/>
          <w:szCs w:val="26"/>
        </w:rPr>
        <w:t>а) договор аренды/ договор на оказание услуг машин и механизмов, с соответствующей организацией, ил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851"/>
        <w:jc w:val="both"/>
        <w:rPr/>
      </w:pPr>
      <w:r>
        <w:rPr>
          <w:sz w:val="26"/>
          <w:szCs w:val="26"/>
        </w:rPr>
        <w:t>б) гарантийное письмо в произвольной форме от Участника о том,  что в случае его победы в закупочной процедуре   будет  заключен договор аренды/ договор на оказание услуг машин и механизмов с соответствующей организацией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851"/>
        <w:jc w:val="both"/>
        <w:rPr/>
      </w:pPr>
      <w:r>
        <w:rPr>
          <w:sz w:val="26"/>
          <w:szCs w:val="26"/>
        </w:rPr>
        <w:t xml:space="preserve">6.2. «Для проведения испытаний Участник должен иметь в наличии (либо декларировать привлечение) </w:t>
      </w:r>
      <w:r>
        <w:rPr>
          <w:i/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i/>
          <w:iCs/>
          <w:sz w:val="26"/>
          <w:szCs w:val="26"/>
        </w:rPr>
        <w:t xml:space="preserve">10 </w:t>
      </w:r>
      <w:r>
        <w:rPr>
          <w:sz w:val="26"/>
          <w:szCs w:val="26"/>
        </w:rPr>
        <w:t>кВ включительно.</w:t>
      </w:r>
    </w:p>
    <w:p>
      <w:pPr>
        <w:pStyle w:val="Normal"/>
        <w:shd w:fill="FFFFFF" w:val="clear"/>
        <w:spacing w:before="60" w:after="0"/>
        <w:ind w:firstLine="851"/>
        <w:jc w:val="both"/>
        <w:rPr/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spacing w:before="60" w:after="0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6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6.4. настоящего технического задания. </w:t>
      </w:r>
    </w:p>
    <w:p>
      <w:pPr>
        <w:pStyle w:val="Normal"/>
        <w:shd w:fill="FFFFFF" w:val="clear"/>
        <w:spacing w:before="60" w:after="0"/>
        <w:ind w:firstLine="851"/>
        <w:jc w:val="both"/>
        <w:rPr/>
      </w:pPr>
      <w:r>
        <w:rPr>
          <w:sz w:val="26"/>
          <w:szCs w:val="26"/>
        </w:rPr>
        <w:t xml:space="preserve">6.2.2. В случае отсутствия в наличии собственной </w:t>
      </w:r>
      <w:r>
        <w:rPr>
          <w:i/>
          <w:iCs/>
          <w:sz w:val="26"/>
          <w:szCs w:val="26"/>
        </w:rPr>
        <w:t xml:space="preserve">зарегистрированной в Органах Ростехнадзора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6.2. настоящего технического задания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60" w:after="0"/>
        <w:ind w:firstLine="851"/>
        <w:jc w:val="both"/>
        <w:rPr/>
      </w:pPr>
      <w:r>
        <w:rPr>
          <w:sz w:val="26"/>
          <w:szCs w:val="26"/>
        </w:rPr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 с соответствующей организацией, ил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60" w:after="0"/>
        <w:ind w:firstLine="851"/>
        <w:jc w:val="both"/>
        <w:rPr/>
      </w:pPr>
      <w:r>
        <w:rPr>
          <w:sz w:val="26"/>
          <w:szCs w:val="26"/>
        </w:rPr>
        <w:t>б) гарантийное письмо в произвольной форме от Участника о том,  что в случае его победы в закупочной процедуре   будет  заключен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 с соответствующей организацией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3. Требования к персоналу Участника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6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Таблица 4. Рабочий персона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3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ind w:firstLine="33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, не мене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Мастер - группа 5 (выдающий наряд, руководитель рабо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ind w:firstLine="3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- группа 3,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ind w:firstLine="3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firstLine="851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ind w:firstLine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before="0" w:after="0"/>
              <w:ind w:firstLine="3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требность в кадровых ресурсах определена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tLeast" w:line="19"/>
        <w:ind w:firstLine="851"/>
        <w:jc w:val="both"/>
        <w:rPr/>
      </w:pPr>
      <w:r>
        <w:rPr>
          <w:sz w:val="26"/>
          <w:szCs w:val="26"/>
        </w:rPr>
        <w:t>Соответствие требованию, установленному в п. 6.3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4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6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В составе заявки Участник предоставляет сметный расчёт в объёме, не менее представленном Заказчиком, с учётом требований п.7 к настоящему Техническому заданию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60" w:after="0"/>
        <w:ind w:firstLine="851"/>
        <w:jc w:val="both"/>
        <w:rPr/>
      </w:pP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Требования к выполнению сметных расчётов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7.1. 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Методические указания по определению сметной стоимости (Приложение 1)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3060" w:leader="none"/>
        </w:tabs>
        <w:ind w:firstLine="851"/>
        <w:jc w:val="both"/>
        <w:rPr/>
      </w:pPr>
      <w:r>
        <w:rPr>
          <w:sz w:val="26"/>
          <w:szCs w:val="26"/>
        </w:rPr>
        <w:t>7.1.1. «Порядок определения стоимости строительно-монтажных работ», решение Совета директоров АО «ДРСК» о присоединении от 08.07.2014 (протокол   № 11) и приказ АО «ДРСК» о принятии в работу от 15.07.2014 № 213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7.2. 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7.3. 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 xml:space="preserve">7.3.1. 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 xml:space="preserve">7.3.2. 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7.4. Для пересчё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7.4.1. Индексы для воздушных  и кабельных линий применяются в соответствии с индексами по объектам строительства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>воздушная прокладка провода с медными жилами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здушная прокладка провода с алюминиевыми жилами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земная прокладка кабеля с медными жилами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земная прокладка кабеля с алюминиевыми жилами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4.2. 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7.5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7.5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7.6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7.7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огнозная стоимость строительства формируется с учётом индексов-дефляторов Минэкономразвития РФ. 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7.8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абот по двум и более локальным сметным расчётам (локальным сметам) необходимо предоставить сводный сметный расчёт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pacing w:val="-1"/>
          <w:sz w:val="26"/>
          <w:szCs w:val="26"/>
        </w:rPr>
        <w:tab/>
        <w:t>7.9.</w:t>
      </w:r>
      <w:r>
        <w:rPr>
          <w:spacing w:val="-1"/>
          <w:sz w:val="26"/>
          <w:szCs w:val="26"/>
          <w:lang w:val="en-US"/>
        </w:rPr>
        <w:t> </w:t>
      </w:r>
      <w:r>
        <w:rPr>
          <w:spacing w:val="-1"/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b/>
          <w:b/>
          <w:spacing w:val="-1"/>
          <w:sz w:val="26"/>
          <w:szCs w:val="26"/>
          <w:highlight w:val="yellow"/>
        </w:rPr>
      </w:pPr>
      <w:r>
        <w:rPr>
          <w:b/>
          <w:spacing w:val="-1"/>
          <w:sz w:val="26"/>
          <w:szCs w:val="26"/>
          <w:highlight w:val="yellow"/>
        </w:rPr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 Правила контроля и приемки выполненных рабо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8.1. Подрядчик организовывает контроль качества выполнения работ в соответствии с требованиями, изложенными в Постановлении Правительства Российской Федерации от 21 июня 2010 г.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8.2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8.3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8.4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 Приемка выполненных работ осуществляется Заказчиком в соответствии с условиями заключенного договора подря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К актам приемки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К акту приемки в обязательном порядке прилагается исполнительная документация по выполненным работам в соответствии с РД-11-02-2006 (Требования к составу и порядку ведения исполнительной документации при строительстве) (включая 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другую, предусмотренную нормативами документацию) на бумажном носителе и в электронной версии (формат pdf), с паспортами и сертификатами. Без перечисленных приложений акт приемки Заказчиком не принимается к рассмотр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8.6.</w:t>
        <w:tab/>
        <w:t>Приемка УРЗА производится представителем СРЗАИ СП с участием представителя подрядной организации, проводившего наладку. При проведении приемки проверка устройств снятие параметров и проверка срабатывания сигналов, проверка срабатывания аналоговых сигналов, проверка взаимодействия с другими устройствами и коммутационными аппаратами производится представителем подрядной организаци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8.7.</w:t>
        <w:tab/>
        <w:t>Подрядная организация за два рабочих дня до выполнения работ по приемки устройств должна внести изменения в исполнительные схемы и предоставить протоколы наладки в СРЗАИ СП.</w:t>
      </w:r>
    </w:p>
    <w:p>
      <w:pPr>
        <w:pStyle w:val="Normal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: 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. Методических указаний по определению сметной стоимости строительства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. Сметные расчеты.</w:t>
      </w:r>
      <w:r>
        <w:rPr>
          <w:b/>
          <w:i/>
          <w:sz w:val="26"/>
          <w:szCs w:val="26"/>
        </w:rPr>
        <w:t xml:space="preserve"> </w:t>
      </w:r>
    </w:p>
    <w:sectPr>
      <w:type w:val="nextPage"/>
      <w:pgSz w:w="11906" w:h="16838"/>
      <w:pgMar w:left="1276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sz w:val="26"/>
        <w:b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8z1">
    <w:name w:val="WW8Num8z1"/>
    <w:qFormat/>
    <w:rPr>
      <w:b w:val="false"/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sz w:val="26"/>
      <w:szCs w:val="26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П.З. Текст Знак"/>
    <w:qFormat/>
    <w:rPr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Основной текст с отступом Знак"/>
    <w:qFormat/>
    <w:rPr>
      <w:sz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44:00Z</dcterms:created>
  <dc:creator>skaredin</dc:creator>
  <dc:description/>
  <cp:keywords/>
  <dc:language>en-US</dc:language>
  <cp:lastModifiedBy>Акифьева Анна Андреевна</cp:lastModifiedBy>
  <cp:lastPrinted>2020-12-25T11:53:00Z</cp:lastPrinted>
  <dcterms:modified xsi:type="dcterms:W3CDTF">2021-01-08T00:02:00Z</dcterms:modified>
  <cp:revision>8</cp:revision>
  <dc:subject/>
  <dc:title>Техническое задание на выполнение работ</dc:title>
</cp:coreProperties>
</file>