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11760</wp:posOffset>
                </wp:positionV>
                <wp:extent cx="332105" cy="1598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500"/>
                              <w:jc w:val="righ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25.9pt;mso-wrap-distance-left:0pt;mso-wrap-distance-right:9pt;mso-wrap-distance-top:0pt;mso-wrap-distance-bottom:0pt;margin-top:-8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500"/>
                        <w:jc w:val="right"/>
                        <w:rPr>
                          <w:rFonts w:ascii="Times New Roman" w:hAnsi="Times New Roman" w:eastAsia="Calibri" w:cs="Times New Roman"/>
                          <w:b/>
                          <w:b/>
                          <w:i/>
                          <w:i/>
                          <w:color w:val="FF0000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FF0000"/>
                          <w:sz w:val="26"/>
                          <w:szCs w:val="26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ТРЕБОВАНИЯ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троительство, реконструкцию ТП, ЛЭП 35-0,4 кВ 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том числе ПИР и оформление правоустанавливающих документов на землю) для технологического присоединения потребителей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филиала ПЭС.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Электроснабжение «Фермерский комплекс»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. Григорьевка для АО «КРДВ»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ание для выполнения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Договор на технологическое присоединение к электрическим сетям           АО «ДРСК» № 19-3174 от 12.08.2019 АО «КРДВ», Приморский край, Михайловский район, с. Григорьевка, кадастровый номер ЗУ 25:09:320101:56; 2 кат., 1285 кВт; 10 к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Наименование объекто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ным для исполнения Подрядчиком является условие сохранения во всех выпускаемых документах (проектная и рабочая документация, локальные сметные расчёты, техническая документация, акты выполненных работ, правоустанавливающие документы на земельные участки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т.д.) единого наименования объект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троительство ЛЭП 10 кВ от фидера 10 кВ № 7 ПС 35/10 кВ Россия для электроснабжения «Фермерский комплек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троительство ЛЭП 10 кВ от фидера 10 кВ № 9 ПС 35/10 кВ Дубки для электроснабжения «Фермерский комплекс»;</w:t>
      </w:r>
    </w:p>
    <w:p>
      <w:pPr>
        <w:pStyle w:val="Style23"/>
        <w:shd w:fill="FFFFFF" w:val="clear"/>
        <w:ind w:left="0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3"/>
        <w:shd w:fill="FFFFFF" w:val="clear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ъемы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боты по оформлению правоустанавливающих, исходно-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.1. В отношении объекта-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троительство ЛЭП 10 кВ от фидера 10 кВ № 7 ПС 35/10 кВ Россия для электроснабжения «Фермерский комплекс» и объекта Строительство ЛЭП 10 кВ от фидера 10 кВ № 9 ПС 35/10 кВ Дубки для электроснабжения «Фермерский комплекс»,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ируемого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2. На основании предварительно выбранного варианта прохождения трассы получить сведения из Единого государственного реестра недвижимости (ЕГРН)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кадастрового плана территории (КПТ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3. Изготовить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(с использованием системы координат, применяемой при ведении государственного кадастра недвижимости- МСК 25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4.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5. Согласование места размещения объекта с организациями-сетедержателям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6. После получения от органов местного самоуправления разрешения на использование земель осуществить закрепление на местности границ, предполагаемых к использованию земель или части земельного участка, (вынос точек в натуру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.2.</w:t>
      </w:r>
      <w:r>
        <w:rPr/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 отношении объекта -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троительство ЛЭП 10 кВ от фидера 10 кВ № 9 ПС 35/10 кВ Дубки для электроснабжения «Фермерский комплекс»,</w:t>
      </w:r>
      <w:r>
        <w:rPr>
          <w:rFonts w:cs="Times New Roman" w:ascii="Times New Roman" w:hAnsi="Times New Roman"/>
          <w:b/>
          <w:sz w:val="26"/>
          <w:szCs w:val="26"/>
        </w:rPr>
        <w:t xml:space="preserve"> планируемого к расположению на земельном участке с кадастровым номером 25:09:320101:196 находящегося в собственности АО «ПримАгро»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1. Выезд с представителем АО «ДРСК» и представителем АО «ПримАгро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2. На основании предварительно выбранного варианта прохождения трассы получить сведения из Единого государственного реестра недвижимости (ЕГРН)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кадастрового плана территории (КПТ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2.3. Подготовить схему границ сервитута на кадастровом плане территории, включающие графическое описание местоположения границ сервитута и перечень координат характерных точек этих границ в системе координат МСК-25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4. Согласовать с Собственником земельного участка схему границ Сервитута на кадастровом плане территории, для последующего заключения Соглашения об установлении права ограниченного пользования частью земельного участка с кадастровым номером 25:09:320101:196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5. Подготовить межевой план на часть земельного участка для осуществления кадастрового учета и государственной регистрации Соглашения об установлении сервитут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3. 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По завершению строительно-монтажных работ, подготовить Технические планы на объекты -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Строительство ЛЭП 10 кВ от фидера 10 кВ № 7 ПС 35/10 кВ Россия для электроснабжения «Фермерский комплекс» и Строительство ЛЭП 10 кВ от фидера 10 кВ № 9 ПС 35/10 кВ Дубки для электроснабжения «Фермерский комплекс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в количестве 2 (двух) экземпляров на бумажном носителе и в 1 (одном) электронном виде</w:t>
      </w:r>
      <w:r>
        <w:rPr>
          <w:iCs/>
          <w:spacing w:val="-7"/>
          <w:sz w:val="26"/>
          <w:szCs w:val="26"/>
        </w:rPr>
        <w:t xml:space="preserve">, </w:t>
      </w:r>
      <w:r>
        <w:rPr>
          <w:sz w:val="26"/>
          <w:szCs w:val="26"/>
        </w:rPr>
        <w:t xml:space="preserve">в 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соответствии с требованиями Федерального закона от 13.07.2015 № 218-ФЗ «О государственной регистрации недвижимости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2. </w:t>
      </w:r>
      <w:r>
        <w:rPr>
          <w:rFonts w:cs="Times New Roman" w:ascii="Times New Roman" w:hAnsi="Times New Roman"/>
          <w:sz w:val="26"/>
          <w:szCs w:val="26"/>
        </w:rPr>
        <w:t>Выполнение инженерно-геодезических изыскан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Запрос и получение в уполномоченном органе архитектуры и градостроительства муниципального образования материалов для инженерных изысканий, в т.ч. планшетов в масштабе 1:500, 1:2000 на участки размещения объек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2.  Выполнение инженерно-геодезических изысканий, в т.ч. для обновления полученных по п. 3.2.1. материал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3.  В случае отсутствия в уполномоченном органе архитектуры и градостроительства муниципального образования действующих материалов изысканий, в т.ч. планшетов, осуществить выполнение инженерно-геодезических изысканий на местности для подготовки топографической основы М: 1:500; 1:2000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4. Нанесение плана трассы ЛЭП на топографическую основу М: 1:500; 1:200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5. Согласование с Заказчиком плана трассы ЛЭП на топографической основе в М: 1:500; 1:2000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3. </w:t>
      </w:r>
      <w:r>
        <w:rPr>
          <w:rFonts w:cs="Times New Roman" w:ascii="Times New Roman" w:hAnsi="Times New Roman"/>
          <w:sz w:val="26"/>
          <w:szCs w:val="26"/>
        </w:rPr>
        <w:t xml:space="preserve">Разработка проектной и рабочей документаци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Разработка проектной и рабочей документации на строительство ЛЭП 10 кВ от фидера 10 кВ № 7 ПС 35/10 кВ Россия для электроснабжения «Фермерский комплекс». Проектную и р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абочую документацию выполнить в соответствии с Техническими условиями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1 к техническим требованиям)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. Ориентировочные объемы представлены в Акте обследования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2 к техническим требованиям)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3.3.2. </w:t>
      </w:r>
      <w:r>
        <w:rPr>
          <w:rFonts w:cs="Times New Roman" w:ascii="Times New Roman" w:hAnsi="Times New Roman"/>
          <w:sz w:val="26"/>
          <w:szCs w:val="26"/>
        </w:rPr>
        <w:t>Разработка проектной и рабоче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ации на строительство ЛЭП 10 кВ от фидера 10 кВ № 9 ПС 35/10 кВ Дубки для электроснабжения «Фермерский комплекс». Проектную и р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абочую документацию выполнить в соответствии с Техническими условиями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1 к техническим требованиям)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. Ориентировочные объемы представлены в Акте обследования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2 к техническим требованиям)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3.3.3. Состав проектной и рабочей документ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3.3.3.1. Состав проектной документ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- состав и объем проектной документации определить и выполнить в объеме достаточном для оформления и постановки объекта на кадастровый уч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3.3.2. Состав рабочей документ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яснительная записка с описанием трассы (климатические условия района, начальная точка трассы, конечная точка трассы, количество пересечений с инженерными сооружениям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зорная схема объе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днолинейная схема объе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ечение и марки провода/кабеля на основании длительно-допустимых и аварийно-допустимых значений токовой нагрузки с расчет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омость объемов рабо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омость заземляющих устрой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омость пересеч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хема электрических сет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ецификация материалов и оборуд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ёт контура заземления, расчёт потерь напряжения и выбор сечения ЛЭП, расчёт ЛЭП на отключение при КЗ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абаритные и установочные чертеж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ы по выбору и проверке обору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3.4. Проектную и рабочую документацию оформить отдельными разделами на каждый объект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5.  В материалах  полосы отвода,  картографический материал предоставить в масштабах 1:500 и 1:2000 на бумажном и электронном носителях,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. №179 г. Москва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3.6. При выявлении зеленых насаждений в полосе проектирования ЛЭП на муниципальных землях выполнить подеревную съемку, обеспечить получение в администрации МО порубочного талона, произвести оплату компенсационных выплат, вырубку зелёных насаждений, утилизацию порубочных остатков. Все затраты на компенсационные выплаты входят в общую стоимость объек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4. Оформление исходно-разрешительной документации (ИРД) для выполнения СМР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5. Выполнение строительно-монтажных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1. </w:t>
      </w:r>
      <w:r>
        <w:rPr>
          <w:rFonts w:cs="Times New Roman" w:ascii="Times New Roman" w:hAnsi="Times New Roman"/>
          <w:spacing w:val="-4"/>
          <w:sz w:val="26"/>
          <w:szCs w:val="26"/>
        </w:rPr>
        <w:t>Выполнение строительно-монтажных работ по с</w:t>
      </w:r>
      <w:r>
        <w:rPr>
          <w:rFonts w:cs="Times New Roman" w:ascii="Times New Roman" w:hAnsi="Times New Roman"/>
          <w:sz w:val="26"/>
          <w:szCs w:val="26"/>
        </w:rPr>
        <w:t>троительству ЛЭП 10 кВ от фидера 10 кВ № 7 ПС 35/10 кВ Россия для электроснабжения «Фермерский комплек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2. </w:t>
      </w:r>
      <w:r>
        <w:rPr>
          <w:rFonts w:cs="Times New Roman" w:ascii="Times New Roman" w:hAnsi="Times New Roman"/>
          <w:spacing w:val="-4"/>
          <w:sz w:val="26"/>
          <w:szCs w:val="26"/>
        </w:rPr>
        <w:t>Выполнение строительно-монтажных работ по с</w:t>
      </w:r>
      <w:r>
        <w:rPr>
          <w:rFonts w:cs="Times New Roman" w:ascii="Times New Roman" w:hAnsi="Times New Roman"/>
          <w:sz w:val="26"/>
          <w:szCs w:val="26"/>
        </w:rPr>
        <w:t xml:space="preserve">троительству ЛЭП 10 кВ от фидера 10 кВ № 9 ПС 35/10 кВ Дубки для электроснабжения «Фермерский комплекс»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собые услови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1. Подрядчик до начала выполнения рабочей документации согласовывает трассу ЛЭП с учетом расположения ЭПУ Заявителя. Согласовать размещение с Заявителе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240" w:leader="none"/>
        </w:tabs>
        <w:spacing w:lineRule="auto" w:line="261" w:before="0" w:after="0"/>
        <w:ind w:firstLine="567"/>
        <w:contextualSpacing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2. При выявлении зеленых насаждений в полосе проектирования ЛЭП выполнить подеревную съемку, обеспечить получение порубочного талона, вырубку, сдачу деловой древесины и оплату всех компенсационных выплат. Все затраты на компенсационные выплаты входят в общую стоимость объекта ТП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240" w:leader="none"/>
        </w:tabs>
        <w:spacing w:lineRule="auto" w:line="261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3. При проектировании трассы прохождения ЛЭП не допускать размещение коридора трассы по территориям объектов культурного наслед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4. Подрядчик самостоятельно получает от лица Заказчика все необходимые согласования для возможности производства работ, все затраты на получение необходимых согласований и компенсационных выплат входят в общую стоимость объекта ТП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5. Строительно-монтажные работы выполнять на основании разрешительных документов на земельные участк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iCs/>
          <w:spacing w:val="-7"/>
          <w:sz w:val="26"/>
          <w:szCs w:val="26"/>
        </w:rPr>
        <w:t>5. Требования к выполнению кадастровых рабо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 При выполнении работ руководствоватьс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1. Земельным кодексом Российской Федер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2. Градостроительным кодексом РФ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3. Гражданским кодексом РФ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4. Федеральным законом от 13.07.2015 № 218-ФЗ «О государственной регистрации недвижимо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.5. Федеральный закон от 24.07.2007 г. № 221-ФЗ «О кадастровой деятельност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5.1.6. Федеральным законом от 30.12.2015 N 431-ФЗ «О геодезии, картографии и пространственных данных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7. Приказом Министерства экономического развития РФ от 18.12.2015 № 953 «Об утверждении формы технического плана и требований к его подготовке, состава содержащихся в нем сведений, а также формы декларации об объекте недвижимости, требований к ее подготовке, состава содержащихся в ней сведений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8. Приказом Минэкономразвития России от 28.07.2017 N 383 «Об утверждении Порядка установления местных систем координат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9. Постановлением Правительства РФ от 28.07.2000 N 568 «Об установлении единых государственных систем координат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10. Постановлением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5.1.11. Нормами отвода земель, для электрических сетей напряжением 0,38-750 кВ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№ 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14278тм-т1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1.12. Постановлением Администрации Приморского края от 09.09.2015 N 336-па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Приморского кра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2.  Схемы границ предполагаемых к использованию земель или части земельного участка на кадастровом плане территории изготовить в количестве 4 (четырех) экземпляров на бумажном носителе и в форме электронного документа в виде файлов в формате *XML *.HTML. Создание XML-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, утвержденными в соответствии с пунктом 3 постановления Правительства Российской Федерации от 08.09.2010 № 697 «О единой системе межведомственного электронного взаимодействи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3. Сведения о границах сервитута, включающие графическое описание местоположения границ публичного сервитута и перечень координат характерных точек этих границ изготовить в соответствии с приказом Минэкономразвития России от 10.10.2018 № 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4. Графическую информацию оформить в виде файла в формате PDF в полноцветном режиме с разрешением не менее 300 dpi, качество которого должно позволять в полном объеме прочитать (распознать) графическую информаци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5. Координаты границ формируемых земельных участков определяются в системе   МСК-25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6. Технические планы должны быть пригодными для подачи в орган, осуществляющий кадастровый учет объектов. В случае если технические планы не соответствуют требованиям, предъявляемым к его подготовке, что повлечет за собой принятие органом кадастрового учета решения об отказе (и/или приостановлении) кадастрового учета, Подрядчик самостоятельно без дополнительной оплаты устраняет замечан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5.7. В случае получения Заказчиком отказа на выдачу разрешений на использование земель для размещения вышеуказанных объектов от органа местного самоуправления,  уполномоченного на предоставление земельных участков,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, Подрядчик обязан откорректировать указанные документы в течение 3-х дней  с момента получения от Заказчика письменного уведомления о подготовке необходимой корректировки. 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5.8. Если в период с момента передачи технических планов в орган кадастрового учета до момента выдачи сведений из ЕГРН, внесены изменения в нормативные документы, регулирующие содержание сведений технического плана, Подрядчик обязан дополнить технические планы такими сведениями без увеличения цены Договор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iCs/>
          <w:spacing w:val="-7"/>
          <w:sz w:val="26"/>
          <w:szCs w:val="26"/>
        </w:rPr>
        <w:t>6.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Cs/>
          <w:spacing w:val="4"/>
          <w:sz w:val="26"/>
          <w:szCs w:val="26"/>
        </w:rPr>
        <w:t>Требования к выполнению проектной и рабочей документ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6.1.  </w:t>
      </w:r>
      <w:r>
        <w:rPr>
          <w:rFonts w:cs="Times New Roman" w:ascii="Times New Roman" w:hAnsi="Times New Roman"/>
          <w:sz w:val="26"/>
          <w:szCs w:val="26"/>
        </w:rPr>
        <w:t>Основные нормативно-технические документы (НТД), определяющие требования к проектной и рабочей документ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. Градостроительный кодекс РФ от 29.12.2004 г. № 190-ФЗ (с изменениями и дополнениям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2.   ФЗ «Об охране окружающей среды» от 10.01.2002 № 7-ФЗ (действующая редакци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3.  ФЗ от 22.07.2008 № 123-ФЗ «Технический регламент о требованиях пожарной безопасности» (действующая редакци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4.    ФЗ «Об электроэнергетике» от 26.03.2003 № 35-ФЗ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5.    Постановление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6.  Постановление Правительства РФ от 16.02.2008г. № 87 «О составе разделов проектной документации и требованиях к их содержа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7.  Постановление Правительства РФ от 19 января 2006 г. N 20 «Об инженерных изысканиях для подготовки проектной документации, строительства, реконструкции объектов капитального строительства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8.    Национальный стандарт Российской Федерации ГОСТ Р 21.1101-2013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1.9.  Национальный стандарт Российской Федерации ГОСТ Р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0.   Национальный стандарт Российской Федерации ГОСТ Р 56302-2014 «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1. Национальный стандарт Российской Федерации ГОСТ Р 56303-2014 «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графические требовани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2. МДС 12-81.2007 Методические рекомендации по разработке и оформлению проекта организации строительства и проекта производства раб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3. МДС 12-46.2008 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4.   МДС 81-35.2004 «Методика определения стоимости строительной продукции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5. Приказ Министерства энергетики РФ от 19.06.2003 № 229 «Об утверждении правил технической эксплуатации электрических станций и сетей Российской Федераци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6.  ПУЭ (действующее издание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7.  ПТЭ (действующее издание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8.  Требования к обеспечению надежности электроэнергетических систем, надежности и безопасности объектов электроэнергетики и энергопринимающих установок «Методические указания по устойчивости энергосистем», утвержденные приказом Минэнерго РФ от 03.08.2018 № 630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19. РД 153-34.0-20.409-99 «Руководящие указания об определении понятий и отнесении видов работ и мероприятий в электрических сетях отрасли «Электроэнергетика» к новому строительству, расширению, реконструкции и техническому перевооруж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20. СП 48.13330.2011. Организация строительства. Актуализированная редакция СНиП 12-01-2004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21. СНиП 11-02-96 Инженерные изыскания для строительства. Основные полож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22. СП 317.1325800.2017 Инженерно-геодезические изыскания для строительства. Общие правила производства раб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23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и мониторингу окружающей сре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.1.24. Правила технологического функционирования электроэнергетических систем, утвержденные Постановление Правительства РФ от 13.08.2018 № 937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2. Проектную и р</w:t>
      </w:r>
      <w:r>
        <w:rPr>
          <w:rFonts w:cs="Times New Roman" w:ascii="Times New Roman" w:hAnsi="Times New Roman"/>
          <w:sz w:val="26"/>
          <w:szCs w:val="26"/>
          <w:lang w:eastAsia="ru-RU"/>
        </w:rPr>
        <w:t>абочую документацию выполнить в соответствии с техническими условиями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3. Подрядчику на этапе предварительного согласования трассы ЛЭП, получить от лица Заказчика все необходимые согласования и технические условия на пересечение, сближение и параллельное следование трассы ЛЭП с инженерными сетями, автодорогами и другими преградами сторонних организаций, попадающих в полосу отвода строительства ЛЭП с оформлением исполнительной документации на пересеч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 Согласовать письменно с Заказчиком трассу до начала выполнения проектной и рабочей документации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5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одрядчик должен проектную документацию в объеме, необходимом для постановки объекта на кадастровый учет и рабочую документацию в объеме, необходимом для производства строительно-монтажных и пусконаладочных работ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6. Проектную и рабочую документацию согласовать со всеми сторонними организациями, чьи интересы затрагиваются в части пересечений, сближений и параллельных следований с инженерными коммуникациями и сетями. При пересечении ЛЭП с инженерными сетями сторонних организаций, автодорогами и другими природными преградами, получить от лица заказчика все необходимые согласования и технические условия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7. Подрядчик должен согласовать разработанную документацию в соответствующем РЭС и СП (что подтверждается подписью и печатью начальника РЭС, и ответственного лица в СП на титульном листе проекта и на плане проектируемых электросетей) и передать по акту приемки-передачи в следующие подразделения филиала АО «ДРСК» «ПЭС»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РЭС (1 бумажный экземпляр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СП (1 бумажный экземпляр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в Отдел организации строительства, технического надзора и управления инвестициями сопроводительным письмом (1 бумажный экземпляр и 1 экземпляр в электронном виде (формат .pdf и .dwg)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8. Подрядчик в день завершения проектной и рабочей документации, направляет в филиал АО «ДРСК» «ПЭС» Акт сдачи-приемки выполненных работ, оформленный по форме ПР-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9. Подрядчик передает документацию в электронном виде в форматах, указанных в таблице 2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Таблица 2. Форматы электронной документаци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757"/>
        <w:gridCol w:w="2395"/>
      </w:tblGrid>
      <w:tr>
        <w:trPr>
          <w:trHeight w:val="52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уемое приложе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т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Word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do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Excel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Excel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Project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MS Exce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mpp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szCs w:val="20"/>
              </w:rPr>
              <w:t xml:space="preserve">   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dw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Photo Editor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jp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WinRa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rar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 формате программы «ГРАНД СМЕТА», позволяющем вести накопительные ведомости по локальным сметам. Допускается использование иного программного обеспечения, совместимого с ПО Заказчика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/>
            </w:pPr>
            <w:r>
              <w:rPr>
                <w:rFonts w:cs="Times New Roman" w:ascii="Times New Roman" w:hAnsi="Times New Roman"/>
                <w:szCs w:val="20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gsf</w:t>
            </w:r>
            <w:r>
              <w:rPr>
                <w:rFonts w:cs="Times New Roman" w:ascii="Times New Roman" w:hAnsi="Times New Roman"/>
                <w:szCs w:val="20"/>
              </w:rPr>
              <w:t>х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xml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/>
          <w:sz w:val="26"/>
          <w:szCs w:val="26"/>
        </w:rPr>
        <w:t>*- материалы каждого тома проекта компоновать в одном файл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0.</w:t>
        <w:tab/>
        <w:t>Разработанная проектная и рабочая документация является собственностью Заказчика и передача её третьим лицам без его согласия запрещаетс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11.   При выполнении проектной и рабочей документации Подрядчик обязан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1. Использовать полученные от Заказчика исходные данные, а также другую документацию и информацию только для достижения целей, предусмотренных договорами, заключенными по итогам закрытых запросов цен, не разглашать и не передавать их третьим лицам без письменного согласия Заказчик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2. Безвозмездно откорректировать документацию по замечаниям Заказчика и предоставить корректировку в течение 3 (трех) рабочих дней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3. При обнаружении недостатков в документации по требованию Заказчика безвозмездно доработать техническую документацию в течение 5 (пяти) рабочих дней и возместить убытки, связанные с допущенными недостатками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1.4.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лучае выявления, на этапе выполнения строительно-монтажных и пуско-наладочных работ, ошибок проектирования подрядная организация обеспечивает безвозмездную корректировку проектных решений с устранением несоответствий. Доработка проектных решений не должна приводить к переносу срока ввода объекта;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11.5. При выполнении проектной и рабочей документации необходимо применять оборудование и материалы, соответствующие Российским стандартам, сертифицированные в установленном порядке;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1.6. Любые отклонения от выбранного коридора проектируемого участка выноски ЛЭП должны иметь технико-экономические обоснования;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11.7. Письменно согласовывать с Заказчиком заключение Договоров с субподрядчиками;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11.8. Сметная стоимость строительно-монтажных работ на этапе оформления договора подряда определяется сводной таблицей стоимости работ. Локальные сметные расчёты стоимости строительно-монтажных работ будут вводиться в состав договора подряда дополнительными соглашениями по факту исполнения проектной и рабочей документации.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7.  Требования к выполнению сметных расче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1. Подрядчик представляет сметную документацию (расчет стоимость работ конкурсного предложения) в соответствии с действующим положениям, требованиям нормативных документов Минстроя РФ по сметно-нормативной базе ценообразования в строительстве, включенных в федеральный реестр сметных нормативов РФ. Сметная документация составляется с учетом требований МДС 81-35.2004 (Методика определения стоимости строительной продукции на территории Р.Ф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6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2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3 к техническим требованиям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3. Сметную документацию выполнить в двух уровнях цен с применением базисно-индексного мет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4.</w:t>
        <w:tab/>
        <w:t xml:space="preserve">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5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   утвержденных, зарегистрированных в установленном порядке и внесенных в Федеральный реестр сметных нормативов  РФ, утвержденный Министерством строительства и жилищно-коммунального хозяйства РФ (Минстрой России) с 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органами  субъекта  РФ, уполномоченными разрабатывать индексы изменения сметной стоим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каждой позиции единичной расценки (позиции локальной сметы) следует применять индексы, разработанные к федеральным единичным расценкам и рекомендованные к применению региональными органами субъекта РФ, уполномоченными разрабатывать индексы изменения сметной стоим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6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6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дземная прокладка кабеля с алюминиевыми жилами.</w:t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6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7.</w:t>
        <w:tab/>
        <w:t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8. 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9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10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11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6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12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8. Требования к выполнению строительно-монтажных рабо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1. К выполнению СМР приступить только после письменного согласования Заказчиком проектной и рабочей документ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1. Назначение приказом подрядчика ответственного лица на объекте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2.2. Подрядчик самостоятельно согласовывает производство работ со смежными землепользователями, с заинтересованными организациями, физическими лицами и получает разрешение на производство работ (ордер на производство земляных работ), в установленном законом порядке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2.3. Извещает заинтересованные организации и сетедержателей о начале выполнения работ в подконтрольной зоне их объектов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2.4. Строительно-монтажные работы выполняются на основании разработанного Подрядчиком и согласованным с Заказчиком проектом производства работ (ППР). ППР разработать с учетом минимизации времени отключения ЛЭП для производства работ и получить все необходимые согласования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2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(правил безопасности). При необходимости с оформлением допуска для производства работ в зоне действующей ЛЭП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8.3. Работы выполнить в соответствии с разработанной и утвержденной проектной и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Э (действующее издани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ТЭ (действующее издани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П 48.13330.2011 «Организация строительства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П 3.05.06-85 «Электротехнические устройства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П 3.01.03-84 «Геодезические работы в строительстве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Д–11-02-2006 «Требования к исполнительной документации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Д–11-05-2007 «Порядок ведения общего журнала работ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оложения об аттестации оборудования, технологий и материалов в АО «Россети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4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перед началом работ предоставляются для согласования Заказчику;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5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rFonts w:cs="Times New Roman" w:ascii="Times New Roman" w:hAnsi="Times New Roman"/>
          <w:b/>
          <w:sz w:val="26"/>
          <w:szCs w:val="26"/>
        </w:rPr>
        <w:t>в следующем объем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8.5.1. Монтаж ЛЭП 10 кВ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Ведомость объектов (с указанием физ. параметров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освидетельствования скрытых работ: по монтажу заземляющего устройства с исполнительной схемой; по устройству траншей, оснований, прокладке кабеля, обратной засыпке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аспорт линии (лист с изменениям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Ведомость монтажа линии;</w:t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освидетельствования скрытых работ на устройство основания под опоры/фундамент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замеров в натуре габаритов от ЛЭП до пересекаемого объекта (при наличии пересечений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Исполнительная геодезическая схема ЛЭП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Исполнительная документация на пересечения, сближения и параллельное следования с инженерными коммуникациями и сетям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ы испытания кабел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ы испытания оборудования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8.5.2. Исполнительная документация оформляется в 3 экземплярах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передается в РЭС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в соответствующее структурное подразделение филиала «Приморские электрические сети» по акту приемки-передач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в отдел организации строительства, технического надзора и управления инвестициями филиала АО «ДРСК» «ПЭС» с подтверждающим документом, отражающим факт приемки исполнительной документации СП и РЭС в бумажном виде и полный отсканированный комплект в формате pdf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исключить любую работу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7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b/>
          <w:b/>
          <w:sz w:val="26"/>
          <w:szCs w:val="26"/>
        </w:rPr>
      </w:pPr>
      <w:r>
        <w:rPr>
          <w:rFonts w:eastAsia="Batang;바탕" w:cs="Times New Roman" w:ascii="Times New Roman" w:hAnsi="Times New Roman"/>
          <w:b/>
          <w:sz w:val="26"/>
          <w:szCs w:val="26"/>
        </w:rPr>
        <w:t>9. Материалы и оборудование, необходимые для выполнения работ и основные требования к качеству поставляемых материально-технических ресурсов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9.1. Подрядчик в обязательном порядке письменно согласовывает с Заказчиком поставщика оборудования и материал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2. Поставку материалов и оборудования на объект, разгрузку и хранение материалов и конструкций осуществляет Подрядчик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3. Требования к сертификации продукци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оборудования российских производителей требуется выполнение ТУ или иных документов, подтверждающих соответствие техническим требовани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. 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5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rFonts w:cs="Times New Roman" w:ascii="Times New Roman" w:hAnsi="Times New Roman"/>
          <w:spacing w:val="-1"/>
          <w:sz w:val="26"/>
          <w:szCs w:val="26"/>
        </w:rPr>
        <w:t>эксплуатации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6. Материалы и оборудование, высвободившиеся после демонтажа (при наличии), вывозятся Подрядчиком на склад базы структурного подразделения филиала АО «ДРСК» «Приморские ЭС», в чьем ведомстве находится реконструируемый объект, и передаются Подрядчиком Заказчику, с оформлением Акта об оприходовании материальных ценностей, полученных при разборке и демонтаже основных средств подрядными организациями (приложение № 1-6/31 к Приказу «Об учетной политике АО «ДРСК»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Приемка выполненных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5. По окончании работ Заказчику предоставляются материалы (схемы границ предполагаемых к использованию земель или части земельного участка на КПТ;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; разрешение на размещение объекта; решение об установлении публичного сервитута; проекта рекультивации земель технический план сооружения).</w:t>
      </w:r>
    </w:p>
    <w:p>
      <w:pPr>
        <w:pStyle w:val="Normal"/>
        <w:suppressAutoHyphens w:val="true"/>
        <w:autoSpaceDE w:val="false"/>
        <w:spacing w:lineRule="auto" w:line="240" w:before="0" w:after="0"/>
        <w:ind w:right="-16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6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7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;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Подрядчиком в рамках договора подряда работ «под ключ» (полного комплекса работ: кадастровые, проектно-изыскательские, строительно-монтажные), приемка выполненных строительно-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-монтажных работ по факту исполнения рабочей документаци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8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11. </w:t>
      </w: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Участникам: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1. При выполнении проектно-изыскательских рабо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и в области архитектурно-строительного проектирования зарегистрированной в установленном порядке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озмещения вре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лжен быть не менее стоимости работ по договору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обеспечения договорных обязательств</w:t>
      </w:r>
      <w:r>
        <w:rPr>
          <w:rFonts w:cs="Times New Roman" w:ascii="Times New Roman" w:hAnsi="Times New Roman"/>
          <w:sz w:val="26"/>
          <w:szCs w:val="26"/>
          <w:lang w:eastAsia="ru-RU"/>
        </w:rPr>
        <w:t>, должен быть не менее стоимости работ по договор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2. При выполнении строительно-монтажных рабо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В связи с вступлением в силу с 01.07.2017 372-ФЗ «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радостроительный Кодекс Российской Федерации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рядке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1.3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озмещения вре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лжен быть не менее стоимости работ по договору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обеспечения договорных обязательст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должен быть не менее стоимости работ по договору;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1.4. Для проведения испытаний Участник должен иметь в собственности либо на других законных основаниях аккредитованную электротехническую лаборатор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1.5. Наличие в штате у Участника, либо привлечение (посредством субподряда, договора оказания услуг) кадастрового инженера (не менее 2 (двух) (</w:t>
      </w:r>
      <w:r>
        <w:rPr>
          <w:rFonts w:cs="Times New Roman" w:ascii="Times New Roman" w:hAnsi="Times New Roman"/>
          <w:sz w:val="26"/>
          <w:szCs w:val="26"/>
        </w:rPr>
        <w:t>ст. 33 ФЗ 221 от 24.07.07</w:t>
      </w:r>
      <w:r>
        <w:rPr>
          <w:rFonts w:cs="Times New Roman" w:ascii="Times New Roman" w:hAnsi="Times New Roman"/>
          <w:sz w:val="26"/>
          <w:szCs w:val="26"/>
          <w:lang w:eastAsia="ru-RU"/>
        </w:rPr>
        <w:t>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. 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2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оставе заявки Участник должен предоставить копию действующей выписки из реестра членов СРО (в соответствии с требованиями п. 11.1, 11.2) по форме, которая утверждена Приказом Ростехнадзора от 16.02.2017 N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2.2. З</w:t>
      </w:r>
      <w:r>
        <w:rPr>
          <w:rFonts w:cs="Times New Roman" w:ascii="Times New Roman" w:hAnsi="Times New Roman"/>
          <w:sz w:val="26"/>
          <w:szCs w:val="26"/>
          <w:lang w:eastAsia="ru-RU"/>
        </w:rPr>
        <w:t>аверенные Участником копии следующих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2.2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2.2.2. В 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договор аренды аккредитованной электротехнической лабора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договора на оказание услуг по проведению электроизмеритель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2.3. В качестве подтверждения членства кадастрового инженера в СРО, Участник обязан предоставить выписку из реестра членов СРО кадастровых инженеров (Федеральный закон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от 24.07.2007 № 221-ФЗ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в последней редак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привлечения кадастровых инженеров, участник должен представить заверенные копии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) договор возмездного оказания услуг кадастрового инженера / договор субподряда на выполнение кадастров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) соглашения о намерениях заключить договор возмездного оказания услуг кадастрового инженера / соглашения о намерениях заключить договор субподряда на выполнение кадастров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гарантийное письмо о заключении договора возмездного оказания услуг кадастрового инженера / гарантийное письмо о заключении договора субподряда на выполнение кадастровых работ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2.4. В составе заявки Участник предоставляет укрупненный сметный расчет в объеме соответствующем, плановой стоимости Заказчика. Сметная стоимость определяется на основании методических указаний по определению сметной стоимости строительства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3 к техническим требованиям)</w:t>
      </w:r>
      <w:r>
        <w:rPr>
          <w:rFonts w:cs="Times New Roman" w:ascii="Times New Roman" w:hAnsi="Times New Roman"/>
          <w:spacing w:val="-1"/>
          <w:sz w:val="26"/>
          <w:szCs w:val="26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2.5. В случае если по каким-либо причинам Участник закупочной процедуры не может предоставить, требуемый в технических требованиях документ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3. Сроки выполнения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о работ – с момента заключения договора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работ –</w:t>
      </w:r>
      <w:bookmarkStart w:id="0" w:name="_GoBack"/>
      <w:r>
        <w:rPr>
          <w:rFonts w:cs="Times New Roman" w:ascii="Times New Roman" w:hAnsi="Times New Roman"/>
          <w:sz w:val="26"/>
          <w:szCs w:val="26"/>
        </w:rPr>
        <w:t xml:space="preserve"> 16.08.2021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bookmarkEnd w:id="0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spacing w:lineRule="auto" w:line="261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14. Заказчик: АО «Дальневосточная распределительная сетевая компания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ехнические условия № 01-122-10-369 от 29.07.2019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Акт обследования № ДОУ ТПр 2907/19 от 22.07.2019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етодические указания по определению сметной стоим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60" w:after="120"/>
      <w:ind w:left="283" w:hanging="0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338" TargetMode="External"/><Relationship Id="rId3" Type="http://schemas.openxmlformats.org/officeDocument/2006/relationships/hyperlink" Target="kodeks://link/d?nd=90205380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50:00Z</dcterms:created>
  <dc:creator>shahtarina</dc:creator>
  <dc:description/>
  <cp:keywords/>
  <dc:language>en-US</dc:language>
  <cp:lastModifiedBy>Чуясова Елена Геннадьевна</cp:lastModifiedBy>
  <cp:lastPrinted>2018-04-24T16:34:00Z</cp:lastPrinted>
  <dcterms:modified xsi:type="dcterms:W3CDTF">2021-01-28T04:41:00Z</dcterms:modified>
  <cp:revision>4</cp:revision>
  <dc:subject/>
  <dc:title/>
</cp:coreProperties>
</file>