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ОБЪЕМОВ РАБОТ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ПС 35 кВ «Алексеевск» по её оснащению устройством телемеханики: </w:t>
      </w:r>
      <w:r>
        <w:rPr>
          <w:i/>
        </w:rPr>
        <w:t>Оснащение ПС устройствами телемеханики и ДП оперативно-информационными комплексами (ЦП 8), телемеханизация ПС 35 кВ «Алексеевск» в рамках ИП 2021 г,</w:t>
      </w:r>
      <w:r>
        <w:rPr/>
        <w:t xml:space="preserve"> и установила необходимость производства следующего объема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039"/>
        <w:gridCol w:w="52"/>
        <w:gridCol w:w="1028"/>
        <w:gridCol w:w="855"/>
        <w:gridCol w:w="2126"/>
      </w:tblGrid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троительно-монтажные работы.</w:t>
            </w:r>
          </w:p>
        </w:tc>
      </w:tr>
      <w:tr>
        <w:trPr>
          <w:trHeight w:val="18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шкафа телемеханики (Помещение связи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яется подрядчиком</w:t>
            </w:r>
          </w:p>
        </w:tc>
      </w:tr>
      <w:tr>
        <w:trPr>
          <w:trHeight w:val="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ногофункциональных измерительных преобразователей ЭНИП-2-45/100-220-А3Е4х2-11 (2 порт Ethernet 100Base-TX, 2 порта </w:t>
            </w:r>
            <w:r>
              <w:rPr>
                <w:lang w:val="en-US"/>
              </w:rPr>
              <w:t>RS</w:t>
            </w:r>
            <w:r>
              <w:rPr/>
              <w:t>-485, 8 дискретных входов) (В распределительных ячейках 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нешнего модуля ввода - вывода ЭНМВ-1-0/3</w:t>
            </w:r>
            <w:r>
              <w:rPr>
                <w:lang w:val="en-US"/>
              </w:rPr>
              <w:t>R</w:t>
            </w:r>
            <w:r>
              <w:rPr/>
              <w:t xml:space="preserve"> (В распределительных ячейках 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ических цепей в распределительных ячейках, цеп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рантированное питание ~ 220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>заземления монтируемого оборудования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нформационных цепей (ЭНИП-2-45/100-220-А3Е4х2-11) (внешнего модуля ввода - вывода ЭНМВ-1-0/3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атчиков температуры (уличный, в помещений связи, помещение ОПУ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Пусконаладочные работы.</w:t>
            </w:r>
          </w:p>
        </w:tc>
      </w:tr>
      <w:tr>
        <w:trPr>
          <w:trHeight w:val="5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онные настройки сетевых компонентов ССПИ ПС и АСДУ ДП ЮЯЭС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подрядчиком</w:t>
            </w:r>
          </w:p>
        </w:tc>
      </w:tr>
      <w:tr>
        <w:trPr>
          <w:trHeight w:val="2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испытаний ССПИ ПС, включающ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варительны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ытную эксплуатацию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емочные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риалы и оборудование.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телемеханики в составе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Сервер  телемеханики СМАРТ-КП2 (32xТС,   16xТУ, 10xТИ(+/-20мА), панель оператора);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ся в помещений связи 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мутатор EDS-316-T;</w:t>
            </w:r>
          </w:p>
          <w:p>
            <w:pPr>
              <w:pStyle w:val="Normal"/>
              <w:rPr/>
            </w:pPr>
            <w:r>
              <w:rPr/>
              <w:t xml:space="preserve">- Блок питания </w:t>
            </w:r>
            <w:r>
              <w:rPr>
                <w:lang w:val="en-US"/>
              </w:rPr>
              <w:t>MDR</w:t>
            </w:r>
            <w:r>
              <w:rPr/>
              <w:t>-60-24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в ОПУ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втоматический выключатель двухполюсный </w:t>
            </w:r>
          </w:p>
          <w:p>
            <w:pPr>
              <w:pStyle w:val="Normal"/>
              <w:rPr/>
            </w:pPr>
            <w:r>
              <w:rPr/>
              <w:t>IEK BA 47-29 C6, 6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спределительных ячейках электропит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ИП-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 распределения питания.</w:t>
            </w:r>
          </w:p>
          <w:p>
            <w:pPr>
              <w:pStyle w:val="Normal"/>
              <w:rPr/>
            </w:pPr>
            <w:r>
              <w:rPr/>
              <w:t xml:space="preserve">(Панель 19” </w:t>
            </w:r>
            <w:r>
              <w:rPr>
                <w:lang w:val="en-US"/>
              </w:rPr>
              <w:t>c</w:t>
            </w:r>
            <w:r>
              <w:rPr/>
              <w:t xml:space="preserve"> DIN рейкой горизонтальная 3</w:t>
            </w:r>
            <w:r>
              <w:rPr>
                <w:lang w:val="en-US"/>
              </w:rPr>
              <w:t>U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Автоматический выключатель двухполюсный </w:t>
            </w:r>
          </w:p>
          <w:p>
            <w:pPr>
              <w:pStyle w:val="Normal"/>
              <w:rPr/>
            </w:pPr>
            <w:r>
              <w:rPr/>
              <w:t xml:space="preserve">IEK BA 47-29 C6, 16A.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ся в помещений связи существующий шкаф.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ногофункциональный измерительный преобразователь ЭНИП-2-45/100-220-А3Е4х2-11 (2 порт Ethernet 100Base-TX, 2 порта </w:t>
            </w:r>
            <w:r>
              <w:rPr>
                <w:lang w:val="en-US"/>
              </w:rPr>
              <w:t>RS</w:t>
            </w:r>
            <w:r>
              <w:rPr/>
              <w:t>-485, 8 дискретных входов)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спределительных ячейках электропит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шний модуль ввода - вывода ЭНМВ-1-0/3</w:t>
            </w:r>
            <w:r>
              <w:rPr>
                <w:lang w:val="en-US"/>
              </w:rPr>
              <w:t>R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пределительных ячейках электропитание.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ВВГЭнг-LS 7х2,5 м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ногофункциональных измерительных преобразователей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ЭНИП-2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В-1 1х1,5 м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В-1 1х2,5 м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ГВВнг(А)-LS 3х1,5 ( для электропитания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ПуГВ (ПВ3) 4 желто-зеле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us SFTP-4P-Cat.5e-SOLID-GY Кабель витая пара экранированная SFTP (SF/UTP), категория 5e, 4 пары 0,51мм (24 AWG), одножиль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нектор ITK CS3-1C5EF-BC-20 (RJ45, CAT.5E, FTP,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температуры воздуха ДТС125М-50М.05.60.И.1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-рейка оцинкованная сталь 125 см ДН-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пределительных ячейках электропитани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3:57:00Z</dcterms:created>
  <dc:creator>martel</dc:creator>
  <dc:description/>
  <cp:keywords/>
  <dc:language>en-US</dc:language>
  <cp:lastModifiedBy>Козлов Иван Викторович</cp:lastModifiedBy>
  <cp:lastPrinted>2021-01-18T14:04:00Z</cp:lastPrinted>
  <dcterms:modified xsi:type="dcterms:W3CDTF">2021-01-19T06:39:00Z</dcterms:modified>
  <cp:revision>10</cp:revision>
  <dc:subject/>
  <dc:title>Приложение 3</dc:title>
</cp:coreProperties>
</file>