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Строительство распределительных сетей 10 кВ для подключения ООО "Жилой микрорайон" в г.Свободный (КЛ 10 кВ участки 4.2, 4.3, 5.1, 4.4, 5.2; ТП №8, 9, 13, 14, 16, 7, 11, 12, 15, 18)»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1. </w:t>
      </w:r>
      <w:r>
        <w:rPr>
          <w:sz w:val="26"/>
          <w:szCs w:val="20"/>
        </w:rPr>
        <w:t>«Строительство распределительных сетей 10 кВ для подключения ООО «Жилой микрорайон» в г. Свободный (ЛЭП-10 кВ - 2х11,31 км, РП-10 - 1 шт, ТП 10/0,4 кВ - 20 шт), (шифр 1848-11-10/20 ПД и 1848-11-10/20 РД)</w:t>
      </w:r>
      <w:r>
        <w:rPr/>
        <w:t xml:space="preserve">», </w:t>
      </w:r>
      <w:r>
        <w:rPr>
          <w:sz w:val="26"/>
          <w:szCs w:val="26"/>
        </w:rPr>
        <w:t>разработанная</w:t>
      </w:r>
      <w:r>
        <w:rPr/>
        <w:t xml:space="preserve"> </w:t>
      </w:r>
      <w:r>
        <w:rPr>
          <w:sz w:val="26"/>
          <w:szCs w:val="26"/>
        </w:rPr>
        <w:t>Группой рабочего проектирования филиала АО «ДРСК» «Амурские электрические сети»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1. Договор об осуществлении технологического присоединения к электрическим сетям № 1518-ТП от 29.06.2016, дополнительное соглашение от 12.02.2020 №3 к договору 1518-ТП; заявитель ООО </w:t>
      </w:r>
      <w:r>
        <w:rPr>
          <w:sz w:val="26"/>
          <w:szCs w:val="20"/>
        </w:rPr>
        <w:t>«Жилой микрорайон»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Свободный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 Договор об осуществлении технологического присоединения к электрическим сетям № 1519-ТП от 29.06.2016, дополнительное соглашение от 12.02.2020 №3 к договору 1519-ТП; заявитель ООО </w:t>
      </w:r>
      <w:r>
        <w:rPr>
          <w:sz w:val="26"/>
          <w:szCs w:val="20"/>
        </w:rPr>
        <w:t>«Жилой микрорайон»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Свободный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и требованиями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2 и 3 этапа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>ПСД «Строительство распределительных сетей 10 кВ для подключения ООО «Жилой микрорайон» в г. Свободный (ЛЭП-10 кВ - 2х11,31 км, РП-10 - 1 шт, ТП 10/0,4 кВ - 20 шт), (шифр 1848-11-10/20 ПД и 1848-11-10/20 РД)</w:t>
      </w:r>
      <w:r>
        <w:rPr/>
        <w:t xml:space="preserve">», </w:t>
      </w:r>
      <w:r>
        <w:rPr>
          <w:sz w:val="26"/>
          <w:szCs w:val="26"/>
        </w:rPr>
        <w:t>разработанная</w:t>
      </w:r>
      <w:r>
        <w:rPr/>
        <w:t xml:space="preserve"> </w:t>
      </w:r>
      <w:r>
        <w:rPr>
          <w:sz w:val="26"/>
          <w:szCs w:val="26"/>
        </w:rPr>
        <w:t>Группой рабочего проектирования филиала АО «ДРСК» «Амурские электрические сети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ая приказом Минстрой от 04.08.2020 №421/пр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 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3.2.1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заявки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10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96"/>
        <w:gridCol w:w="992"/>
        <w:gridCol w:w="1985"/>
        <w:gridCol w:w="851"/>
        <w:gridCol w:w="850"/>
        <w:gridCol w:w="1025"/>
        <w:gridCol w:w="96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троительство КЛ 10 кВ участки 4.2, 4.3, 5.1 (2 эт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ЛСР №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highlight w:val="cyan"/>
              </w:rPr>
            </w:pPr>
            <w:r>
              <w:rPr>
                <w:sz w:val="22"/>
                <w:szCs w:val="22"/>
              </w:rPr>
              <w:t>В составе ПСД «Строительство распределительных сетей 10 кВ для подключения ООО «Жилой микрорайон» в г. Свободный (ЛЭП-10 кВ - 2х11,31 км, РП-10 - 1 шт, ТП 10/0,4 кВ - 20 ш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highlight w:val="cyan"/>
              </w:rPr>
            </w:pPr>
            <w:r>
              <w:rPr/>
              <w:t>2740123,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48 024,688</w:t>
            </w:r>
          </w:p>
          <w:p>
            <w:pPr>
              <w:pStyle w:val="Normal"/>
              <w:ind w:left="33" w:hanging="33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3 288 148,1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троительство ТП №8, 9, 13, 14, 16 (2 эт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ЛСР№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hanging="0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highlight w:val="cyan"/>
              </w:rPr>
            </w:pPr>
            <w:r>
              <w:rPr/>
              <w:t>4736721,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947 344,226</w:t>
            </w:r>
          </w:p>
          <w:p>
            <w:pPr>
              <w:pStyle w:val="Normal"/>
              <w:ind w:left="33" w:hanging="33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 684 065,35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троительство КЛ 10 кВ участки 4.4, 5.2 (3 эт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ЛСР№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hanging="0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highlight w:val="cyan"/>
              </w:rPr>
            </w:pPr>
            <w:r>
              <w:rPr/>
              <w:t>1596552,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highlight w:val="cyan"/>
              </w:rPr>
            </w:pPr>
            <w:r>
              <w:rPr/>
              <w:t>319 310,4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 915 862,91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троительство ТП №7, 11, 12, 15, 18  (3 эт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ЛСР№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hanging="0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highlight w:val="cyan"/>
              </w:rPr>
            </w:pPr>
            <w:r>
              <w:rPr/>
              <w:t>5246229,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 049 245,858</w:t>
            </w:r>
          </w:p>
          <w:p>
            <w:pPr>
              <w:pStyle w:val="Normal"/>
              <w:ind w:left="33" w:hanging="33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6 295 475,148</w:t>
            </w:r>
          </w:p>
        </w:tc>
      </w:tr>
      <w:tr>
        <w:trPr/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4 319 626,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2 863 925,2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17 183 551,5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  <w:tab/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1. Монтаж ЛЭП 10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, К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5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6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7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е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8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9.2022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:</w:t>
      </w:r>
    </w:p>
    <w:p>
      <w:pPr>
        <w:pStyle w:val="Normal"/>
        <w:widowControl w:val="false"/>
        <w:spacing w:before="0" w:after="0"/>
        <w:ind w:left="780" w:hanging="71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Для кабельных линий 10 кВ (</w:t>
      </w:r>
      <w:r>
        <w:rPr>
          <w:i/>
          <w:sz w:val="26"/>
          <w:szCs w:val="26"/>
        </w:rPr>
        <w:t>К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Таблица №1. Основные характеристики ЛЭП 10</w:t>
      </w:r>
      <w:r>
        <w:rPr/>
        <w:t xml:space="preserve">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К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,25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кабеля К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кабеля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Бл-10-3х70 – 4,643 км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-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2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Комплектная двухтрансформаторная подстанция 2КТПН 100/10/0,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 xml:space="preserve">Категория климатического исполнения по ГОСТ </w:t>
            </w:r>
            <w:r>
              <w:rPr>
                <w:sz w:val="26"/>
                <w:szCs w:val="26"/>
              </w:rPr>
              <w:t>15150-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-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плектная двухтрансформаторная подстанция 2КТПН 250/10/0,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 xml:space="preserve">Категория климатического исполнения по ГОСТ </w:t>
            </w:r>
            <w:r>
              <w:rPr>
                <w:sz w:val="26"/>
                <w:szCs w:val="26"/>
              </w:rPr>
              <w:t>15150-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-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плектная двухтрансформаторная подстанция 2КТПН 400/10/0,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 xml:space="preserve">Категория климатического исполнения по ГОСТ </w:t>
            </w:r>
            <w:r>
              <w:rPr>
                <w:sz w:val="26"/>
                <w:szCs w:val="26"/>
              </w:rPr>
              <w:t>15150-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-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плектная двухтрансформаторная подстанция 2КТПН 630/10/0,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 xml:space="preserve">Категория климатического исполнения по ГОСТ </w:t>
            </w:r>
            <w:r>
              <w:rPr>
                <w:sz w:val="26"/>
                <w:szCs w:val="26"/>
              </w:rPr>
              <w:t>15150-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-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плектная двухтрансформаторная подстанция 2КТПН 1000/10/0,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 xml:space="preserve">Категория климатического исполнения по ГОСТ </w:t>
            </w:r>
            <w:r>
              <w:rPr>
                <w:sz w:val="26"/>
                <w:szCs w:val="26"/>
              </w:rPr>
              <w:t>15150-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-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Комплектная двухтрансформаторная подстанция 2КТПН 1600/10/0,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 xml:space="preserve">Категория климатического исполнения по ГОСТ </w:t>
            </w:r>
            <w:r>
              <w:rPr>
                <w:sz w:val="26"/>
                <w:szCs w:val="26"/>
              </w:rPr>
              <w:t>15150-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-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(К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абельный (К)</w:t>
            </w:r>
          </w:p>
        </w:tc>
      </w:tr>
    </w:tbl>
    <w:p>
      <w:pPr>
        <w:pStyle w:val="Normal"/>
        <w:widowControl w:val="false"/>
        <w:spacing w:before="0" w:after="0"/>
        <w:ind w:left="780" w:hanging="7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6.1. Заказчик передает Подрядчику для производства работ со склада в г. Свободный следующие давальческие материалы (согласно таблицы №3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>Таблица №3. Перечень давальческих материалов, передаваемых Подрядчику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708"/>
        <w:gridCol w:w="1844"/>
        <w:gridCol w:w="1842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бель ААБл-10-3х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4,6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2КТПН-КК-100/10/0,4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2КТПН-КК-250/10/0,4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2КТПН-КК-400/10/0,4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2КТПН-КК-630/10/0,4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2КТПН-КК-1000/10/0,4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2КТПН-КК-1600/10/0,4 УХЛ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1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7.1. </w:t>
      </w: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Требования к МТР Участника: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4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     </w:t>
      </w:r>
      <w:r>
        <w:rPr>
          <w:bCs/>
          <w:i/>
          <w:sz w:val="26"/>
          <w:szCs w:val="26"/>
        </w:rPr>
        <w:t>Таблица 4. Материально-технические ресурс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417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3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3.1.1. В случае наличия МТР, указанных в таблице № 4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гарантийное письмо в произвольной форме от Участника о том, что в случае его победы в закупочной процедуре будет заключен договор аренды/ договор на оказание услуг машин и механизм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гарантийное письмо в произвольной форме от Участника о том, что в случае его победы в закупочной процедуре будет заключен договор аренды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 xml:space="preserve">или на ином законном основании), указанного в Таблице № 5.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6"/>
          <w:szCs w:val="26"/>
        </w:rPr>
        <w:t>Таблица 5</w:t>
      </w:r>
      <w:r>
        <w:rPr/>
        <w:t>.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не ниже 3**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ы (группа не ниже 2**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 -5 группа**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7.5.2. Соответствие требованию, установленному в п. 7.5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5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tabs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Приложение 2 к ТТ:</w:t>
      </w:r>
    </w:p>
    <w:p>
      <w:pPr>
        <w:pStyle w:val="Normal"/>
        <w:widowControl w:val="false"/>
        <w:tabs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1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8.1.2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й от 04.08.2020 №421/пр. 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органами субъекта РФ, уполномоченными разрабатывать индексы изменения сметной стоимости.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 xml:space="preserve">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комендованными к применению региональными органами субъектов РФ, уполномоченными разрабатывать индексы изменения сметной стоимости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/>
      </w:pPr>
      <w:r>
        <w:rPr>
          <w:sz w:val="26"/>
          <w:szCs w:val="26"/>
        </w:rPr>
        <w:t>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Резерв средств на непредвиденные работы и затраты начислять в смете в процентах в размере не превышающем, указанный в пункте 179 «Методики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й от 04.08.2020 №421/пр.  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1134" w:leader="none"/>
        </w:tabs>
        <w:spacing w:before="0" w:after="200"/>
        <w:ind w:left="0" w:firstLine="567"/>
        <w:contextualSpacing/>
        <w:jc w:val="both"/>
        <w:rPr/>
      </w:pPr>
      <w:r>
        <w:rPr>
          <w:sz w:val="26"/>
          <w:szCs w:val="26"/>
        </w:rPr>
        <w:t>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1134" w:leader="none"/>
        </w:tabs>
        <w:spacing w:before="0" w:after="20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</w:t>
      </w:r>
      <w:r>
        <w:rPr>
          <w:bCs/>
          <w:sz w:val="26"/>
          <w:szCs w:val="26"/>
        </w:rPr>
        <w:t>настоящих Технических требованиях</w:t>
      </w:r>
      <w:r>
        <w:rPr>
          <w:sz w:val="26"/>
          <w:szCs w:val="26"/>
        </w:rPr>
        <w:t xml:space="preserve">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</w:t>
      </w:r>
      <w:r>
        <w:rPr>
          <w:bCs/>
          <w:sz w:val="26"/>
          <w:szCs w:val="26"/>
        </w:rPr>
        <w:t>настоящих Технических требован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Необходимо согласовать с Заказчиком субподрядчика, с условие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/>
      </w:pPr>
      <w:r>
        <w:rPr>
          <w:iCs/>
          <w:sz w:val="26"/>
          <w:szCs w:val="26"/>
        </w:rPr>
        <w:tab/>
        <w:t xml:space="preserve">9.6. 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7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8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. ПСД «Строительство распределительных сетей 10 кВ для подключения ООО «Жилой микрорайон» в г. Свободный (ЛЭП-10 кВ - 2х11,31 км, РП-10 - 1 шт, ТП 10/0,4 кВ - 20 шт), (шифр 1848-11-10/20 ПД и 1848-11-10/20 РД)» на 225 л.  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3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19:00Z</dcterms:created>
  <dc:creator>ЭТС</dc:creator>
  <dc:description/>
  <cp:keywords/>
  <dc:language>en-US</dc:language>
  <cp:lastModifiedBy>Чуясова Елена Геннадьевна</cp:lastModifiedBy>
  <cp:lastPrinted>2020-06-26T14:26:00Z</cp:lastPrinted>
  <dcterms:modified xsi:type="dcterms:W3CDTF">2021-01-18T02:24:00Z</dcterms:modified>
  <cp:revision>6</cp:revision>
  <dc:subject/>
  <dc:title>ОАО «Амурэнерго»                                                                                       УТВЕРЖДАЮ</dc:title>
</cp:coreProperties>
</file>