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  <w:lang w:val="en-US" w:eastAsia="en-US"/>
        </w:rPr>
        <w:drawing>
          <wp:inline distT="0" distB="0" distL="0" distR="0">
            <wp:extent cx="166433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кционерное общество «Дальневосточная распределительная сетевая комп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ЛИАЛ «ПРИМОРСКИЕ ЭЛЕКТРИЧЕСКИЕ СЕТИ»</w:t>
            </w:r>
          </w:p>
        </w:tc>
      </w:tr>
      <w:tr>
        <w:trPr>
          <w:trHeight w:val="227" w:hRule="atLeast"/>
        </w:trPr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омандорская, 13 А, г. Владивосток, Приморский край, Российская Федерация, 690080</w:t>
            </w:r>
          </w:p>
        </w:tc>
      </w:tr>
      <w:tr>
        <w:trPr>
          <w:trHeight w:val="227" w:hRule="atLeast"/>
        </w:trPr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o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rim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rsk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rsk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227" w:hRule="atLeast"/>
        </w:trPr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ширение и чистка просек ВЛ 6 кВ Артемовского и Шкотовского РЭС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ремонта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1. Чистка просеки ВЛ 6 кВ Ф-2 ПС Штыково (PR0002966</w:t>
        <w:tab/>
        <w:t>BЛ-6 KB Ф N32 ПC ЗAПAДHAЯ    9.03КМ)</w:t>
      </w:r>
      <w:r>
        <w:rPr/>
        <w:t xml:space="preserve"> </w:t>
      </w:r>
      <w:r>
        <w:rPr>
          <w:sz w:val="26"/>
          <w:szCs w:val="26"/>
        </w:rPr>
        <w:t>проходит по территории Шкотовского района, Артемовского городского округа Приморского кра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Чистка просеки ВЛ 6 кВ Ф-7 ПС Надеждинская (PR0002970</w:t>
        <w:tab/>
        <w:t xml:space="preserve">BЛ-6 KB Ф N7 ПC HAДEЖДИHCKAЯ   16.16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3. Читска просеки ВЛ 6 кВ Ф-8 ПС Суражевка (PR0002972</w:t>
        <w:tab/>
        <w:t xml:space="preserve">BЛ-6 KB Ф N8 ПC CУPAЖЕВКА.    2.54КМ) </w:t>
      </w:r>
      <w:r>
        <w:rPr>
          <w:sz w:val="26"/>
          <w:szCs w:val="26"/>
        </w:rPr>
        <w:t>проходит по территории Артемовского городского округа Приморского кра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4. Чистка просеки ВЛ 6 кВ Ф-12 ПС Западная (PR0002966</w:t>
        <w:tab/>
        <w:t xml:space="preserve">BЛ-6 KB Ф N32 ПC ЗAПAДHAЯ    9.03КМ) </w:t>
      </w:r>
      <w:r>
        <w:rPr>
          <w:sz w:val="26"/>
          <w:szCs w:val="26"/>
        </w:rPr>
        <w:t>проходит по территории Артемовского городского округа Приморского кра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5. Чистка просеки ВЛ 6 кВ Ф-12 ПС Суражевка (PR0002801</w:t>
        <w:tab/>
        <w:t xml:space="preserve">BЛ  6 KB Ф N12 ПС СУРАЖЕВКА) </w:t>
      </w:r>
      <w:r>
        <w:rPr>
          <w:sz w:val="26"/>
          <w:szCs w:val="26"/>
        </w:rPr>
        <w:t>проходит по территории Артемовского городского округа Приморского кра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6. Чистка просеки ВЛ 6 кВ Ф-13 ПС Западная (PR0003042</w:t>
        <w:tab/>
        <w:t>ВЛ- 6КВ Ф N13 ПС ЗАПАДНАЯ   12.49 КМ)</w:t>
      </w:r>
      <w:r>
        <w:rPr>
          <w:sz w:val="26"/>
          <w:szCs w:val="26"/>
        </w:rPr>
        <w:t xml:space="preserve"> проходит по территории Артемовского городского округа Приморского кра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Чистка просеки ВЛ 6 кВ Ф-13 ПС Соловей Ключ</w:t>
      </w:r>
      <w:r>
        <w:rPr/>
        <w:t xml:space="preserve"> </w:t>
      </w:r>
      <w:r>
        <w:rPr>
          <w:b/>
        </w:rPr>
        <w:t xml:space="preserve">(PR0002988 BЛ-6KB Ф N13 ПС COЛOBEЙ KЛЮЧ  11.76КМ) </w:t>
      </w:r>
      <w:r>
        <w:rPr>
          <w:sz w:val="26"/>
          <w:szCs w:val="26"/>
        </w:rPr>
        <w:t>проходит по территории Надеждинского района, Артемовского городского округа Приморского кра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8. Чистка просеки ВЛ 6 кВ Ф-29 ПС Де-Фриз (PR0026175</w:t>
        <w:tab/>
        <w:t xml:space="preserve">BЛ-6 кВ от от № 75 ВЛ-6 кВ ф.8 пс "Де-Фриз" с.Шмидтовка ( ул.Сотовая,8)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9. Читска просеки ВЛ 6 кВ Ф-16 ПС Верхняя (PR0028039           </w:t>
        <w:tab/>
        <w:t xml:space="preserve">Сооружение - электрическая воздушная линия  6 кВ  п. Смоляниново ПС "Верхняя" ф.№16, 10,800 км.) </w:t>
      </w:r>
      <w:r>
        <w:rPr>
          <w:sz w:val="26"/>
          <w:szCs w:val="26"/>
        </w:rPr>
        <w:t>проходит по территории Шкотовского района Приморского кра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ческая и ручная чистка просеки ВЛ, вырубка деревьев. Полная спецификация работ находится в ведомостях дефектов и объемов работ № 3.68, 3.73, 3.71, 3.67, 3.72, 3.69, 3.74, 3.70, 3.83 (Приложения № 1 - № 9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24.07.2013г. №328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 Поставка техники, необходимых для выполнения работ – 100% Подрядч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11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Начало работ – с момента заключения договора, окончание работ – 31 декабря 2021г.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1</w:t>
        <w:tab/>
        <w:t>ВЛ-6 Ф-2 Штыково – июль – сентябрь, ноябрь 2021 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>ВЛ-6 Ф-7 Надеждинская – октябрь 2021 г.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3.</w:t>
        <w:tab/>
        <w:t>ВЛ-6 Ф-8 Суражевка – сентябрь 2021 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4.</w:t>
        <w:tab/>
        <w:t>ВЛ-6 Ф-12 Западная – апрель – июнь 2021 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5.</w:t>
        <w:tab/>
        <w:t>ВЛ-6 Ф-12 Суражевка – июль 2021 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6.</w:t>
        <w:tab/>
        <w:t>ВЛ-6 Ф-13 Западная – сентябрь 2021 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7.</w:t>
        <w:tab/>
        <w:t>ВЛ-6 Ф-13 Соловей ключ – октябрь 2021 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8.</w:t>
        <w:tab/>
        <w:t>ВЛ-6 Ф-29 Де-Фриз - сентябрь 2021 г.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5.9.</w:t>
        <w:tab/>
        <w:t>ВЛ-6 кВ ф-16 Верхняя – декабрь 2021 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О «ДРСК» для СП «ПЮЭС» филиала «Приморские электрические сети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>Таблица 1 - Нормативные трудозатра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9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34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3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71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3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8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81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5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7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71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125"/>
        <w:gridCol w:w="1347"/>
        <w:gridCol w:w="2338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118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Бульдоз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- (</w:t>
      </w:r>
      <w:r>
        <w:rPr>
          <w:sz w:val="26"/>
          <w:szCs w:val="26"/>
        </w:rPr>
        <w:t>механическая и ручная чистка просеки ВЛ, вырубка деревьев</w:t>
      </w:r>
      <w:r>
        <w:rPr>
          <w:rFonts w:eastAsia="Arial Unicode MS"/>
          <w:sz w:val="26"/>
          <w:szCs w:val="26"/>
        </w:rPr>
        <w:t xml:space="preserve">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556" w:hanging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2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а также при предъявлении подтверждающей справки по выполнению физических объемов (</w:t>
      </w:r>
      <w:r>
        <w:rPr>
          <w:i/>
          <w:sz w:val="26"/>
          <w:szCs w:val="26"/>
        </w:rPr>
        <w:t>приложение № 10</w:t>
      </w:r>
      <w:r>
        <w:rPr>
          <w:sz w:val="26"/>
          <w:szCs w:val="26"/>
        </w:rPr>
        <w:t>)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bCs/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6 Ф-2 Штыково – 1 л. в 1 экз.;</w:t>
      </w:r>
    </w:p>
    <w:p>
      <w:pPr>
        <w:pStyle w:val="Normal"/>
        <w:numPr>
          <w:ilvl w:val="0"/>
          <w:numId w:val="3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6 Ф-7 Надеждинская – 1 л. в 1 экз.;</w:t>
      </w:r>
    </w:p>
    <w:p>
      <w:pPr>
        <w:pStyle w:val="Normal"/>
        <w:numPr>
          <w:ilvl w:val="0"/>
          <w:numId w:val="3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6 Ф-8 Суражевка – 1 л. в 1 экз.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6"/>
          <w:szCs w:val="26"/>
        </w:rPr>
        <w:t>Ведомость дефектов и объемов работ на ремонт ВЛ-6 Ф-12 Западная – 1 л. в 1 экз.;</w:t>
      </w:r>
    </w:p>
    <w:p>
      <w:pPr>
        <w:pStyle w:val="Normal"/>
        <w:numPr>
          <w:ilvl w:val="0"/>
          <w:numId w:val="3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6 Ф-12 Суражевка – 1 л. в 1 экз.;</w:t>
      </w:r>
    </w:p>
    <w:p>
      <w:pPr>
        <w:pStyle w:val="Normal"/>
        <w:numPr>
          <w:ilvl w:val="0"/>
          <w:numId w:val="3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6 Ф-13 Западная – 1 л. в 1 экз.;</w:t>
      </w:r>
    </w:p>
    <w:p>
      <w:pPr>
        <w:pStyle w:val="Normal"/>
        <w:numPr>
          <w:ilvl w:val="0"/>
          <w:numId w:val="3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6 Ф-13 Соловей ключ 1 л. в 1 экз.;</w:t>
      </w:r>
    </w:p>
    <w:p>
      <w:pPr>
        <w:pStyle w:val="Normal"/>
        <w:numPr>
          <w:ilvl w:val="0"/>
          <w:numId w:val="3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6 Ф-29 Де-Фриз - 1 л. в 1 экз.;</w:t>
      </w:r>
    </w:p>
    <w:p>
      <w:pPr>
        <w:pStyle w:val="Normal"/>
        <w:numPr>
          <w:ilvl w:val="0"/>
          <w:numId w:val="3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6 кВ ф-16 Верхняя – 1 л. в 1 экз.;</w:t>
      </w:r>
    </w:p>
    <w:p>
      <w:pPr>
        <w:pStyle w:val="Normal"/>
        <w:numPr>
          <w:ilvl w:val="0"/>
          <w:numId w:val="3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 выполняемых подрядной организацией по ремонтной деятельности на 1 л. в 1 экз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6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/>
      <w:sz w:val="26"/>
      <w:szCs w:val="26"/>
      <w:highlight w:val="yell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Symbol" w:hAnsi="Symbol" w:cs="Symbol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6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5:00Z</dcterms:created>
  <dc:creator>Михайлов А.В.</dc:creator>
  <dc:description/>
  <cp:keywords/>
  <dc:language>en-US</dc:language>
  <cp:lastModifiedBy>Коржова Елена Владимировна</cp:lastModifiedBy>
  <cp:lastPrinted>2020-08-28T15:57:00Z</cp:lastPrinted>
  <dcterms:modified xsi:type="dcterms:W3CDTF">2020-12-14T06:10:00Z</dcterms:modified>
  <cp:revision>27</cp:revision>
  <dc:subject/>
  <dc:title>Положение по организации ремонтной деятельности</dc:title>
</cp:coreProperties>
</file>