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Тамбовского района (заявители: ООО «Приамурье»)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10-0,4 кВ с ТП 10/0,4 кВ с. Козьмодемьяновка Тамбовского района, (строительство), (ООО «Приамурье»)</w:t>
      </w:r>
      <w:r>
        <w:rPr>
          <w:sz w:val="26"/>
          <w:szCs w:val="20"/>
        </w:rPr>
        <w:t>, (шифр 225/2020-ЭС)» </w:t>
      </w:r>
      <w:r>
        <w:rPr>
          <w:sz w:val="26"/>
          <w:szCs w:val="26"/>
        </w:rPr>
        <w:t>разработанная подрядной организацией ИП Жгилев А.В. (приложение 1-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</w:t>
      </w:r>
      <w:r>
        <w:rPr>
          <w:sz w:val="26"/>
          <w:szCs w:val="20"/>
        </w:rPr>
        <w:t>№ 0961/20-ТП от 08.05.2020</w:t>
      </w:r>
      <w:r>
        <w:rPr>
          <w:sz w:val="26"/>
          <w:szCs w:val="26"/>
        </w:rPr>
        <w:t>; заявитель ООО «Приамурье»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Тамбовский район, с. Козьмодемьяновка, кадастровый номер земельного участка 28:25:010742:81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СД «</w:t>
      </w:r>
      <w:r>
        <w:rPr>
          <w:sz w:val="26"/>
        </w:rPr>
        <w:t>ВЛ 10-0,4 кВ с ТП 10/0,4 кВ с. Козьмодемьяновка Тамбовского района, (строительство), (ООО «Приамурье»)</w:t>
      </w:r>
      <w:r>
        <w:rPr>
          <w:sz w:val="26"/>
          <w:szCs w:val="20"/>
        </w:rPr>
        <w:t>, (шифр 225/2020-ЭС)</w:t>
      </w:r>
      <w:r>
        <w:rPr>
          <w:sz w:val="26"/>
          <w:szCs w:val="26"/>
        </w:rPr>
        <w:t>» 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</w:t>
            </w:r>
            <w:r>
              <w:rPr>
                <w:sz w:val="26"/>
              </w:rPr>
              <w:t>ВЛ 10-0,4 кВ с ТП 10/0,4 кВ с. Козьмодемьяновка Тамбовского района, (строительство), (ООО «Приамурье»)</w:t>
            </w:r>
            <w:r>
              <w:rPr>
                <w:sz w:val="26"/>
                <w:szCs w:val="20"/>
              </w:rPr>
              <w:t>, (шифр 225/2020-ЭС)</w:t>
            </w:r>
            <w:r>
              <w:rPr/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 в составе ПСД «</w:t>
            </w:r>
            <w:r>
              <w:rPr>
                <w:sz w:val="26"/>
              </w:rPr>
              <w:t>ВЛ 10-0,4 кВ с ТП 10/0,4 кВ с. Козьмодемьяновка Тамбовского района, (строительство), (ООО «Приамурье»)</w:t>
            </w:r>
            <w:r>
              <w:rPr>
                <w:sz w:val="26"/>
                <w:szCs w:val="20"/>
              </w:rPr>
              <w:t>, (шифр 225/2020-ЭС)</w:t>
            </w:r>
            <w:r>
              <w:rPr/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 в составе ПСД «</w:t>
            </w:r>
            <w:r>
              <w:rPr>
                <w:sz w:val="26"/>
              </w:rPr>
              <w:t>ВЛ 10-0,4 кВ с ТП 10/0,4 кВ с. Козьмодемьяновка Тамбовского района, (строительство), (ООО «Приамурье»)</w:t>
            </w:r>
            <w:r>
              <w:rPr>
                <w:sz w:val="26"/>
                <w:szCs w:val="20"/>
              </w:rPr>
              <w:t>, (шифр 225/2020-ЭС)</w:t>
            </w:r>
            <w:r>
              <w:rPr/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4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9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,07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3 1×50 – 3,073 км.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4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120+1×120 – 0,3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25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Δ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>
          <w:sz w:val="26"/>
        </w:rPr>
      </w:pPr>
      <w:r>
        <w:rPr>
          <w:sz w:val="26"/>
        </w:rPr>
        <w:t>          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6"/>
        </w:rPr>
        <w:tab/>
        <w:t>6.1. Заказчик передает Подрядчику по акту приема-передачи в монтаж со склада филиала АО «ДРСК»-Амурские ЭС»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ООО «Приамур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 xml:space="preserve">Комплектная трансформаторная подстанция КТПН 250/0,4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6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1.1. В случае наличия МТР, указанных в таблице № </w:t>
      </w:r>
      <w:r>
        <w:rPr>
          <w:color w:val="FF0000"/>
          <w:sz w:val="26"/>
          <w:szCs w:val="26"/>
        </w:rPr>
        <w:t>6</w:t>
      </w:r>
      <w:r>
        <w:rPr>
          <w:sz w:val="26"/>
          <w:szCs w:val="26"/>
        </w:rPr>
        <w:t xml:space="preserve">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2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3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3.2. Соответствие требованию, установленному в п. 7.3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4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5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left" w:pos="709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1.1. </w:t>
      </w:r>
      <w:r>
        <w:rPr>
          <w:bCs/>
          <w:sz w:val="26"/>
          <w:szCs w:val="26"/>
        </w:rPr>
        <w:t xml:space="preserve">Требования к оформлению и составлению сметной документации» </w:t>
      </w:r>
      <w:r>
        <w:rPr>
          <w:sz w:val="26"/>
          <w:szCs w:val="26"/>
        </w:rPr>
        <w:t>Приложение №1 к письму АО «ДРСК» от 15.10.2020</w:t>
      </w:r>
      <w:r>
        <w:rPr/>
        <w:t xml:space="preserve"> </w:t>
      </w:r>
      <w:r>
        <w:rPr>
          <w:sz w:val="26"/>
          <w:szCs w:val="26"/>
        </w:rPr>
        <w:t>№07-02-13//254/1957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2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от 16.02.2008г. № 87 «О составе разделов проектной документации и требованиях к их одержании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 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4. 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 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1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3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  <w:highlight w:val="yellow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</w:t>
      </w:r>
      <w:r>
        <w:rPr>
          <w:bCs/>
          <w:sz w:val="26"/>
          <w:szCs w:val="26"/>
          <w:highlight w:val="yellow"/>
        </w:rPr>
        <w:t xml:space="preserve">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10-0,4 кВ с ТП 10/0,4 кВ с. Козьмодемьяновка Тамбовского района, (строительство), (ООО «Приамурье»), (шифр 225/2020-ЭС)» на 47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Мешков Станислав Юрьевич</cp:lastModifiedBy>
  <cp:lastPrinted>2020-12-11T14:41:00Z</cp:lastPrinted>
  <dcterms:modified xsi:type="dcterms:W3CDTF">2020-12-15T07:39:00Z</dcterms:modified>
  <cp:revision>156</cp:revision>
  <dc:subject/>
  <dc:title>ОАО «Амурэнерго»                                                                                       УТВЕРЖДАЮ</dc:title>
</cp:coreProperties>
</file>