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21"/>
          <w:rFonts w:eastAsia="Arial Unicode MS"/>
        </w:rPr>
        <w:t xml:space="preserve">Приложение №1.1 к техническим требованиям на закупку: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 модернизации ОИК Диспетчер СП ВЭС</w:t>
      </w:r>
    </w:p>
    <w:p>
      <w:pPr>
        <w:pStyle w:val="Normal"/>
        <w:widowControl/>
        <w:autoSpaceDE w:val="true"/>
        <w:ind w:firstLine="6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334"/>
        <w:gridCol w:w="1016"/>
        <w:gridCol w:w="921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 модернизации ОИК Диспетчер, в составе: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ОИК НТ Сервер на 10000 телепараметров база ВЭС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ОИК НТ Сервер на 1000 телепараметров база МРЭС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малого комплекта ПО "ОИК-Диспетчер" NT до базового комплекта - АРЭС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ОИК НТ Сервер на 1000 телепараметров база АРЭС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малого комплекта ПО "ОИК-Диспетчер" NT до базового комплекта - ОРЭС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ОИК НТ Сервер на 1000 телепараметров база ОРЭС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"ОИК Диспетчер" NT базовый комплект - БРЭС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ширение ОИК НТ Сервер на 1000 телепараметров база БРЭС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рвер</w:t>
            </w:r>
            <w:r>
              <w:rPr>
                <w:sz w:val="24"/>
                <w:szCs w:val="24"/>
                <w:lang w:val="en-US"/>
              </w:rPr>
              <w:t xml:space="preserve"> Dell PowerEdge R340 (up to 4 x 3.5″ HDD/SSD) rack 1U / Intel Xeon E-2224 (3,4 Ghz, cache 8 Mb, 4 cores, 71W) / 2 x 8Gb PC4-21300(2666MHz) DDR4 ECC Unbuffered DIMM / 1 x 1TB 7.2k Near Line SAS 12Gbps HDD HS 3.5″ / 1 x 1TB 7.2k Near Line SAS 12Gbps HDD HS 3.5″ / PERC S140 SATA RAID(0,1,5,10) / no DVD / iDRAC 9 Express / Broadcom 5720 2x1Gb Integrated card / 2 x Power Supply, 550W, Hot Plug / MS Windows Server 2016, Essentials Edition(MUI) (Only for Dell Poweredge) / 3Y NBD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мнемосхемы щит «ПОИСК» 3аземлени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мнемосхемы щит «ПОИСК» разъеденитель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7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ы мнемосхемы щит «ПОИСК» светодиод двухпозиционны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widowControl/>
        <w:autoSpaceDE w:val="true"/>
        <w:ind w:firstLine="6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Style w:val="21"/>
          <w:rFonts w:eastAsia="Arial Unicode MS"/>
        </w:rPr>
        <w:t xml:space="preserve">Приложение №1.2 </w:t>
      </w:r>
    </w:p>
    <w:p>
      <w:pPr>
        <w:pStyle w:val="Normal"/>
        <w:jc w:val="right"/>
        <w:rPr/>
      </w:pPr>
      <w:r>
        <w:rPr>
          <w:rStyle w:val="21"/>
          <w:rFonts w:eastAsia="Arial Unicode MS"/>
        </w:rPr>
        <w:t>к Техническим требованиям на закупку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 модернизации ОИК Диспетчер СП ЦЭС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24"/>
        <w:gridCol w:w="1184"/>
        <w:gridCol w:w="873"/>
      </w:tblGrid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 модернизации ОИК Диспетчер, в составе: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ОИК НТ Сервер на 2000 телепараметров база ИРЭС основной для лицензии №03200812030939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ОИК НТ Сервер на 2000 телепараметров база ИРЭС резервный для лицензии №032011011280950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ОИК НТ Сервер на 2250 телепараметров база РРЭС для лицензии №03200908041628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ОИК НТ Сервер на 2000 телепараметров база КРЭС  для лицензии №03200908041629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ОИК НТ Сервер на 2000 телепараметров база ТРЭС  для лицензии №02А26СВ30000006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ОИК НТ Сервер на 5000 телепараметров база БелРЭС  для лицензии №03201004061239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поддержка стандартного уровн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ление с 01.  01.04.2021г. до 31.03.2022г. для лицензии №03201004061239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Серв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Новая</w:t>
            </w:r>
            <w:r>
              <w:rPr>
                <w:sz w:val="24"/>
                <w:szCs w:val="24"/>
                <w:lang w:val="en-US"/>
              </w:rPr>
              <w:t xml:space="preserve"> DA-820C-KL7-HH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86 3U Intel Core i7-</w:t>
            </w:r>
          </w:p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0EQ CPU, dual 100 to 240 VAC/VDC, -25to 55C w/o RAM/SSD/OS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Win server 20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Серв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елРЭС</w:t>
            </w:r>
            <w:r>
              <w:rPr>
                <w:sz w:val="24"/>
                <w:szCs w:val="24"/>
                <w:lang w:val="en-US"/>
              </w:rPr>
              <w:t xml:space="preserve"> DA-820C-KL7-HH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86 3U Intel Core i7-</w:t>
            </w:r>
          </w:p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20EQ CPU, dual 100 to 240 VAC/VDC, -25to 55C w/o RAM/SSD/OS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Win server 20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rStyle w:val="21"/>
          <w:rFonts w:eastAsia="Arial Unicode MS"/>
        </w:rPr>
        <w:t xml:space="preserve">Приложение №1.3 </w:t>
      </w:r>
    </w:p>
    <w:p>
      <w:pPr>
        <w:pStyle w:val="Normal"/>
        <w:jc w:val="right"/>
        <w:rPr/>
      </w:pPr>
      <w:r>
        <w:rPr>
          <w:rStyle w:val="21"/>
          <w:rFonts w:eastAsia="Arial Unicode MS"/>
        </w:rPr>
        <w:t>к Техническим требованиям на закупку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 модернизации ОИК Диспетчер СП ЗЭС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624"/>
        <w:gridCol w:w="1184"/>
        <w:gridCol w:w="873"/>
      </w:tblGrid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 модернизации ОИК Диспетчер, в составе: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и обновление «ОИК Диспетчер НТ» версия 2.Х на основном и резервном сервере ДП ЗЭС: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ширение на 2 рабочих станции;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новление версии программного обеспечения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=060800291B347223.id– основной сервер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=0611003E2F234824.id– резервный серве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и обновление «ОИК Диспетчер НТ» версия 2.Х на основном и резервном сервере ДП Шимановского РЭС: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ширение на 5000 телепараметров;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новление версии программного обеспечения: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=0320100908085405.id– основной серв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=0320100908085445.id – резервный серве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и обновление «ОИК Диспетчер НТ» версия 2.Х на основном и резервном сервере ДП Селемджинского РЭС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«ОИК Диспетчер НТ» версия 2.Х на основном сервере: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ширение на 500 телепараметров;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бновление версии программного обеспечения: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=067E326B33323034.id– основной сервер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ширение на 500 телепараметров;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Y=0619004723621889.id – резервный серве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ь измерительный температуры МС1218Ц (по RS-485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ь интерфейса Moxa CN2650-16-2AC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РМ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спетчер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sus A46UAK(V272UA)-BA001D i5-8250U/8G/1T/noDVD/27" FHD/Intel UHD 620/No O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онный контроллер «Синком-Д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ределительная панель 19" DC/AC с DIN-рейкой на 22 места, 19", 3U, серый (MX-DIN-3U-G), для распределения Синком-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на заземления 19" (MX-BUS19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татор CRS326-24G-2S+R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рвер</w:t>
            </w:r>
            <w:r>
              <w:rPr>
                <w:sz w:val="24"/>
                <w:szCs w:val="24"/>
                <w:lang w:val="en-US"/>
              </w:rPr>
              <w:t xml:space="preserve"> Dell PowerEdge R340 (up to 4 x 3.5″ HDD/SSD) rack 1U / Intel Xeon E-2224 (3,4 Ghz, cache 8 Mb, 4 cores, 71W) / 2 x 8Gb PC4-21300(2666MHz) DDR4 ECC Unbuffered DIMM / 1 x 1TB 7.2k Near Line SAS 12Gbps HDD HS 3.5″ / 1 x 1TB 7.2k Near Line SAS 12Gbps HDD HS 3.5″ / PERC S140 SATA RAID(0,1,5,10) / no DVD / iDRAC 9 Express / Broadcom 5720 2x1Gb Integrated card / 2 x Power Supply, 550W, Hot Plug / MS Windows Server 2016, Essentials Edition(MUI) (Only for Dell Poweredge) / 3Y NB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rStyle w:val="21"/>
          <w:rFonts w:eastAsia="Arial Unicode M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right"/>
        <w:rPr>
          <w:rStyle w:val="21"/>
          <w:rFonts w:eastAsia="Arial Unicode MS"/>
        </w:rPr>
      </w:pPr>
      <w:r>
        <w:rPr/>
      </w:r>
    </w:p>
    <w:p>
      <w:pPr>
        <w:pStyle w:val="Normal"/>
        <w:jc w:val="right"/>
        <w:rPr>
          <w:rStyle w:val="21"/>
          <w:rFonts w:eastAsia="Arial Unicode MS"/>
        </w:rPr>
      </w:pPr>
      <w:r>
        <w:rPr/>
      </w:r>
    </w:p>
    <w:p>
      <w:pPr>
        <w:pStyle w:val="Normal"/>
        <w:jc w:val="right"/>
        <w:rPr>
          <w:rStyle w:val="21"/>
          <w:rFonts w:eastAsia="Arial Unicode MS"/>
        </w:rPr>
      </w:pPr>
      <w:r>
        <w:rPr/>
      </w:r>
    </w:p>
    <w:p>
      <w:pPr>
        <w:pStyle w:val="Normal"/>
        <w:jc w:val="right"/>
        <w:rPr>
          <w:rStyle w:val="21"/>
          <w:rFonts w:eastAsia="Arial Unicode MS"/>
        </w:rPr>
      </w:pPr>
      <w:r>
        <w:rPr/>
      </w:r>
    </w:p>
    <w:p>
      <w:pPr>
        <w:pStyle w:val="Normal"/>
        <w:rPr>
          <w:rStyle w:val="21"/>
          <w:rFonts w:eastAsia="Arial Unicode MS"/>
        </w:rPr>
      </w:pPr>
      <w:r>
        <w:rPr/>
      </w:r>
    </w:p>
    <w:p>
      <w:pPr>
        <w:pStyle w:val="Normal"/>
        <w:jc w:val="right"/>
        <w:rPr/>
      </w:pPr>
      <w:r>
        <w:rPr>
          <w:rStyle w:val="21"/>
          <w:rFonts w:eastAsia="Arial Unicode MS"/>
        </w:rPr>
        <w:t xml:space="preserve">Приложение №1.4 </w:t>
      </w:r>
    </w:p>
    <w:p>
      <w:pPr>
        <w:pStyle w:val="Normal"/>
        <w:jc w:val="right"/>
        <w:rPr/>
      </w:pPr>
      <w:r>
        <w:rPr>
          <w:rStyle w:val="21"/>
          <w:rFonts w:eastAsia="Arial Unicode MS"/>
        </w:rPr>
        <w:t>к Техническим требованиям на закупку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 модернизации ОИК Диспетчер СП СЭС</w:t>
      </w:r>
    </w:p>
    <w:p>
      <w:pPr>
        <w:pStyle w:val="Normal"/>
        <w:widowControl/>
        <w:autoSpaceDE w:val="tru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38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624"/>
        <w:gridCol w:w="1184"/>
        <w:gridCol w:w="873"/>
      </w:tblGrid>
      <w:tr>
        <w:trPr>
          <w:trHeight w:val="3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3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7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 модернизации ОИК Диспетчер, в составе: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и обновление «ОИК Диспетчер НТ» версия 2.Х на основном и резервном сервере ДП СЭС: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держка Импульс архива;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расширение на 3 рабочих станции;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ширение на 5000 телепараметров.</w:t>
            </w:r>
          </w:p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ка ВЭБ-Клиент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рвер</w:t>
            </w:r>
            <w:r>
              <w:rPr>
                <w:sz w:val="24"/>
                <w:szCs w:val="24"/>
                <w:lang w:val="en-US"/>
              </w:rPr>
              <w:t xml:space="preserve"> Dell PowerEdge R340 (up to 4 x 3.5″ HDD/SSD) rack 1U / Intel Xeon E-2224 (3,4 Ghz, cache 8 Mb, 4 cores, 71W) / 2 x 8Gb PC4-21300(2666MHz) DDR4 ECC Unbuffered DIMM / 1 x 1TB 7.2k Near Line SAS 12Gbps HDD HS 3.5″ / 1 x 1TB 7.2k Near Line SAS 12Gbps HDD HS 3.5″ / PERC S140 SATA RAID(0,1,5,10) / no DVD / iDRAC 9 Express / Broadcom 5720 2x1Gb Integrated card / 2 x Power Supply, 550W, Hot Plug / MS Windows Server 2016, Essentials Edition(MUI) (Only for Dell Poweredge) / 3Y NB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татор CRS326-24G-2S+R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образователь измерительный температуры МС1218Ц (по RS-485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VM-консоль Aten CL1008M-ATA-RG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АРМ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спетчер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Asus A46UAK(V272UA)-BA001D i5-8250U/8G/1T/noDVD/27" FHD/Intel UHD 620/No OS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онный контроллер «Синком-Д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ИП III класса hakel zs 1DS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грозозащиты  MikroTik RBGESP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 MikroTik RB960PGS-PB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татор CRS326-24G-2S+R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Коммутато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MikroTik CRS328-4C-20S-4S+R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7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аршрутизатор </w:t>
            </w:r>
            <w:r>
              <w:rPr>
                <w:color w:val="000000"/>
                <w:sz w:val="24"/>
                <w:szCs w:val="24"/>
                <w:lang w:val="en-US"/>
              </w:rPr>
              <w:t>MikroTik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cr</w:t>
            </w:r>
            <w:r>
              <w:rPr>
                <w:color w:val="000000"/>
                <w:sz w:val="24"/>
                <w:szCs w:val="24"/>
              </w:rPr>
              <w:t>1016-12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>-1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 xml:space="preserve">+ в комплекте с </w:t>
            </w:r>
            <w:r>
              <w:rPr>
                <w:color w:val="000000"/>
                <w:sz w:val="24"/>
                <w:szCs w:val="24"/>
                <w:lang w:val="en-US"/>
              </w:rPr>
              <w:t>SFP</w:t>
            </w:r>
            <w:r>
              <w:rPr>
                <w:color w:val="000000"/>
                <w:sz w:val="24"/>
                <w:szCs w:val="24"/>
              </w:rPr>
              <w:t xml:space="preserve"> модулям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firstLine="4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Style26"/>
        <w:spacing w:lineRule="auto" w:line="240"/>
        <w:ind w:left="0" w:hanging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i w:val="false"/>
      <w:sz w:val="22"/>
      <w:szCs w:val="22"/>
    </w:rPr>
  </w:style>
  <w:style w:type="character" w:styleId="WW8Num11z0">
    <w:name w:val="WW8Num11z0"/>
    <w:qFormat/>
    <w:rPr>
      <w:b w:val="false"/>
      <w:u w:val="none"/>
    </w:rPr>
  </w:style>
  <w:style w:type="character" w:styleId="WW8Num12z2">
    <w:name w:val="WW8Num12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3z0">
    <w:name w:val="WW8Num13z0"/>
    <w:qFormat/>
    <w:rPr>
      <w:b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character" w:styleId="21">
    <w:name w:val="Колонтитул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04:00Z</dcterms:created>
  <dc:creator>okzt</dc:creator>
  <dc:description/>
  <cp:keywords/>
  <dc:language>en-US</dc:language>
  <cp:lastModifiedBy>Бакшеев Тимофей Николаевич</cp:lastModifiedBy>
  <cp:lastPrinted>2020-09-18T16:22:00Z</cp:lastPrinted>
  <dcterms:modified xsi:type="dcterms:W3CDTF">2020-11-20T05:26:00Z</dcterms:modified>
  <cp:revision>12</cp:revision>
  <dc:subject/>
  <dc:title>5</dc:title>
</cp:coreProperties>
</file>