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, характеристики закупаемого оборудования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 объемы закупаемой проду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789"/>
        <w:gridCol w:w="1023"/>
        <w:gridCol w:w="844"/>
      </w:tblGrid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Наименование продукции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пецификация №1 «Электрические сети ЕАО»</w:t>
            </w:r>
          </w:p>
        </w:tc>
      </w:tr>
      <w:tr>
        <w:trPr>
          <w:trHeight w:val="93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комплект аппаратуры ВЧ-связи ЦВК-16/8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гласно приложения 1.1 к техническим требованиям на закупку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z w:val="24"/>
                <w:szCs w:val="24"/>
              </w:rPr>
              <w:t>Филиал АО «ДРСК» «Электрические сети ЕАО», 679011, Еврейская Автономная обл., г. Биробиджан, ул. Черноморская, 6, Ст. Биробиджан-1 ДВЖД, код ж. д.-962804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условиям поставки оборудования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</w:t>
      </w:r>
      <w:r>
        <w:rPr>
          <w:b/>
          <w:i/>
          <w:sz w:val="24"/>
          <w:szCs w:val="24"/>
        </w:rPr>
        <w:t xml:space="preserve"> – </w:t>
      </w:r>
      <w:r>
        <w:rPr>
          <w:i/>
          <w:sz w:val="24"/>
          <w:szCs w:val="24"/>
        </w:rPr>
        <w:t>в течении 120 календарных дней с момента подписания договора поставки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в соответствии с проектом договора. Допускаются иные предложения по условиям оплаты оборудования, не ухудшающие установленные заказчиком, которые отражаются Участником закупки в протоколе разногласий по форме, предусмотренной Документацией о закупке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оформлению документов заявки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указать в форме коммерческого предложения Производителя, в форме технического предложения, приведенного в Документации о закупке представить технические характеристики предлагаемого оборудования соответствии с приложениями к техническим требованиям на проведения закупки.</w:t>
      </w:r>
    </w:p>
    <w:p>
      <w:pPr>
        <w:pStyle w:val="Normal"/>
        <w:widowControl/>
        <w:numPr>
          <w:ilvl w:val="2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я предоставленных документов должно иметь хорошее качество разрешения. </w:t>
      </w:r>
    </w:p>
    <w:p>
      <w:pPr>
        <w:pStyle w:val="Normal"/>
        <w:widowControl/>
        <w:numPr>
          <w:ilvl w:val="2"/>
          <w:numId w:val="4"/>
        </w:numPr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, чертежи, планы, эскизы, схемы», «техническая информация». 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поставляемому оборудованию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борудование </w:t>
      </w:r>
      <w:r>
        <w:rPr>
          <w:b/>
          <w:i/>
          <w:sz w:val="24"/>
          <w:szCs w:val="24"/>
        </w:rPr>
        <w:t xml:space="preserve">согласно приложения №1.1  </w:t>
      </w:r>
      <w:r>
        <w:rPr>
          <w:sz w:val="24"/>
          <w:szCs w:val="24"/>
        </w:rPr>
        <w:t>должно быть новым, 2020-2021 г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арантия на поставляемую продукцию согласно приложения №1.1 должна составлять не менее 24 месяцев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если иное не предусмотрено заводом-изготовителем  </w:t>
      </w:r>
      <w:r>
        <w:rPr>
          <w:i/>
          <w:sz w:val="24"/>
          <w:szCs w:val="24"/>
        </w:rPr>
        <w:t xml:space="preserve">(необходимо указать в техническом предложении гарантию). 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Все поставляемое оборудование и материалы </w:t>
      </w:r>
      <w:r>
        <w:rPr>
          <w:b/>
          <w:i/>
          <w:sz w:val="24"/>
          <w:szCs w:val="24"/>
        </w:rPr>
        <w:t>по спецификации №1 технических требований на закупку</w:t>
      </w:r>
      <w:r>
        <w:rPr>
          <w:sz w:val="24"/>
          <w:szCs w:val="24"/>
        </w:rPr>
        <w:t xml:space="preserve"> должно быть рассортировано пообъектно. Не допускается поставка оборудования россыпью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лекты оборудования должны быть совместимы с существующими системами, находящимися в эксплуатации в АО ДРСК, в том числе, по набору функциональных возможностей и имеющие возможность работы в действующей системе управления и мониторинга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ое оборудование должно соответствовать требованиям </w:t>
      </w:r>
      <w:r>
        <w:rPr>
          <w:b/>
          <w:i/>
          <w:sz w:val="24"/>
          <w:szCs w:val="24"/>
        </w:rPr>
        <w:t>п.2.3 Приложения 1.2 к техническим требованиям на закупку «Технической политике развития систем связи Группы компаний РусГидро», а именно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… </w:t>
      </w:r>
      <w:r>
        <w:rPr>
          <w:i/>
          <w:sz w:val="24"/>
          <w:szCs w:val="24"/>
        </w:rPr>
        <w:t>при реализации проектов строительства, реконструкции, технического перевооружения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модернизации сетей и узлов связи должно быть обеспечено: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использование на сетях и узлах связи Группы унифицированного и однотипного оборудования;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ребуемая надежность функционирования технологических систем (автоматизированных систем управления технологическими процессами, релейной защиты, сетевой автоматики; противоаварийной автоматики, регистраторов аварийных событий и процессов; режимной автоматики, технологической автоматики, автоматизированных систем диспетчерского управления, АИИС КУЭ, информационно-измерительных систем);</w:t>
      </w:r>
    </w:p>
    <w:p>
      <w:pPr>
        <w:pStyle w:val="Normal"/>
        <w:widowControl/>
        <w:ind w:firstLine="567"/>
        <w:jc w:val="both"/>
        <w:rPr/>
      </w:pPr>
      <w:r>
        <w:rPr>
          <w:i/>
          <w:sz w:val="24"/>
          <w:szCs w:val="24"/>
        </w:rPr>
        <w:t>- использование малообслуживаемого оборудования с увеличенным сроком эксплуатации, оснащённого автоматизированными системами мониторинга, управления и диагностики, обеспечивающими удаленное управление и конфигурирование</w:t>
      </w:r>
      <w:r>
        <w:rPr>
          <w:sz w:val="24"/>
          <w:szCs w:val="24"/>
        </w:rPr>
        <w:t>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личию и предоставлению документов, подтверждающих соответствие установленным требованиям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е заявки Участник должен представить на комплекты оборудования отсканированные копии декларации соответствия Техническому регламенту Таможенного союза ТР ТС 004/2011 «О безопасности низковольтного оборудования»; ТР ТС 020/2011 Электромагнитная совместимость технических средств»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документов заявки, в случае предложения Участниками эквивалента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характеристикам продукции, указанной </w:t>
      </w:r>
      <w:r>
        <w:rPr>
          <w:b/>
          <w:i/>
          <w:sz w:val="24"/>
          <w:szCs w:val="24"/>
        </w:rPr>
        <w:t xml:space="preserve">в приложении №1.1. 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Для подтверждения соответствия эквивалента требуемой Заказчику продукции Участник в составе своего предложения должен предоставить комплект следующих документов: Руководство (Инструкцию) по монтажу и вводу в эксплуатацию с наличием габаритных размеров оборудования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араметрами эквивалентности являются технические характеристики продукции, указанной в </w:t>
      </w:r>
      <w:r>
        <w:rPr>
          <w:b/>
          <w:i/>
          <w:sz w:val="24"/>
          <w:szCs w:val="24"/>
        </w:rPr>
        <w:t xml:space="preserve">приложении №1.1. </w:t>
      </w:r>
      <w:r>
        <w:rPr>
          <w:sz w:val="24"/>
          <w:szCs w:val="24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4"/>
          <w:szCs w:val="24"/>
        </w:rPr>
        <w:t xml:space="preserve">приложении №1.1 и пп 4.2 - 4.5 технических требований на проведение закупки (приложения №1). 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 закупочной процедуры признанным победителем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bCs/>
            <w:color w:val="0563C1"/>
            <w:sz w:val="24"/>
            <w:szCs w:val="24"/>
            <w:u w:val="single"/>
          </w:rPr>
          <w:t>www.zakupki.gov.ru</w:t>
        </w:r>
      </w:hyperlink>
      <w:r>
        <w:rPr>
          <w:bCs/>
          <w:sz w:val="24"/>
          <w:szCs w:val="24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baksheev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tn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drsk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: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В случае не предоставления документов, указанных в разделе 6 п.6.1 настоящих</w:t>
      </w:r>
      <w:r>
        <w:rPr>
          <w:bCs/>
          <w:sz w:val="24"/>
          <w:szCs w:val="24"/>
        </w:rPr>
        <w:t xml:space="preserve"> технических</w:t>
      </w:r>
      <w:r>
        <w:rPr>
          <w:b/>
          <w:bCs/>
          <w:i/>
          <w:iCs/>
          <w:sz w:val="24"/>
          <w:szCs w:val="24"/>
        </w:rPr>
        <w:t xml:space="preserve"> требований Участник признаётся уклонившемся от подписания Договора, в соответствии с условиями пункта 5.1.2</w:t>
      </w:r>
      <w:r>
        <w:rPr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кументации о закупке.         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 1.1 – Технические характеристики на комплекты Оборудования ВЧ связи для филиала ЭС ЕАО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1.2 – Политика РГ в части связ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134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  <w:sz w:val="22"/>
      <w:szCs w:val="22"/>
    </w:rPr>
  </w:style>
  <w:style w:type="character" w:styleId="WW8Num11z0">
    <w:name w:val="WW8Num11z0"/>
    <w:qFormat/>
    <w:rPr>
      <w:b w:val="false"/>
      <w:u w:val="none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>
      <w:b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3:57:00Z</dcterms:created>
  <dc:creator>okzt</dc:creator>
  <dc:description/>
  <cp:keywords/>
  <dc:language>en-US</dc:language>
  <cp:lastModifiedBy>Чуясова Елена Геннадьевна</cp:lastModifiedBy>
  <cp:lastPrinted>2020-09-18T16:22:00Z</cp:lastPrinted>
  <dcterms:modified xsi:type="dcterms:W3CDTF">2020-12-09T13:07:00Z</dcterms:modified>
  <cp:revision>67</cp:revision>
  <dc:subject/>
  <dc:title>5</dc:title>
</cp:coreProperties>
</file>