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1.1 к техническим требованиям на закуп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ИЕ ХАРАКТЕРИС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Оборудование ВЧ связи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рганизации диспетчерского и  технологического управления, передачи телемеханической информации и передачи данных с ПС 35 кВ Башурово, необходимо приобрести аппаратуру цифровой высокочастотной связи по линиям электропередач высокого напряжения.</w:t>
      </w:r>
    </w:p>
    <w:p>
      <w:pPr>
        <w:pStyle w:val="Normal"/>
        <w:spacing w:lineRule="auto" w:line="240" w:before="0" w:after="0"/>
        <w:ind w:left="-284" w:firstLine="64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аткое описание объемов закупок оборудования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>Краткое описание объемов и тип закупаемого оборудования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452"/>
        <w:gridCol w:w="3578"/>
        <w:gridCol w:w="2409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оборуд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, (комплект)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рудование ВЧ связ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рудование связи по воздушным линиям электропередач (ЛЭП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омплект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 оборудования.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7073"/>
        <w:gridCol w:w="2409"/>
      </w:tblGrid>
      <w:tr>
        <w:trPr>
          <w:trHeight w:val="5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п</w:t>
            </w:r>
          </w:p>
        </w:tc>
        <w:tc>
          <w:tcPr>
            <w:tcW w:w="7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шт.</w:t>
            </w:r>
          </w:p>
        </w:tc>
      </w:tr>
      <w:tr>
        <w:trPr>
          <w:trHeight w:val="5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лукомплект аппаратуры ВЧ связи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</w:tr>
      <w:tr>
        <w:trPr>
          <w:trHeight w:val="5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7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Комплект ЗИП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онтажная ВЧ панель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</w:tr>
      <w:tr>
        <w:trPr>
          <w:trHeight w:val="36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7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Шкаф телекоммуникационный с полкой консольной, комплектом кроссового оборудования и кабельных органайзеров,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284" w:firstLine="644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/>
        <w:t xml:space="preserve"> Технические требования к аппаратуре ВЧ связи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6828"/>
        <w:gridCol w:w="2679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п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ъявляемые требования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чая полоса часто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кГц, 4 кГц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ыходная мощность передачи: в диапазо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60÷230 кГц при ширине полосы 8 кГц не мене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Вт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зможность перестройки аппаратуры по частоте обслуживающим персоналом на объекте без отправки на завод изготовител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вствительность приемника по пилот-сигналу: не ху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0 дБ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5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намический диапазон АРУ не мен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0 дБ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6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качки затухания ВЧ-тракт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 4 дБ без потери канала связи;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7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ход частот в канале ТЧ не бол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1 Гц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8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тический эквалайзер в аналоговом и цифровом режимах с компенсацией неравномерности АЧХ и ГВП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+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збирательность приемника: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≥ 100 Гц от границ кан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34 дБ,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кГц: 40д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кГц: 42 дБ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0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корость передачи на ВЧ-интерфейсе в базовой полосе 4 кГц не хуже 28800 бит/с при соотношении С/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,5 дБ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1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зможность работы на максимальной мощности и максимальной скор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менее 28800 бит/с на сближенных (смежных) частотах;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2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зможность организации шести телефонных каналов, четырех каналов передачи данных (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RS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232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RS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485/422) и 2х независимых канало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Ethernet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одновременно в полосе 8 кГц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3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встроенных функций измерений АЧХ, ГВП, спектральной плотности шума;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4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личие функции мониторинга текущего состояния оборудования ВЧ-связи, передача значений встроенных измерений по протоколам МЭК-104 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SNMP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с ближней и удаленной стороны через ВЧ-кана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5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личие функции синхронизации встроенных часов по протоколу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NTP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с ближней и удаленной стороны через ВЧ-канал;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6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иапазон входных сопротивлений ВЧ-тракта 12-440 Ом без необходимости изменения схемы коммутации выходного трансформатор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7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зрачная передача факса в цифровом режим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8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действующего сертификата соответствия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9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став поставляемого ЗИП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оки питания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0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вместимость поставляемого ЗИП с поставляемым оборудованием.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ind w:left="-284" w:firstLine="64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284" w:firstLine="64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Технические требования к шкафу телекоммуникационному:</w:t>
        <w:tab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364"/>
        <w:gridCol w:w="3118"/>
      </w:tblGrid>
      <w:tr>
        <w:trPr>
          <w:trHeight w:val="5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п</w:t>
            </w:r>
          </w:p>
        </w:tc>
        <w:tc>
          <w:tcPr>
            <w:tcW w:w="6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редъявляемые требования</w:t>
            </w:r>
          </w:p>
        </w:tc>
      </w:tr>
      <w:tr>
        <w:trPr>
          <w:trHeight w:val="5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.1</w:t>
            </w:r>
          </w:p>
        </w:tc>
        <w:tc>
          <w:tcPr>
            <w:tcW w:w="6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Шкаф напольный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9" 42U 600*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00 мм</w:t>
            </w:r>
          </w:p>
        </w:tc>
      </w:tr>
      <w:tr>
        <w:trPr>
          <w:trHeight w:val="5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.2</w:t>
            </w:r>
          </w:p>
        </w:tc>
        <w:tc>
          <w:tcPr>
            <w:tcW w:w="6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ответствует требования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ОСТ 28601.2, МЭК 297</w:t>
            </w:r>
          </w:p>
        </w:tc>
      </w:tr>
      <w:tr>
        <w:trPr>
          <w:trHeight w:val="5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.3</w:t>
            </w:r>
          </w:p>
        </w:tc>
        <w:tc>
          <w:tcPr>
            <w:tcW w:w="6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Эксплуатация в закрытых помещениях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+</w:t>
            </w:r>
          </w:p>
        </w:tc>
      </w:tr>
      <w:tr>
        <w:trPr>
          <w:trHeight w:val="5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.4</w:t>
            </w:r>
          </w:p>
        </w:tc>
        <w:tc>
          <w:tcPr>
            <w:tcW w:w="6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 температуре окружающего воздух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 +5ºС до +40ºС</w:t>
            </w:r>
          </w:p>
        </w:tc>
      </w:tr>
      <w:tr>
        <w:trPr>
          <w:trHeight w:val="5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.5</w:t>
            </w:r>
          </w:p>
        </w:tc>
        <w:tc>
          <w:tcPr>
            <w:tcW w:w="6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носительной влажности окружающего воздух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0% при 25ºС</w:t>
            </w:r>
          </w:p>
        </w:tc>
      </w:tr>
      <w:tr>
        <w:trPr>
          <w:trHeight w:val="5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.6</w:t>
            </w:r>
          </w:p>
        </w:tc>
        <w:tc>
          <w:tcPr>
            <w:tcW w:w="6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епень защиты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P20.</w:t>
            </w:r>
          </w:p>
        </w:tc>
      </w:tr>
      <w:tr>
        <w:trPr>
          <w:trHeight w:val="36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.7</w:t>
            </w:r>
          </w:p>
        </w:tc>
        <w:tc>
          <w:tcPr>
            <w:tcW w:w="6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аксимальная нагрузка на шкаф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 800кг.</w:t>
            </w:r>
          </w:p>
        </w:tc>
      </w:tr>
    </w:tbl>
    <w:p>
      <w:pPr>
        <w:pStyle w:val="Normal"/>
        <w:spacing w:lineRule="auto" w:line="240" w:before="0" w:after="0"/>
        <w:ind w:left="-284" w:firstLine="64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284" w:firstLine="64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щиком должны быть предоставлены: технические паспорта, эксплуатационная документация на русском языке, сертификат соответствия в системе ГОСТ Р.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7:54:00Z</dcterms:created>
  <dc:creator>Елена Константиновна Кожемякина</dc:creator>
  <dc:description/>
  <cp:keywords/>
  <dc:language>en-US</dc:language>
  <cp:lastModifiedBy>Бакшеев Тимофей Николаевич</cp:lastModifiedBy>
  <cp:lastPrinted>2016-03-01T13:46:00Z</cp:lastPrinted>
  <dcterms:modified xsi:type="dcterms:W3CDTF">2020-11-19T02:38:00Z</dcterms:modified>
  <cp:revision>4</cp:revision>
  <dc:subject/>
  <dc:title/>
</cp:coreProperties>
</file>