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6 к техническим требованиям  на ремонт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   АО «ДРСК»</w:t>
        <w:tab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лиал            «Амурски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Cs/>
          <w:sz w:val="20"/>
          <w:szCs w:val="20"/>
        </w:rPr>
        <w:t>СП                    «Центральные электрические се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Комиссия провела обследование  ограждения ТП Тамбовского РЭС,  вследствие чего приняла решение о необходимости  проведения следующего объема  работ по ремонту:</w:t>
      </w: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ind w:hanging="18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ind w:hanging="180"/>
        <w:rPr/>
      </w:pPr>
      <w:r>
        <w:rPr>
          <w:sz w:val="20"/>
          <w:szCs w:val="20"/>
        </w:rPr>
        <w:t>Объект:  ТП 10/0.4 с. Гильчин</w:t>
      </w:r>
      <w:r>
        <w:rPr/>
        <w:t xml:space="preserve">  </w:t>
      </w:r>
      <w:r>
        <w:rPr>
          <w:sz w:val="20"/>
          <w:szCs w:val="20"/>
        </w:rPr>
        <w:t>9-6  СS0001864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0/19</w:t>
            </w:r>
            <w:r>
              <w:rPr>
                <w:lang w:val="en-US" w:eastAsia="en-US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Гильчин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ъект:    ТП   13-10   с. Жариково  СS000204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Жариково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кт:    ТП 10/0.4  с. Жариково 13-6   СS000163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>
          <w:trHeight w:val="8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Жариково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   ТП 10/0.4   с. Лермонтовка 11-2  СS0001809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1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6"/>
        <w:gridCol w:w="900"/>
        <w:gridCol w:w="708"/>
        <w:gridCol w:w="4338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0"/>
        <w:gridCol w:w="900"/>
        <w:gridCol w:w="767"/>
        <w:gridCol w:w="193"/>
        <w:gridCol w:w="4202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Лермонтовка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:    ТП 10/0.4   с. Козьмодемьяновка 2-12  СS000175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Козьмодемьян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ъект: ТП 10/0.4  с. Козьмодемьяновка 2-20  СS000163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Козьмодемьян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ъект: ТП 10/0.4  с. Козьмодемьяновка 2-30  СS000163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</w:t>
            </w:r>
            <w:r>
              <w:rPr>
                <w:color w:val="000000"/>
              </w:rPr>
              <w:t>Козьмодемьян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бъект:  ТП  10/0.4 с. Привольное 14-3  СS000188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 xml:space="preserve"> 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Привольно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бъект:    ТП  10/0.4 с. Новоалександровка 4-7   СS0002052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8"/>
        <w:gridCol w:w="900"/>
        <w:gridCol w:w="708"/>
        <w:gridCol w:w="472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04"/>
        <w:gridCol w:w="900"/>
        <w:gridCol w:w="767"/>
        <w:gridCol w:w="193"/>
        <w:gridCol w:w="4168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</w:t>
            </w:r>
          </w:p>
          <w:p>
            <w:pPr>
              <w:pStyle w:val="Normal"/>
              <w:rPr/>
            </w:pPr>
            <w:r>
              <w:rPr/>
              <w:t xml:space="preserve">с. </w:t>
            </w:r>
            <w:r>
              <w:rPr>
                <w:color w:val="000000"/>
              </w:rPr>
              <w:t>Новоалександровка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:  ТП 10/0.4  с. Толстовка 33-4    СS0001925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Толст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кт:  ТП 10/0.4  с. Толстовка 33-8    СS000214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Толст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>Объект:  ТП 10/0.4  с. Толстовка 33-11    СS0002400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Толстовка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кт: ТП 10/0.4 с. Придорожное 3-8  СS0001886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Придорожно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кт:  ТП 10/0.4  с. Лазовое 32-7  СS0001920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Тамбовский район,   с. Лозово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бъект:   ТП 10/0.4  с. Лозовое 32-9  СS0002325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86"/>
        <w:gridCol w:w="900"/>
        <w:gridCol w:w="708"/>
        <w:gridCol w:w="4338"/>
      </w:tblGrid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70"/>
        <w:gridCol w:w="900"/>
        <w:gridCol w:w="767"/>
        <w:gridCol w:w="193"/>
        <w:gridCol w:w="4202"/>
      </w:tblGrid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 ремонта находится по адресу:  Тамбовский район,   с. Лозовое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кт:    ТП 10/0.4 с. Раздольное  5-1  СS0001893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5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аздольно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бъект:     ТП 10/0.4 с. Раздольное  5-2  СS000189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338"/>
      </w:tblGrid>
      <w:tr>
        <w:trPr/>
        <w:tc>
          <w:tcPr>
            <w:tcW w:w="10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202"/>
      </w:tblGrid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аздольное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:   ТП 10/0.4   с. Раздольное  5-3    СS0002337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50"/>
        <w:gridCol w:w="992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аздольно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бъект:    ТП 10/0.4 с. Раздольное  5-8  СS000189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аздольно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бъект:    ТП 10/0.4 с. Раздольное  5-9 СS0002050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аздольное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  ТП 10/0.4 с. Рощино 16-1  СS0001890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/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с. </w:t>
            </w:r>
            <w:r>
              <w:rPr>
                <w:color w:val="000000"/>
              </w:rPr>
              <w:t>Рощино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:   ТП 10/0.4 с. Рощино  16-2  СS000189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6,0*5,0 м.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Рощино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бъект:   ТП 10/0.4 с. Куропатино  7-4  СS0001856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/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ъект ремонта находится по адресу:  Тамбовский район,   с. </w:t>
            </w:r>
            <w:r>
              <w:rPr>
                <w:color w:val="000000"/>
              </w:rPr>
              <w:t>Куропатино</w:t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36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:   ТП 10/0.4 с. Придорожное 3-11  СS0002143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850"/>
        <w:gridCol w:w="992"/>
        <w:gridCol w:w="56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тсыпка вручную   песчано-гравийной смесью с разравниванием и уплотнением по линии ограждения    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ой 3м) с заделкой верхнего отверстия пластинами  90*90*2 мм. Заглубление на 1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9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/192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Монтаж двух прожилин по периметру ограждения из профильной трубы 60*30*3мм- 44м.  Изготовление и установка каркаса калитки (1*2 м, длина трубы -6м) из профильной трубы 60*30*3мм. Шарниры </w:t>
            </w:r>
            <w:r>
              <w:rPr>
                <w:lang w:val="en-US"/>
              </w:rPr>
              <w:t>d</w:t>
            </w:r>
            <w:r>
              <w:rPr/>
              <w:t xml:space="preserve">-26мм длиной -120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17,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rPr/>
            </w:pPr>
            <w:r>
              <w:rPr/>
              <w:t>Устройство ограждения   из окрашенного профилированного листа малого профиля С-21 толщиной 0,5 мм высота листов 2 м,  к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6"/>
        <w:gridCol w:w="900"/>
        <w:gridCol w:w="767"/>
        <w:gridCol w:w="193"/>
        <w:gridCol w:w="4343"/>
      </w:tblGrid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11:00Z</dcterms:created>
  <dc:creator>Нагорных Сергей Аркадьевич</dc:creator>
  <dc:description/>
  <dc:language>en-US</dc:language>
  <cp:lastModifiedBy>Саяпин Андрей Анатольевич</cp:lastModifiedBy>
  <cp:lastPrinted>2020-10-26T13:49:00Z</cp:lastPrinted>
  <dcterms:modified xsi:type="dcterms:W3CDTF">2020-10-26T06:11:00Z</dcterms:modified>
  <cp:revision>2</cp:revision>
  <dc:subject/>
  <dc:title/>
</cp:coreProperties>
</file>