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Приложение 4 к техническим требованиям  на ремонт 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граждений объектов СП «ЦЭС»</w:t>
      </w:r>
    </w:p>
    <w:p>
      <w:pPr>
        <w:pStyle w:val="Normal"/>
        <w:tabs>
          <w:tab w:val="clear" w:pos="708"/>
          <w:tab w:val="right" w:pos="9921" w:leader="none"/>
        </w:tabs>
        <w:autoSpaceDE w:val="false"/>
        <w:spacing w:lineRule="auto" w:line="360"/>
        <w:ind w:left="-18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921" w:leader="none"/>
        </w:tabs>
        <w:autoSpaceDE w:val="false"/>
        <w:spacing w:lineRule="auto" w:line="360"/>
        <w:ind w:left="-18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Организация    АО «ДРСК»</w:t>
        <w:tab/>
      </w:r>
    </w:p>
    <w:p>
      <w:pPr>
        <w:pStyle w:val="Normal"/>
        <w:autoSpaceDE w:val="false"/>
        <w:spacing w:lineRule="auto" w:line="360"/>
        <w:ind w:left="-18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Филиал            «Амурские электрические сети»</w:t>
      </w:r>
    </w:p>
    <w:p>
      <w:pPr>
        <w:pStyle w:val="Normal"/>
        <w:autoSpaceDE w:val="false"/>
        <w:spacing w:lineRule="auto" w:line="360"/>
        <w:ind w:left="-18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СП                    «Центральные электрические сети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ВЕДОМОСТЬ ДЕФЕКТОВ И ОБЪЕМОВ РАБОТ</w:t>
      </w:r>
      <w:r>
        <w:rPr/>
        <w:t xml:space="preserve">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 xml:space="preserve">   </w:t>
      </w:r>
      <w:r>
        <w:rPr/>
        <w:t>Комиссия провела обследование  ограждений ТП Благовещенского РЭС, вследствие чего приняла решение о необходимости  проведения следующего объема  работ по ремонту:</w:t>
      </w:r>
    </w:p>
    <w:p>
      <w:pPr>
        <w:pStyle w:val="Normal"/>
        <w:autoSpaceDE w:val="false"/>
        <w:spacing w:lineRule="auto" w:line="360"/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autoSpaceDE w:val="false"/>
        <w:spacing w:lineRule="auto" w:line="360"/>
        <w:rPr/>
      </w:pPr>
      <w:r>
        <w:rPr>
          <w:sz w:val="20"/>
          <w:szCs w:val="20"/>
        </w:rPr>
        <w:t xml:space="preserve">Объект: </w:t>
      </w:r>
      <w:r>
        <w:rPr>
          <w:color w:val="000000"/>
          <w:sz w:val="20"/>
          <w:szCs w:val="20"/>
        </w:rPr>
        <w:t>ТП 10/0.4 с. Игнатьево 27-3 CS0001781</w:t>
      </w:r>
    </w:p>
    <w:tbl>
      <w:tblPr>
        <w:tblW w:w="10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08"/>
        <w:gridCol w:w="1134"/>
        <w:gridCol w:w="55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наруженные дефе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рабо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lang w:eastAsia="en-US"/>
              </w:rPr>
              <w:t>(работы в электроустановке)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76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к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64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ланировка территории ТП ручным способом.</w:t>
            </w:r>
          </w:p>
        </w:tc>
      </w:tr>
      <w:tr>
        <w:trPr>
          <w:trHeight w:val="7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76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м</w:t>
            </w:r>
            <w:r>
              <w:rPr>
                <w:vertAlign w:val="superscript"/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тсыпка вручную песчано-гравийной смесью с разравниванием и уплотнением по линии ограждения 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76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/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8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/25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Бурение скважин и установка металлических столбов из профильной трубы (80х80х4 мм, длинной 3м) с заделкой верхнего отверстия пластинами  (90*90*2 мм).  Заглубление на 1,0 м и бетонированием.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76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/208</w:t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28" w:right="28" w:hanging="0"/>
              <w:rPr/>
            </w:pPr>
            <w:r>
              <w:rPr>
                <w:lang w:eastAsia="en-US"/>
              </w:rPr>
              <w:t>Монтаж двух прожилин по периметру ограждения из профильной трубы 60*30*3 мм - 48 м.  Изготовление и установка каркаса калитки (1*2 м) из профильной трубы 60*30*3 мм</w:t>
            </w:r>
            <w:r>
              <w:rPr/>
              <w:t xml:space="preserve"> (</w:t>
            </w:r>
            <w:r>
              <w:rPr>
                <w:lang w:eastAsia="en-US"/>
              </w:rPr>
              <w:t xml:space="preserve">длина трубы - 6 м). Шарниры </w:t>
            </w:r>
            <w:r>
              <w:rPr>
                <w:lang w:val="en-US" w:eastAsia="en-US"/>
              </w:rPr>
              <w:t>d</w:t>
            </w:r>
            <w:r>
              <w:rPr>
                <w:lang w:eastAsia="en-US"/>
              </w:rPr>
              <w:t xml:space="preserve"> - 26 мм длиной -120 мм – 2 шт., с петлями для замка (замок навесной – 1 шт.  индивидуального изготовления, эскиз замка согласовать с Заказчиком). 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76"/>
              <w:ind w:left="0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42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</w:tabs>
              <w:snapToGrid w:val="false"/>
              <w:spacing w:lineRule="auto" w:line="276"/>
              <w:ind w:left="0" w:hanging="0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стройство ограждения из окрашенного профилированного листа малого профиля С-21 толщиной 0,5 мм высотой листов 2 м, с к</w:t>
            </w:r>
            <w:r>
              <w:rPr>
                <w:lang w:eastAsia="en-US"/>
              </w:rPr>
              <w:t>реплением на кровельные окрашенные саморезы 5,5*3,5 мм через 1 волну (цвет согласовать).</w:t>
            </w:r>
          </w:p>
        </w:tc>
      </w:tr>
    </w:tbl>
    <w:p>
      <w:pPr>
        <w:pStyle w:val="Normal"/>
        <w:ind w:right="-2" w:hanging="0"/>
        <w:jc w:val="both"/>
        <w:rPr/>
      </w:pPr>
      <w:r>
        <w:rPr/>
      </w:r>
    </w:p>
    <w:tbl>
      <w:tblPr>
        <w:tblW w:w="103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52"/>
        <w:gridCol w:w="900"/>
        <w:gridCol w:w="708"/>
        <w:gridCol w:w="4479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34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left="-180" w:hanging="0"/>
        <w:rPr>
          <w:b/>
          <w:b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 xml:space="preserve">Объект: </w:t>
      </w:r>
      <w:r>
        <w:rPr>
          <w:b/>
          <w:color w:val="000000"/>
          <w:sz w:val="20"/>
          <w:szCs w:val="20"/>
        </w:rPr>
        <w:t>ТП 10/0,4 с. Новопетровка 28-12  CS0001604</w:t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08"/>
        <w:gridCol w:w="1276"/>
        <w:gridCol w:w="55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наруженные дефек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-во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работ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lang w:eastAsia="en-US"/>
              </w:rPr>
              <w:t>(работы в электроустановке)</w:t>
            </w: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64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ланировка территории ТП ручным способом.</w:t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м</w:t>
            </w:r>
            <w:r>
              <w:rPr>
                <w:vertAlign w:val="superscript"/>
                <w:lang w:eastAsia="en-US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тсыпка вручную песчано-гравийной смесью с разравниванием и уплотнением по линии ограждения 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-108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/253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rPr>
                <w:lang w:eastAsia="en-US"/>
              </w:rPr>
            </w:pPr>
            <w:r>
              <w:rPr>
                <w:lang w:eastAsia="en-US"/>
              </w:rPr>
              <w:t>Бурение скважин и установка металлических столбов из профильной трубы (80х80х4 мм, длинной 3м) с заделкой верхнего отверстия пластинами  (90*90*2 мм).  Заглубление на 1,0 м и бетонированием.</w:t>
            </w:r>
          </w:p>
        </w:tc>
      </w:tr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20" w:after="20"/>
              <w:ind w:left="30" w:right="30" w:hanging="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/208</w:t>
            </w:r>
          </w:p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28" w:right="28" w:hanging="0"/>
              <w:rPr>
                <w:lang w:eastAsia="en-US"/>
              </w:rPr>
            </w:pPr>
            <w:r>
              <w:rPr>
                <w:lang w:eastAsia="en-US"/>
              </w:rPr>
              <w:t>Монтаж двух прожилин по периметру ограждения из профильной трубы 60*30*3 мм - 48 м.  Изготовление и установка каркаса калитки (1*2 м) из профильной трубы 60*30*3 мм</w:t>
            </w:r>
            <w:r>
              <w:rPr/>
              <w:t xml:space="preserve"> (</w:t>
            </w:r>
            <w:r>
              <w:rPr>
                <w:lang w:eastAsia="en-US"/>
              </w:rPr>
              <w:t xml:space="preserve">длина трубы - 6 м). Шарниры </w:t>
            </w:r>
            <w:r>
              <w:rPr>
                <w:lang w:val="en-US" w:eastAsia="en-US"/>
              </w:rPr>
              <w:t>d</w:t>
            </w:r>
            <w:r>
              <w:rPr>
                <w:lang w:eastAsia="en-US"/>
              </w:rPr>
              <w:t xml:space="preserve"> - 26 мм длиной -120 мм – 2 шт., с петлями для замка (замок навесной – 1 шт.  индивидуального изготовления, эскиз замка согласовать с Заказчиком)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42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lang w:eastAsia="en-US"/>
              </w:rPr>
            </w:pPr>
            <w:r>
              <w:rPr>
                <w:lang w:eastAsia="en-US"/>
              </w:rPr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стройство ограждения из окрашенного профилированного листа малого профиля С-21 толщиной 0,5 мм высотой листов 2 м, с к</w:t>
            </w:r>
            <w:r>
              <w:rPr>
                <w:lang w:eastAsia="en-US"/>
              </w:rPr>
              <w:t>реплением на кровельные окрашенные саморезы 5,5*3,5 мм через 1 волну (цвет согласовать)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52"/>
        <w:gridCol w:w="900"/>
        <w:gridCol w:w="708"/>
        <w:gridCol w:w="4479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риобретаются Подрядчиком самостоятель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900"/>
        <w:gridCol w:w="960"/>
        <w:gridCol w:w="4343"/>
      </w:tblGrid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вещенск – объект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чные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spacing w:lineRule="auto" w:line="360"/>
        <w:ind w:left="-180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6:08:00Z</dcterms:created>
  <dc:creator>Нуштаев Максим Сергеевич</dc:creator>
  <dc:description/>
  <dc:language>en-US</dc:language>
  <cp:lastModifiedBy>Саяпин Андрей Анатольевич</cp:lastModifiedBy>
  <cp:lastPrinted>2020-10-23T17:45:00Z</cp:lastPrinted>
  <dcterms:modified xsi:type="dcterms:W3CDTF">2020-10-26T06:08:00Z</dcterms:modified>
  <cp:revision>2</cp:revision>
  <dc:subject/>
  <dc:title/>
</cp:coreProperties>
</file>