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2 к ТТ Реконструкция</w:t>
      </w:r>
    </w:p>
    <w:p>
      <w:pPr>
        <w:pStyle w:val="Normal"/>
        <w:jc w:val="right"/>
        <w:rPr/>
      </w:pPr>
      <w:r>
        <w:rPr>
          <w:sz w:val="20"/>
          <w:szCs w:val="20"/>
        </w:rPr>
        <w:t>ВЛ-0,4 кВ п. Тыгда</w:t>
      </w:r>
      <w:r>
        <w:rPr>
          <w:bCs/>
          <w:sz w:val="20"/>
          <w:szCs w:val="20"/>
        </w:rPr>
        <w:t xml:space="preserve"> Магдагачинского района </w:t>
      </w:r>
    </w:p>
    <w:p>
      <w:pPr>
        <w:pStyle w:val="Normal"/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90750</wp:posOffset>
            </wp:positionH>
            <wp:positionV relativeFrom="paragraph">
              <wp:posOffset>116840</wp:posOffset>
            </wp:positionV>
            <wp:extent cx="1141095" cy="424815"/>
            <wp:effectExtent l="0" t="0" r="0" b="0"/>
            <wp:wrapTight wrapText="bothSides">
              <wp:wrapPolygon edited="0">
                <wp:start x="2106" y="0"/>
                <wp:lineTo x="1235" y="1130"/>
                <wp:lineTo x="-123" y="4924"/>
                <wp:lineTo x="-123" y="14016"/>
                <wp:lineTo x="615" y="20459"/>
                <wp:lineTo x="3347" y="21218"/>
                <wp:lineTo x="11415" y="21218"/>
                <wp:lineTo x="12035" y="21218"/>
                <wp:lineTo x="21600" y="20832"/>
                <wp:lineTo x="21600" y="16665"/>
                <wp:lineTo x="13899" y="13629"/>
                <wp:lineTo x="6824" y="12112"/>
                <wp:lineTo x="14892" y="10981"/>
                <wp:lineTo x="18246" y="9091"/>
                <wp:lineTo x="17624" y="6056"/>
                <wp:lineTo x="18246" y="0"/>
                <wp:lineTo x="210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Северные электрические сети»</w:t>
      </w:r>
    </w:p>
    <w:p>
      <w:pPr>
        <w:pStyle w:val="Normal"/>
        <w:jc w:val="center"/>
        <w:rPr/>
      </w:pPr>
      <w:r>
        <w:rPr>
          <w:rFonts w:cs="Univers" w:ascii="Univers" w:hAnsi="Univers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пер. Лаврушенский , 3, г. Зея,  676243,  Россия  Тел: (41658) 56-3-59; Факс (41658) 2-11-89;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hyperlink r:id="rId3">
        <w:r>
          <w:rPr>
            <w:rStyle w:val="InternetLink"/>
            <w:sz w:val="16"/>
            <w:lang w:val="en-US"/>
          </w:rPr>
          <w:t>doc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ses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amur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drsk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  <w:sz w:val="16"/>
        </w:rPr>
        <w:t xml:space="preserve">                     </w:t>
      </w:r>
      <w:r>
        <w:rPr>
          <w:color w:val="000000"/>
          <w:sz w:val="16"/>
        </w:rPr>
        <w:t>ОКПО 97987579, ОГРН 1052800111308, ИНН/КПП 2801108200/28010200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омиссия провела обследование  ВЛ-0,4 кВ п. Тыгда,  вследствие чего приняла решение о необходимости  проведения следующего объема  работ по реконструкции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40"/>
        <w:gridCol w:w="16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емонтажные работы ВЛ 0,4 кВ Ф КТП №7 Ф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Без приставок одностоечных</w:t>
            </w:r>
          </w:p>
          <w:p>
            <w:pPr>
              <w:pStyle w:val="Normal"/>
              <w:rPr/>
            </w:pPr>
            <w:r>
              <w:rPr/>
              <w:t>С приставками одностоечных</w:t>
            </w:r>
          </w:p>
          <w:p>
            <w:pPr>
              <w:pStyle w:val="Normal"/>
              <w:rPr/>
            </w:pPr>
            <w:r>
              <w:rPr/>
              <w:t>С приставками 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 ВЛ 0,4 кВ строительно-монтажные работы КТП №7 Ф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  <w:p>
            <w:pPr>
              <w:pStyle w:val="Normal"/>
              <w:rPr/>
            </w:pPr>
            <w:r>
              <w:rPr/>
              <w:t>Одностоечных с двумя подко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одкоса на существующею ж/б оп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1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 ВЛ 0,4 кВ строительно-монтажные работы КТП №7 Ф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одкоса на существующею ж/б оп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6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7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1. Демонтажные работы ВЛ 0,4 кВ Ф МТП №20 Ф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Без приставок одностоечных</w:t>
            </w:r>
          </w:p>
          <w:p>
            <w:pPr>
              <w:pStyle w:val="Normal"/>
              <w:rPr/>
            </w:pPr>
            <w:r>
              <w:rPr/>
              <w:t>Без приставок 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2.  ВЛ 0,4 кВ строительно-монтажные работы МТП №20 Ф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  <w:p>
            <w:pPr>
              <w:pStyle w:val="Normal"/>
              <w:rPr/>
            </w:pPr>
            <w:r>
              <w:rPr/>
              <w:t>Одностоечных с двумя подко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3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6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ответвительный Р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211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jc w:val="both"/>
              <w:rPr/>
            </w:pPr>
            <w:r>
              <w:rPr/>
              <w:t>1. Работы выполняются в охранной зоне ВЛ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ы, приобретаемые у заказчика по договору купли-продажи самостоятельно транспортируются подрядной организацией со СП СЭС до участка реконструкции.</w:t>
            </w:r>
          </w:p>
          <w:p>
            <w:pPr>
              <w:pStyle w:val="Normal"/>
              <w:jc w:val="both"/>
              <w:rPr/>
            </w:pPr>
            <w:r>
              <w:rPr/>
              <w:t>3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ses.amur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16:00Z</dcterms:created>
  <dc:creator>Секретарь</dc:creator>
  <dc:description/>
  <cp:keywords/>
  <dc:language>en-US</dc:language>
  <cp:lastModifiedBy>Кенина Наталья Евгеньевна</cp:lastModifiedBy>
  <cp:lastPrinted>2018-09-20T15:13:00Z</cp:lastPrinted>
  <dcterms:modified xsi:type="dcterms:W3CDTF">2020-12-17T02:12:00Z</dcterms:modified>
  <cp:revision>107</cp:revision>
  <dc:subject/>
  <dc:title>Приложение № 2 к Приказу от ___  _______2006 г</dc:title>
</cp:coreProperties>
</file>