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/>
      </w:pPr>
      <w:r>
        <w:rPr>
          <w:b/>
        </w:rPr>
        <w:t xml:space="preserve">ТЕХНИЧЕСКИЕ ТРЕБОВАНИЯ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конструкция ВЛ 0,4 кВ Магдагачинского района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21 г. 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ми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, 2, 3 к настоящим техническим требованиям) и рабочей документации, которая будет передана за 10 дней до начала работ на объект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 xml:space="preserve">Реконструкцию ВЛ 0,4 кВ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Магдагачинский район п. Магдагачи, п. Тыгда, п. Чалган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Работы по Объекту  подлежат выполнению в строгом соответствии с ведомостями объемов работ (Приложения № 1, 2, 3 к настоящим техническим требованиям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 СП №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 3.2.3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1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  <w:lang w:eastAsia="ar-SA"/>
        </w:rPr>
        <w:t>Календарный график выполнения работ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45"/>
        <w:gridCol w:w="851"/>
        <w:gridCol w:w="1417"/>
        <w:gridCol w:w="992"/>
        <w:gridCol w:w="993"/>
        <w:gridCol w:w="1134"/>
        <w:gridCol w:w="1134"/>
        <w:gridCol w:w="143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п. Чал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п. Тыг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п. Магдаг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4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Т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0,4 кВ п. Чалган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0,4 кВ от Ф-10 кВ № 3 ПС Исток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AS</w:t>
            </w:r>
            <w:r>
              <w:rPr>
                <w:b/>
                <w:i/>
                <w:sz w:val="26"/>
                <w:szCs w:val="26"/>
              </w:rPr>
              <w:t>0002543</w:t>
            </w:r>
            <w:r>
              <w:rPr/>
              <w:t>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0,4 кВ п. Тыгд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0,4 кВ от Ф-10 кВ № 7 ПС Речная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AS</w:t>
            </w:r>
            <w:r>
              <w:rPr>
                <w:b/>
                <w:i/>
                <w:sz w:val="26"/>
                <w:szCs w:val="26"/>
              </w:rPr>
              <w:t>0002533</w:t>
            </w:r>
            <w:r>
              <w:rPr/>
              <w:t>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0,4 кВ п. Магдагач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0,4 кВ от Ф-10 кВ № 11 ПС Энергия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AS</w:t>
            </w:r>
            <w:r>
              <w:rPr>
                <w:b/>
                <w:i/>
                <w:sz w:val="26"/>
                <w:szCs w:val="26"/>
              </w:rPr>
              <w:t>0002516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5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6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7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одрядчик перед началом производства работ выполняет разбивку трассы, получает все необходимые согласования с владельцами инженерных коммуникаций, разрешения на вырубку зеленых насаждений, перевозку габаритных техники и материалов на объек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.12.202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елительных сетей 0,4 кВ Магдагачинского района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ые характеристики ВЛ-0,4 кВ п. Чалган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 по трассе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,43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 2,54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4 2*16 – 1,515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4 4*16 – 0,285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68–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усложняющих реконструкцию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ы производятся в охранной зоне    ВЛ-0,4 кВ</w:t>
            </w:r>
          </w:p>
        </w:tc>
      </w:tr>
    </w:tbl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4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ые характеристики ВЛ-0,4 кВ п. Тыгд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 по трассе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2,5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 2,66 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4 2*16 – 1,69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4 4*16 – 0,38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88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усложняющих реконструкцию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ы производятся в охранной зоне    ВЛ-0,4 кВ</w:t>
            </w:r>
          </w:p>
        </w:tc>
      </w:tr>
    </w:tbl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5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ые характеристики ВЛ-0,4 кВ п. Магдагач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 по трассе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4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 5,67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4 2*16 –3,43 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4 4*16 – 0,5 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167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усложняющих реконструкцию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ы производятся в охранной зоне    ВЛ-0,4 кВ</w:t>
            </w:r>
          </w:p>
        </w:tc>
      </w:tr>
    </w:tbl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</w:t>
      </w:r>
    </w:p>
    <w:p>
      <w:pPr>
        <w:pStyle w:val="Normal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 6):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п. Тыгда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6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/>
        <w:t xml:space="preserve"> </w:t>
      </w:r>
      <w:r>
        <w:rPr/>
        <w:t>Материалы, передаваемые по договору купли-продаж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8"/>
        <w:gridCol w:w="851"/>
        <w:gridCol w:w="852"/>
        <w:gridCol w:w="170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95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 296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 296 000,0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2.   Заказчик передает Подрядчику по договору купли-продажи (согласно таблице № 8):</w:t>
      </w:r>
    </w:p>
    <w:p>
      <w:pPr>
        <w:pStyle w:val="Normal"/>
        <w:widowControl w:val="false"/>
        <w:jc w:val="both"/>
        <w:rPr/>
      </w:pPr>
      <w:r>
        <w:rPr>
          <w:i/>
          <w:sz w:val="26"/>
          <w:szCs w:val="26"/>
        </w:rPr>
        <w:t>со склада филиала АО «ДРСК» «Амурские ЭС» в п. Магдагачи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7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/>
        <w:t xml:space="preserve"> </w:t>
      </w:r>
      <w:r>
        <w:rPr/>
        <w:t>Материалы, передаваемые по договору купли-продаж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8"/>
        <w:gridCol w:w="851"/>
        <w:gridCol w:w="852"/>
        <w:gridCol w:w="170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95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 62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 620 000,0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1.3.   Заказчик передает Подрядчику по договору купли-продажи (согласно таблице № 8):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Зея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8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/>
        <w:t xml:space="preserve"> </w:t>
      </w:r>
      <w:r>
        <w:rPr/>
        <w:t>Материалы, передаваемые по договору купли-продаж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8"/>
        <w:gridCol w:w="848"/>
        <w:gridCol w:w="855"/>
        <w:gridCol w:w="170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62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 464 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Провод СИП4 2*16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58 8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 623 150,0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6.1.4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7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й № 1-3 к ТТ «Реконструкция распределительных сетей 0,4 кВ Магдагачинского района»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568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ыписки не должна быть старше одного месяца на дату подачи заявки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b/>
          <w:i/>
          <w:sz w:val="26"/>
          <w:szCs w:val="26"/>
        </w:rPr>
        <w:t>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9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9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Длин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1. В случае наличия МТР, указанных в таблице № 8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>7.3.2.2.В случае отсутствия собственных МТР Участник должен представить копии заверенных Участником документов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будет заключен договор аренды/ договор на оказание услуг машин и механизм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их требований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будет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</w:r>
      <w:r>
        <w:rPr>
          <w:b/>
          <w:i/>
          <w:sz w:val="26"/>
          <w:szCs w:val="26"/>
        </w:rPr>
        <w:t>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10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right"/>
        <w:rPr/>
      </w:pPr>
      <w:r>
        <w:rPr>
          <w:bCs/>
          <w:i/>
          <w:sz w:val="26"/>
          <w:szCs w:val="26"/>
        </w:rPr>
        <w:t>Таблица № 10</w:t>
      </w:r>
      <w:r>
        <w:rPr/>
        <w:t xml:space="preserve">. 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>
          <w:trHeight w:val="1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75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54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8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6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lang w:val="en-US"/>
              </w:rPr>
            </w:pPr>
            <w:r>
              <w:rPr>
                <w:b/>
                <w:spacing w:val="-1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>11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бочие (группа не ниже 3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не ниже 2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7 к настоящим Техническим требованиям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м Заказчиком, с учетом требований п.8 к настоящему Т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8. Требования к выполнению сметных расчетов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4 </w:t>
      </w:r>
      <w:r>
        <w:rPr>
          <w:sz w:val="26"/>
          <w:szCs w:val="26"/>
        </w:rPr>
        <w:t>к ТТ</w:t>
      </w:r>
      <w:r>
        <w:rPr>
          <w:sz w:val="25"/>
          <w:szCs w:val="25"/>
        </w:rPr>
        <w:t>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ополнительные услов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Необходимо согласовать с Заказчиком субподрядчика, с условие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9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я: 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1. Ведомость объемов работ на реконструкцию ВЛ-0,4 кВ п. Чалганы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i/>
          <w:sz w:val="26"/>
          <w:szCs w:val="26"/>
        </w:rPr>
        <w:t>2. Ведомость объемов работ на реконструкцию ВЛ-0,4 кВ п. Тыгда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i/>
          <w:sz w:val="26"/>
          <w:szCs w:val="26"/>
        </w:rPr>
        <w:t>3. Ведомость объемов работ на реконструкцию ВЛ-0,4 кВ п. Магдагачи</w:t>
      </w:r>
      <w:r>
        <w:rPr>
          <w:sz w:val="26"/>
          <w:szCs w:val="26"/>
        </w:rPr>
        <w:t xml:space="preserve">; </w:t>
      </w:r>
    </w:p>
    <w:p>
      <w:pPr>
        <w:pStyle w:val="Normal"/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4. Методика определения сметной стоимости. 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23:00Z</dcterms:created>
  <dc:creator>ЭТС</dc:creator>
  <dc:description/>
  <cp:keywords/>
  <dc:language>en-US</dc:language>
  <cp:lastModifiedBy>Чуясова Елена Геннадьевна</cp:lastModifiedBy>
  <cp:lastPrinted>2019-09-12T10:56:00Z</cp:lastPrinted>
  <dcterms:modified xsi:type="dcterms:W3CDTF">2020-12-27T23:39:00Z</dcterms:modified>
  <cp:revision>9</cp:revision>
  <dc:subject/>
  <dc:title>ОАО «Амурэнерго»                                                                                       УТВЕРЖДАЮ</dc:title>
</cp:coreProperties>
</file>