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ая анкерной угловой ж/б опоры ПУАтБ10 ВЛ 10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тветвительной ж/б опоры ОА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концевой ж/б опоры П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ого заземлителя для линейного разъедин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5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ё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П Жгилёв А.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ехполюсного автоматического выключателя 400 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5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 АС-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07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5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1/145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7/4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6,6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3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ТПН 25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С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Р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Комплект промежуточной подвески 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Лента </w:t>
            </w:r>
            <w:r>
              <w:rPr>
                <w:sz w:val="22"/>
                <w:szCs w:val="22"/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NС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й провод СИП2А 3х120+1х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конечник </w:t>
            </w:r>
            <w:r>
              <w:rPr>
                <w:sz w:val="22"/>
                <w:szCs w:val="22"/>
                <w:lang w:val="en-US"/>
              </w:rPr>
              <w:t xml:space="preserve">CPTAUP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  <w:r>
              <w:rPr>
                <w:sz w:val="22"/>
                <w:szCs w:val="22"/>
                <w:lang w:val="en-US"/>
              </w:rPr>
              <w:t>MJP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43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/1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полюсный автоматический выключатель ВА 88-40 4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алюминиевая 40х4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=0,43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5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Андрей</cp:lastModifiedBy>
  <cp:lastPrinted>2019-12-10T14:24:00Z</cp:lastPrinted>
  <dcterms:modified xsi:type="dcterms:W3CDTF">2020-12-03T01:08:00Z</dcterms:modified>
  <cp:revision>103</cp:revision>
  <dc:subject/>
  <dc:title>01/2005-ЭО</dc:title>
</cp:coreProperties>
</file>