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21"/>
      </w:tblGrid>
      <w:tr>
        <w:trPr>
          <w:trHeight w:val="80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:</w:t>
      </w:r>
      <w:r>
        <w:rPr>
          <w:b/>
          <w:i/>
          <w:sz w:val="26"/>
          <w:szCs w:val="26"/>
        </w:rPr>
        <w:t xml:space="preserve"> «Ремонт ограждений объектов СП «ЦЭС»»</w:t>
      </w:r>
    </w:p>
    <w:p>
      <w:pPr>
        <w:pStyle w:val="Normal"/>
        <w:jc w:val="center"/>
        <w:rPr>
          <w:b/>
          <w:b/>
          <w:bCs/>
          <w:i/>
          <w:i/>
          <w:spacing w:val="-4"/>
          <w:sz w:val="26"/>
          <w:szCs w:val="26"/>
        </w:rPr>
      </w:pPr>
      <w:r>
        <w:rPr>
          <w:b/>
          <w:bCs/>
          <w:i/>
          <w:spacing w:val="-4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86" w:leader="none"/>
        </w:tabs>
        <w:autoSpaceDE w:val="false"/>
        <w:ind w:left="0" w:firstLine="709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z w:val="26"/>
          <w:szCs w:val="26"/>
        </w:rPr>
        <w:t>Объекты ремонт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color w:val="000000"/>
          <w:sz w:val="26"/>
          <w:szCs w:val="26"/>
        </w:rPr>
        <w:t xml:space="preserve">ТП 10/0.4 с. Игнатьево 27-3 </w:t>
      </w:r>
      <w:r>
        <w:rPr>
          <w:bCs/>
          <w:sz w:val="26"/>
          <w:szCs w:val="26"/>
        </w:rPr>
        <w:t>- Амурская область,  Благовещенский  район. Расстояние от г. Благовещенска 17 км.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>ТП 10/0,4 с. Новопетровка  28-12</w:t>
      </w:r>
      <w:r>
        <w:rPr>
          <w:color w:val="000000"/>
          <w:sz w:val="20"/>
          <w:szCs w:val="20"/>
        </w:rPr>
        <w:t xml:space="preserve"> </w:t>
      </w:r>
      <w:r>
        <w:rPr>
          <w:bCs/>
          <w:sz w:val="26"/>
          <w:szCs w:val="26"/>
        </w:rPr>
        <w:t>- Амурская область,  Благовещенский  район.  Расстояние от г. Благовещенска 70 км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3. </w:t>
      </w:r>
      <w:r>
        <w:rPr>
          <w:color w:val="000000"/>
          <w:sz w:val="26"/>
          <w:szCs w:val="26"/>
        </w:rPr>
        <w:t xml:space="preserve">ТП 10/0.4 с. Нижнеполтавка 12-28,  </w:t>
      </w:r>
      <w:r>
        <w:rPr>
          <w:sz w:val="26"/>
          <w:szCs w:val="26"/>
        </w:rPr>
        <w:t xml:space="preserve">12-24, 12-10, 12-8,  12-11,  </w:t>
      </w:r>
      <w:r>
        <w:rPr>
          <w:bCs/>
          <w:sz w:val="26"/>
          <w:szCs w:val="26"/>
        </w:rPr>
        <w:t>- Амурская область,  Константиновский район.  Расстояние от г. Благовещенска 120  км.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ТП 10/0.4 с. Новотроицкое  10-1, 10-5,  с. Верхнеполтавка  14-11, 14-9,  14-20,   14-15, 14-6, 14-5,  14-8</w:t>
      </w:r>
      <w:r>
        <w:rPr>
          <w:bCs/>
          <w:sz w:val="26"/>
          <w:szCs w:val="26"/>
        </w:rPr>
        <w:t>- Амурская область,  Константиновский район.  Расстояние от г. Благовещенска 90 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5. ТП 10/0.4 с. Ключи  11-10   </w:t>
      </w:r>
      <w:r>
        <w:rPr>
          <w:bCs/>
          <w:sz w:val="26"/>
          <w:szCs w:val="26"/>
        </w:rPr>
        <w:t>- Амурская область,  Константиновский  район.  Расстояние от г. Благовещенска 10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6. ТП 10/0.4 с. Зеньковка  15-5, 15-10, 15-11, 15-1, 15-9, 15-3 </w:t>
      </w:r>
      <w:r>
        <w:rPr>
          <w:bCs/>
          <w:sz w:val="26"/>
          <w:szCs w:val="26"/>
        </w:rPr>
        <w:t>- Амурская область,  Константиновский  район.  Расстояние от г. Благовещенска 75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7. ТП 10/0.4 с. Золотоножка 16-5, 16-2, 16-4, 16-3, с. Октябрьское  5-1, 5-2</w:t>
      </w:r>
      <w:r>
        <w:rPr>
          <w:sz w:val="20"/>
          <w:szCs w:val="20"/>
        </w:rPr>
        <w:t xml:space="preserve">  </w:t>
      </w:r>
      <w:r>
        <w:rPr>
          <w:bCs/>
          <w:sz w:val="26"/>
          <w:szCs w:val="26"/>
        </w:rPr>
        <w:t>- Амурская область,  Константиновский  район.  Расстояние от г. Благовещенска 80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8. ТП 10/0.4 с. Новопетровка  4-2, 4-4 </w:t>
      </w:r>
      <w:r>
        <w:rPr>
          <w:bCs/>
          <w:sz w:val="26"/>
          <w:szCs w:val="26"/>
        </w:rPr>
        <w:t>- Амурская область,  Константиновский  район.  Расстояние от г. Благовещенска 140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9. ТП 10/0.4  с. Гильчин  9-6 </w:t>
      </w:r>
      <w:r>
        <w:rPr>
          <w:bCs/>
          <w:sz w:val="26"/>
          <w:szCs w:val="26"/>
        </w:rPr>
        <w:t>- Амурская область,  Тамбовский  район.  Расстояние от г. Благовещенска 75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0. ТП 10/0.4 с. Жариково 13-10,  13-6, с. Козьмодемьяновка 2-12,  2-20, 2-30,  с. Рощино 16-1, 16-2 </w:t>
      </w:r>
      <w:r>
        <w:rPr>
          <w:bCs/>
          <w:sz w:val="26"/>
          <w:szCs w:val="26"/>
        </w:rPr>
        <w:t>- Амурская область,  Тамбовский  район.  Расстояние от г. Благовещенска 6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1. ТП 10/0.4   с. Лермонтовка 11-2  </w:t>
      </w:r>
      <w:r>
        <w:rPr>
          <w:bCs/>
          <w:sz w:val="26"/>
          <w:szCs w:val="26"/>
        </w:rPr>
        <w:t>- Амурская область, Тамбовский  район.  Расстояние от г. Благовещенска 4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2. ТП 10/0.4 с. Привольное 14-3 </w:t>
      </w:r>
      <w:r>
        <w:rPr>
          <w:bCs/>
          <w:sz w:val="26"/>
          <w:szCs w:val="26"/>
        </w:rPr>
        <w:t>- Амурская область, Тамбовский  район.  Расстояние от г. Благовещенска 65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3. ТП 10/0.4 с. Новоалександровка 4-7 </w:t>
      </w:r>
      <w:r>
        <w:rPr>
          <w:bCs/>
          <w:sz w:val="26"/>
          <w:szCs w:val="26"/>
        </w:rPr>
        <w:t>- Амурская область, Тамбовский  район.  Расстояние от г. Благовещенска 7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4. ТП 10/0.4 с. Толстовка 33-4, 33-8, 33-11 </w:t>
      </w:r>
      <w:r>
        <w:rPr>
          <w:bCs/>
          <w:sz w:val="26"/>
          <w:szCs w:val="26"/>
        </w:rPr>
        <w:t>- Амурская область, Тамбовский  район.  Расстояние от г. Благовещенска 35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5. ТП 10/0.4 с. Придорожное 3-8, 3-11, с. Раздольное  5-1, 5-2, 5-3, 5-8, 5-9 </w:t>
      </w:r>
      <w:r>
        <w:rPr>
          <w:bCs/>
          <w:sz w:val="26"/>
          <w:szCs w:val="26"/>
        </w:rPr>
        <w:t>- Амурская область, Тамбовский  район.  Расстояние от г. Благовещенска 55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6. ТП 10/0.4 с. Лазовое 32-7, 32-9 </w:t>
      </w:r>
      <w:r>
        <w:rPr>
          <w:bCs/>
          <w:sz w:val="26"/>
          <w:szCs w:val="26"/>
        </w:rPr>
        <w:t>- Амурская область, Тамбовский  район.  Расстояние от г. Благовещенска 25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17. ТП 10/0.4 с. Куропатино  7-4  </w:t>
      </w:r>
      <w:r>
        <w:rPr>
          <w:bCs/>
          <w:sz w:val="26"/>
          <w:szCs w:val="26"/>
        </w:rPr>
        <w:t>- Амурская область,  Тамбовский  район.  Расстояние от г. Благовещенска 45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8. ТП 10/0.4 </w:t>
      </w:r>
      <w:r>
        <w:rPr>
          <w:bCs/>
          <w:sz w:val="26"/>
          <w:szCs w:val="26"/>
        </w:rPr>
        <w:t>с. Покровка  15-1 - Амурская область,  Ивановский  район.  Расстояние от г. Благовещенска 10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9. ТП 10/0.4 </w:t>
      </w:r>
      <w:r>
        <w:rPr>
          <w:bCs/>
          <w:sz w:val="26"/>
          <w:szCs w:val="26"/>
        </w:rPr>
        <w:t>с. Троицкое  13-9 - Амурская область,  Ивановский  район.  Расстояние от г. Благовещенска 95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0. ТП 10/0.4 </w:t>
      </w:r>
      <w:r>
        <w:rPr>
          <w:bCs/>
          <w:sz w:val="26"/>
          <w:szCs w:val="26"/>
        </w:rPr>
        <w:t>с. Среднебелое  17-1 - Амурская область,  Ивановский  район.  Расстояние от г. Благовещенска 87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1. ТП 10/0.4 </w:t>
      </w:r>
      <w:r>
        <w:rPr>
          <w:bCs/>
          <w:sz w:val="26"/>
          <w:szCs w:val="26"/>
        </w:rPr>
        <w:t>с. Среднебелое  14-44  - Амурская область,  Ивановский  район.  Расстояние от г. Благовещенска 96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2. ТП 10/0.4 </w:t>
      </w:r>
      <w:r>
        <w:rPr>
          <w:bCs/>
          <w:sz w:val="26"/>
          <w:szCs w:val="26"/>
        </w:rPr>
        <w:t>с. Березовка 10-32 - Амурская область,  Ивановский  район.  Расстояние от г. Благовещенска 66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3. ТП 10/0.4 </w:t>
      </w:r>
      <w:r>
        <w:rPr>
          <w:bCs/>
          <w:sz w:val="26"/>
          <w:szCs w:val="26"/>
        </w:rPr>
        <w:t>с. Петропавловка  9-9 - Амурская область,  Ивановский  район.  Расстояние от г. Благовещенска 74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4. ТП 10/0.4 </w:t>
      </w:r>
      <w:r>
        <w:rPr>
          <w:bCs/>
          <w:sz w:val="26"/>
          <w:szCs w:val="26"/>
        </w:rPr>
        <w:t>с. Солнечное  12-6, 12-16 - Амурская область,  Ивановский  район.  Расстояние от г. Благовещенска 73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5. ТП 10/0.4 </w:t>
      </w:r>
      <w:r>
        <w:rPr>
          <w:bCs/>
          <w:sz w:val="26"/>
          <w:szCs w:val="26"/>
        </w:rPr>
        <w:t>с. Андреевка  4-17 - Амурская область,  Ивановский  район.  Расстояние от г. Благовещенска 62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6. ТП 10/0.4 </w:t>
      </w:r>
      <w:r>
        <w:rPr>
          <w:bCs/>
          <w:sz w:val="26"/>
          <w:szCs w:val="26"/>
        </w:rPr>
        <w:t>с. Ивановка  1-9, 1-14, с. Анновка 05-8 - Амурская область,  Ивановский  район.  Расстояние от г. Благовещенска 41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7. ТП 10/0.4 </w:t>
      </w:r>
      <w:r>
        <w:rPr>
          <w:bCs/>
          <w:sz w:val="26"/>
          <w:szCs w:val="26"/>
        </w:rPr>
        <w:t>с. Дмитриевка  2-24 - Амурская область,  Ивановский  район.  Расстояние от г. Благовещенска 46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8. ТП 10/0.4 </w:t>
      </w:r>
      <w:r>
        <w:rPr>
          <w:bCs/>
          <w:sz w:val="26"/>
          <w:szCs w:val="26"/>
        </w:rPr>
        <w:t>с. Луговое  2-15, 2-16, с. Богословка  4-15, 4-16 - Амурская область,  Ивановский  район.  Расстояние от г. Благовещенска 52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9. ТП 10/0.4 </w:t>
      </w:r>
      <w:r>
        <w:rPr>
          <w:bCs/>
          <w:sz w:val="26"/>
          <w:szCs w:val="26"/>
        </w:rPr>
        <w:t>с. Успеновка  3-7, 3-8 - Амурская область,  Ивановский  район.  Расстояние от г. Благовещенска 51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0. ТП 10/0.4 </w:t>
      </w:r>
      <w:r>
        <w:rPr>
          <w:bCs/>
          <w:sz w:val="26"/>
          <w:szCs w:val="26"/>
        </w:rPr>
        <w:t>с. Вознесеновка  3-11 - Амурская область,  Ивановский  район.  Расстояние от г. Благовещенска 54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1. ТП 10/0.4 </w:t>
      </w:r>
      <w:r>
        <w:rPr>
          <w:bCs/>
          <w:sz w:val="26"/>
          <w:szCs w:val="26"/>
        </w:rPr>
        <w:t>с. Большеозёрка   5- 1- Амурская область,  Ивановский  район.  Расстояние от г. Благовещенска 5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2. ТП 10/0.4 </w:t>
      </w:r>
      <w:r>
        <w:rPr>
          <w:bCs/>
          <w:sz w:val="26"/>
          <w:szCs w:val="26"/>
        </w:rPr>
        <w:t>с. Вишневка   5- 3 - Амурская область,  Ивановский  район.  Расстояние от г. Благовещенска 56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3. ТП 10/0.4 </w:t>
      </w:r>
      <w:r>
        <w:rPr>
          <w:bCs/>
          <w:sz w:val="26"/>
          <w:szCs w:val="26"/>
        </w:rPr>
        <w:t>с. Черемхово 8- 17, 8-18 - Амурская область,  Ивановский  район.  Расстояние от г. Благовещенска 34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4. ТП 10/0.4 с. Ерковцы   7- 7, 7-29 </w:t>
      </w:r>
      <w:r>
        <w:rPr>
          <w:bCs/>
          <w:sz w:val="26"/>
          <w:szCs w:val="26"/>
        </w:rPr>
        <w:t>- Амурская область,  Ивановский  район.  Расстояние от г. Благовещенска 75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5. ТП 10/0.4 </w:t>
      </w:r>
      <w:r>
        <w:rPr>
          <w:bCs/>
          <w:sz w:val="26"/>
          <w:szCs w:val="26"/>
        </w:rPr>
        <w:t>с. Черкасовка   7- 20 - Амурская область,  Ивановский  район.  Расстояние от г. Благовещенска 8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6. ТП 10/0.4 </w:t>
      </w:r>
      <w:r>
        <w:rPr>
          <w:bCs/>
          <w:sz w:val="26"/>
          <w:szCs w:val="26"/>
        </w:rPr>
        <w:t>с. Березовка  10- 34 - Амурская область,  Ивановский  район.  Расстояние от г. Благовещенска 60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7. ТП 10/0.4 с. Высокое СП -10 № 3 </w:t>
      </w:r>
      <w:r>
        <w:rPr>
          <w:bCs/>
          <w:sz w:val="26"/>
          <w:szCs w:val="26"/>
        </w:rPr>
        <w:t>- Амурская область,  Ромненский  район.  Расстояние от г. Благовещенска 85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8. ТП 10/0.4 с. Калиновка  СП 10 № 9 </w:t>
      </w:r>
      <w:r>
        <w:rPr>
          <w:bCs/>
          <w:sz w:val="26"/>
          <w:szCs w:val="26"/>
        </w:rPr>
        <w:t>- Амурская область,  Ромненский  район.  Расстояние от г. Благовещенска 17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9. ТП 10/0.4 с. Братолюбовка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СП- 10 № 11, № 12 </w:t>
      </w:r>
      <w:r>
        <w:rPr>
          <w:bCs/>
          <w:sz w:val="26"/>
          <w:szCs w:val="26"/>
        </w:rPr>
        <w:t>- Амурская область,  Ромненский  район.  Расстояние от г. Благовещенска 175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0. ТП 10/0.4 с. Новый Быт  СП-10 № 13, № 14 </w:t>
      </w:r>
      <w:r>
        <w:rPr>
          <w:bCs/>
          <w:sz w:val="26"/>
          <w:szCs w:val="26"/>
        </w:rPr>
        <w:t>- Амурская область,  Ромненский  район.  Расстояние от г. Благовещенска 21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1. ТП 10/0.4 с. Новониколаевка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СП 10  № 17 </w:t>
      </w:r>
      <w:r>
        <w:rPr>
          <w:bCs/>
          <w:sz w:val="26"/>
          <w:szCs w:val="26"/>
        </w:rPr>
        <w:t>- Амурская область,  Ромненский  район.  Расстояние от г. Благовещенска 185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42. ТП 10/0.4 </w:t>
      </w:r>
      <w:r>
        <w:rPr>
          <w:color w:val="000000"/>
          <w:sz w:val="26"/>
          <w:szCs w:val="26"/>
        </w:rPr>
        <w:t xml:space="preserve">г. Белогорск  93 </w:t>
      </w:r>
      <w:r>
        <w:rPr>
          <w:bCs/>
          <w:sz w:val="26"/>
          <w:szCs w:val="26"/>
        </w:rPr>
        <w:t>- Амурская область,  Белогорский  район.  Расстояние от г. Благовещенска 127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43. ТП 10/0.4 </w:t>
      </w:r>
      <w:r>
        <w:rPr>
          <w:color w:val="000000"/>
          <w:sz w:val="26"/>
          <w:szCs w:val="26"/>
        </w:rPr>
        <w:t xml:space="preserve">г. Белогорск  39, 35 </w:t>
      </w:r>
      <w:r>
        <w:rPr>
          <w:bCs/>
          <w:sz w:val="26"/>
          <w:szCs w:val="26"/>
        </w:rPr>
        <w:t>- Амурская область,  Белогорский  район.  Расстояние от г. Благовещенска 128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4. ПС 35/10 Ключи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- Амурская область,  Константиновский  район.  Расстояние от г. Благовещенска 115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5. ПС 35/10 Знаменка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- Амурская область,  Ромненский  район.  Расстояние от г. Благовещенска 170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 Объем работ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Ремонт ограждения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олная с</w:t>
      </w:r>
      <w:r>
        <w:rPr>
          <w:bCs/>
          <w:sz w:val="26"/>
          <w:szCs w:val="26"/>
        </w:rPr>
        <w:t>пецификация работ приведена в ведомостях дефектов и объемов работ  (Приложения 1-8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86" w:leader="none"/>
        </w:tabs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труда  и социальной защиты РФ  № 328н от 24.07.2013 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 Поставка материалов и техники, необходимых для выполнения работ – 100% Подрядчика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3. 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 xml:space="preserve"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</w:t>
      </w:r>
      <w:r>
        <w:rPr>
          <w:sz w:val="26"/>
          <w:szCs w:val="26"/>
        </w:rPr>
        <w:t xml:space="preserve">Подготовка и хранение материалов производится вне рабочей зоны. Все материалы Подрядчиком самостоятельно доставляются к месту производства работ готовыми к примен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4. Материалы, предоставляемые Подрядчиком, должны  быть согласованы с Заказчиком на вид и цв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 Определение стоимости ремонта и сметная документация:</w:t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</w:t>
      </w:r>
      <w:r>
        <w:rPr>
          <w:sz w:val="26"/>
          <w:szCs w:val="26"/>
        </w:rPr>
        <w:t xml:space="preserve">XML (применительно к программным комплексам по расчёту сметной документации), </w:t>
      </w:r>
      <w:r>
        <w:rPr>
          <w:bCs/>
          <w:sz w:val="26"/>
          <w:szCs w:val="26"/>
        </w:rPr>
        <w:t xml:space="preserve">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9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3.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чало работ </w:t>
      </w:r>
      <w:r>
        <w:rPr>
          <w:color w:val="000000"/>
          <w:sz w:val="26"/>
          <w:szCs w:val="26"/>
        </w:rPr>
        <w:t>–    с момента заключ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кончание работ – декабрь  2021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О «ДРСК» для СП «Центральные ЭС» филиала «Амурские ЭС»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2. Для подтверждения соответствия данному требованию, Участник должен предоставить в составе заявки копию выписки из 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,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3.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4. 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6"/>
          <w:szCs w:val="26"/>
        </w:rPr>
        <w:t xml:space="preserve">7.4.1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-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0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0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7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88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3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622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right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урильно-крановая маш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льдо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firstLine="993"/>
        <w:jc w:val="both"/>
        <w:rPr/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 с предоставлением копий ПТС/ПСМ или  договор на оказание услуг машин и механизмов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b/>
          <w:sz w:val="26"/>
          <w:szCs w:val="26"/>
        </w:rPr>
        <w:t>7.4.3.</w:t>
      </w:r>
      <w:r>
        <w:rPr>
          <w:sz w:val="26"/>
          <w:szCs w:val="26"/>
        </w:rPr>
        <w:t xml:space="preserve">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 – монтаж металлических конструкций, устройство покрытий из профилированного листа) 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left="556" w:hanging="0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rFonts w:eastAsia="Arial Unicode MS"/>
          <w:color w:val="548DD4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8.5. Подрядчик создает условия для проживания своего персонала на объект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8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 Заявка на вывод оборудования в ремонт подается Подрядчиком не позднее десяти дней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8.7. Материалы и оборудование, высвобождаемые после демонтажа, передаются Заказчику с оформлением акта передачи (ж/б столбы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ов из ремон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1.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 и в соответствии 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Актов выполненных работ, Акта сдачи-приемки, необходимой исполнительной документации (в т.ч. актов освидетельствования скрытых рабо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объемов выполненных работ производится при предъявлении Подрядчиком подтверждающей справки (Приложение 10)  выполненных работ согласованной с представителями РЭС и курирующей службы, а так же фотоотчёта в эл. виде о выполненных работах (в том числе скрытых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24-х месяцев с момента приёмки выполненных работ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left="357"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left="357"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left="357"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Приложение: 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1. Ведомость дефектов и объемов работ на </w:t>
      </w:r>
      <w:r>
        <w:rPr>
          <w:i/>
          <w:sz w:val="26"/>
          <w:szCs w:val="26"/>
        </w:rPr>
        <w:t xml:space="preserve">ремонт ограждений ТП </w:t>
      </w:r>
      <w:r>
        <w:rPr>
          <w:bCs/>
          <w:i/>
          <w:sz w:val="26"/>
          <w:szCs w:val="26"/>
        </w:rPr>
        <w:t>Белогорского РЭС</w:t>
      </w:r>
      <w:r>
        <w:rPr>
          <w:bCs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на 3 л. в 1 экз.;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2. Ведомость дефектов и объемов работ на </w:t>
      </w:r>
      <w:r>
        <w:rPr>
          <w:i/>
          <w:sz w:val="26"/>
          <w:szCs w:val="26"/>
        </w:rPr>
        <w:t xml:space="preserve">ремонт ограждений ТП </w:t>
      </w:r>
      <w:r>
        <w:rPr>
          <w:bCs/>
          <w:i/>
          <w:sz w:val="26"/>
          <w:szCs w:val="26"/>
        </w:rPr>
        <w:t>Ивановского РЭС</w:t>
      </w:r>
      <w:r>
        <w:rPr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на 27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3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bCs/>
          <w:i/>
          <w:sz w:val="26"/>
          <w:szCs w:val="26"/>
        </w:rPr>
        <w:t xml:space="preserve">ограждений ТП Константиновского РЭС </w:t>
      </w:r>
      <w:r>
        <w:rPr>
          <w:bCs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на 26 л. в 1 экз.; 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4. Ведомость дефектов и объемов работ на </w:t>
      </w:r>
      <w:r>
        <w:rPr>
          <w:i/>
          <w:sz w:val="26"/>
          <w:szCs w:val="26"/>
        </w:rPr>
        <w:t xml:space="preserve">ремонт ограждений ТП Благовещенского РЭС   </w:t>
      </w:r>
      <w:r>
        <w:rPr>
          <w:bCs/>
          <w:i/>
          <w:sz w:val="26"/>
          <w:szCs w:val="26"/>
        </w:rPr>
        <w:t>на 3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5. Ведомость дефектов и объемов работ на </w:t>
      </w:r>
      <w:r>
        <w:rPr>
          <w:i/>
          <w:sz w:val="26"/>
          <w:szCs w:val="26"/>
        </w:rPr>
        <w:t xml:space="preserve">ремонт ограждений ТП </w:t>
      </w:r>
      <w:r>
        <w:rPr>
          <w:bCs/>
          <w:i/>
          <w:sz w:val="26"/>
          <w:szCs w:val="26"/>
        </w:rPr>
        <w:t>Ромненского РЭС</w:t>
      </w:r>
      <w:r>
        <w:rPr>
          <w:bCs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на 8 л. в 1 экз.;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6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bCs/>
          <w:i/>
          <w:sz w:val="26"/>
          <w:szCs w:val="26"/>
        </w:rPr>
        <w:t>ограждения ТП Тамбовского РЭС</w:t>
      </w:r>
      <w:r>
        <w:rPr>
          <w:bCs/>
          <w:sz w:val="26"/>
          <w:szCs w:val="26"/>
        </w:rPr>
        <w:t xml:space="preserve">  </w:t>
      </w:r>
      <w:r>
        <w:rPr>
          <w:bCs/>
          <w:i/>
          <w:sz w:val="26"/>
          <w:szCs w:val="26"/>
        </w:rPr>
        <w:t>на 20 л. в 1 экз.;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7. Ведомость дефектов и объемов работ на </w:t>
      </w:r>
      <w:r>
        <w:rPr>
          <w:i/>
          <w:sz w:val="26"/>
          <w:szCs w:val="26"/>
        </w:rPr>
        <w:t>ремонт ограждения ПС 35/10 Знаменка</w:t>
      </w:r>
      <w:r>
        <w:rPr>
          <w:bCs/>
          <w:i/>
          <w:sz w:val="26"/>
          <w:szCs w:val="26"/>
        </w:rPr>
        <w:t xml:space="preserve"> на 3 л. в 1 экз.;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8. Ведомость дефектов и объемов работ на </w:t>
      </w:r>
      <w:r>
        <w:rPr>
          <w:i/>
          <w:sz w:val="26"/>
          <w:szCs w:val="26"/>
        </w:rPr>
        <w:t>ремонт ограждения ПС 35/10 Ключи</w:t>
      </w:r>
      <w:r>
        <w:rPr>
          <w:bCs/>
          <w:i/>
          <w:sz w:val="26"/>
          <w:szCs w:val="26"/>
        </w:rPr>
        <w:t xml:space="preserve"> на 2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9. </w:t>
      </w: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bCs/>
          <w:i/>
          <w:sz w:val="26"/>
          <w:szCs w:val="26"/>
        </w:rPr>
        <w:t xml:space="preserve"> на 106 л. в 1 экз.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>10. Справка по объемам выполненных работ на 1 л. в 1 экз.</w:t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2:55:00Z</dcterms:created>
  <dc:creator>ЭТС</dc:creator>
  <dc:description/>
  <cp:keywords/>
  <dc:language>en-US</dc:language>
  <cp:lastModifiedBy>Чуясова Елена Геннадьевна</cp:lastModifiedBy>
  <cp:lastPrinted>2020-10-26T13:53:00Z</cp:lastPrinted>
  <dcterms:modified xsi:type="dcterms:W3CDTF">2020-12-02T08:11:00Z</dcterms:modified>
  <cp:revision>16</cp:revision>
  <dc:subject/>
  <dc:title>ОАО «Амурэнерго»                                                                                       УТВЕРЖДАЮ</dc:title>
</cp:coreProperties>
</file>