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 к техническим требованиям на ремонт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граждений объектов СП «ЦЭС»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   АО «ДРСК»</w:t>
        <w:tab/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Филиал            «Амурские электрические сети»</w:t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П                    «Центральные электрические сети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ВЕДОМОСТЬ ДЕФЕКТОВ И ОБЪЕМОВ РАБОТ</w:t>
      </w: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   </w:t>
      </w:r>
      <w:r>
        <w:rPr/>
        <w:t>Комиссия провела обследование  ограждений ТП Константиновского РЭС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Объект:            </w:t>
      </w:r>
      <w:r>
        <w:rPr>
          <w:color w:val="000000"/>
          <w:sz w:val="20"/>
          <w:szCs w:val="20"/>
        </w:rPr>
        <w:t xml:space="preserve">ТП 10/0.4 с. Нижнеполтавка 12-28     </w:t>
      </w:r>
      <w:r>
        <w:rPr>
          <w:sz w:val="20"/>
          <w:szCs w:val="20"/>
        </w:rPr>
        <w:t xml:space="preserve">CS0002413   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134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</w:t>
            </w:r>
            <w:r>
              <w:rPr>
                <w:lang w:eastAsia="en-US"/>
              </w:rPr>
              <w:t>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Нижнеполта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Нижнеполта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кт:   ТП 10/0.4 с. Нижнеполтавка  12-24   CS0002417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>
                <w:lang w:eastAsia="en-US"/>
              </w:rPr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01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 Нижнеполта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Нижнеполта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кт:   ТП 10/0.4 с. Нижнеполтавка  12-10   CS0002087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сыпка вручную песчано-гравийной смесью с разравниванием и уплотнением по линии ограждения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 Нижнеполта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Нижнеполта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кт:   ТП 10/0.4 с. Нижнеполтавка  12-8   CS0002086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01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 Нижнеполта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Нижнеполта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кт:   ТП 10/0.4 с. Нижнеполтавка  12-11   CS0002083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 Нижнеполта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Нижнеполта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кт:   ТП 10/0.4 с. Новотроицкое  10-1   CS0002222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 Новотроицк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Новотроицкое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кт:   ТП 10/0,4 с. Новотроицкое  10-5    CS0002230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 Новотроицк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Новотроицкое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кт:   ТП 10/0.4 с. Верхнеполтавка  14-11   CS0002120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552"/>
        <w:gridCol w:w="900"/>
        <w:gridCol w:w="708"/>
        <w:gridCol w:w="4479"/>
      </w:tblGrid>
      <w:tr>
        <w:trPr/>
        <w:tc>
          <w:tcPr>
            <w:tcW w:w="10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 Верхнеполта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Верхнеполтавка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>Объект:   ТП 10/0.4 с. Верхнеполтавка  14-9   CS0002123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/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. Замок навесной – 1 шт.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 Верхнеполта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Верхнеполта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>Объект:   ТП 10/0.4 с. Верхнеполтавка  14-20   CS0001810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 Верхнеполта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Верхнеполта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>Объект:   ТП 10/0.4 с. Верхнеполтавка  14-15   CS0002334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01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 Верхнеполта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Верхнеполта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>Объект:   ТП 10/0.4 с. Верхнеполтавка  14-6   CS0002117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 Верхнеполта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Верхнеполта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>Объект:   ТП 10/0.4 с. Верхнеполтавка  14-5   CS0002116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 Верхнеполта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Верхнеполта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>Объект:   ТП 10/0.4 с. Верхнеполтавка  14-8   CS0002118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 Верхнеполта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Верхнеполта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>Объект:   ТП 10/0.4 с. Ключи  11-10   CS0002252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. Замок навесной – 1 шт.  индивидуального изготовления (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 Ключ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Ключи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кт:     ТП 10/0.4 с. Зеньковка  15-5    CS0001751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/>
            </w:pPr>
            <w:r>
              <w:rPr>
                <w:lang w:eastAsia="en-US"/>
              </w:rPr>
              <w:t>Кол</w:t>
            </w:r>
            <w:r>
              <w:rPr>
                <w:b/>
                <w:lang w:eastAsia="en-US"/>
              </w:rPr>
              <w:t>-</w:t>
            </w:r>
            <w:r>
              <w:rPr>
                <w:lang w:eastAsia="en-US"/>
              </w:rPr>
              <w:t>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>с. Зеньк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Зеньк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кт:     ТП 10/0.4 с. Зеньковка  15-10    CS0002405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>с.  Зеньк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Зеньк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кт:     ТП 10/0.4 с. Зеньковка  15-11    CS0002226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>с.  Зеньк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Зеньк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кт:     ТП 10/0.4 с. Зеньковка  15-1    CS0002196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>с.  Зеньк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Зеньк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>Объект:     ТП 10/0.4 с. Зеньковка  15-9    CS0002404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>с.  Зеньк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Зеньк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кт:     ТП 10/0.4 с. Зеньковка  15-3   CS0002197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>с.  Зеньк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Зеньк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кт:     ТП 10/0.4 с. Золотоножка 16-5    CS0002414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>с.  Золотонож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Золотонож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кт:     ТП 10/0.4 с. Золотоножка 16-2    CS0001867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>с.  Золотонож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Золотонож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>Объект:     ТП 10/0.4 с. Золотоножка 16-4    CS0002231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>с.  Золотонож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Золотонож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кт:     ТП 10/0,4 с. Золотоножка 16-3   CS0001868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>с.  Золотонож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Золотонож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кт:     ТП 10/0,4 с. Новопетровка  4-2    CS0002171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>с.  Новопетр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Новопетр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>Объект:     ТП 10/0.4 с. Новопетровка  4-4    CS0001814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 xml:space="preserve"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 Заглубление на 1 метр и бетонированием  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>с.  Новопетр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Новопетровка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>Объект:     ТП 10/0.4 с. Октябрьское  5-1    CS0002203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>с.  Октябрьск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Октябрьское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>Объект:     ТП 10/0.4 с. Октябрьское  5-2    CS0002204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1134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с заделкой верхнего отверстия пластинами  (90*90*2 мм).   Заглубление на 1 метр и бетонированием. </w:t>
            </w:r>
            <w:r>
              <w:rPr>
                <w:color w:val="FF0000"/>
                <w:lang w:eastAsia="en-US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lang w:eastAsia="en-US"/>
              </w:rPr>
            </w:pPr>
            <w:r>
              <w:rPr>
                <w:lang w:eastAsia="en-US"/>
              </w:rPr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мм, через 1 волну (цвет согласовать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Константиновский  район,  </w:t>
            </w:r>
          </w:p>
          <w:p>
            <w:pPr>
              <w:pStyle w:val="Normal"/>
              <w:rPr/>
            </w:pPr>
            <w:r>
              <w:rPr/>
              <w:t>с.  Октябрьск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ка – объект ремонта (перевозка ПГ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Константиновский  район, с. Октябрьское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07:00Z</dcterms:created>
  <dc:creator>Нагорных Сергей Аркадьевич</dc:creator>
  <dc:description/>
  <dc:language>en-US</dc:language>
  <cp:lastModifiedBy>Саяпин Андрей Анатольевич</cp:lastModifiedBy>
  <cp:lastPrinted>2018-01-18T13:27:00Z</cp:lastPrinted>
  <dcterms:modified xsi:type="dcterms:W3CDTF">2020-10-26T06:07:00Z</dcterms:modified>
  <cp:revision>2</cp:revision>
  <dc:subject/>
  <dc:title/>
</cp:coreProperties>
</file>