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Приложение 5  к техническим требованиям  на ремонт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граждений объектов СП «ЦЭС»</w:t>
      </w:r>
    </w:p>
    <w:p>
      <w:pPr>
        <w:pStyle w:val="Normal"/>
        <w:tabs>
          <w:tab w:val="clear" w:pos="708"/>
          <w:tab w:val="left" w:pos="551" w:leader="none"/>
          <w:tab w:val="right" w:pos="9921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Организация    АО «ДРСК»</w:t>
      </w:r>
    </w:p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  «Центральные электрические се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Комиссия провела обследование ограждений СП  Ромненского РЭС, вследствие чего приняла решение о необходимости проведения следующего объема работ по ремонту:</w:t>
      </w:r>
    </w:p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ъект:          СП -10  3    </w:t>
      </w:r>
      <w:r>
        <w:rPr>
          <w:b/>
          <w:color w:val="000000"/>
          <w:lang w:val="en-US"/>
        </w:rPr>
        <w:t>CS</w:t>
      </w:r>
      <w:r>
        <w:rPr>
          <w:b/>
          <w:color w:val="000000"/>
        </w:rPr>
        <w:t>0003405  (</w:t>
      </w:r>
      <w:r>
        <w:rPr>
          <w:b/>
        </w:rPr>
        <w:t xml:space="preserve">с. Высокое СП -10 № 3) 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9"/>
        <w:gridCol w:w="1276"/>
        <w:gridCol w:w="5670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ПГС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железобетонных перемычек 3ПБ 16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/ 174,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олбов  из металлических профильных труб (80*80*4мм,  длина 2 м., с приваренными пластинами 150*100*4мм) для крепления  к  ж/б лежням  болтами строительными 14*80мм – 18 шт. с затяжкой гаек и приваркой  пластин (90*90*4мм) на  верху столбов. 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4/ 2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-48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ручную подсыпки песчано-гравийной смесью с разравниванием и уплотнением по линии ограждения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80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Высокое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  <w:t xml:space="preserve">    </w:t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>Объект:          ВЛ-10 ПС Ромны ф-17</w:t>
      </w:r>
      <w:r>
        <w:rPr>
          <w:b/>
          <w:color w:val="FF0000"/>
        </w:rPr>
        <w:t xml:space="preserve"> </w:t>
      </w:r>
      <w:r>
        <w:rPr>
          <w:b/>
          <w:color w:val="000000"/>
          <w:lang w:val="en-US"/>
        </w:rPr>
        <w:t>CS</w:t>
      </w:r>
      <w:r>
        <w:rPr>
          <w:b/>
          <w:color w:val="000000"/>
        </w:rPr>
        <w:t>0000755  (</w:t>
      </w:r>
      <w:r>
        <w:rPr>
          <w:b/>
        </w:rPr>
        <w:t xml:space="preserve">с. Калиновка  СП 10  № 9)    </w:t>
      </w:r>
      <w:r>
        <w:rPr>
          <w:b/>
          <w:color w:val="FF0000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9"/>
        <w:gridCol w:w="850"/>
        <w:gridCol w:w="5954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ПГС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железобетонных перемычек 3ПБ 16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9/ 174,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олбов  из металлических профильных труб (80*80*4мм,  длина 2 м., с приваренными пластинами 150*100*4мм) для крепления  к  ж/б лежням  болтами строительными 14*80мм – 18 шт. с затяжкой гаек и приваркой  пластин (90*90*4мм) на  верху столбов. 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8"/>
              <w:jc w:val="center"/>
              <w:rPr/>
            </w:pPr>
            <w:r>
              <w:rPr/>
              <w:t>м/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54/ 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-48 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ручную подсыпки песчано-гравийной смесью с разравниванием и уплотнением по линии ограждения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426"/>
        <w:gridCol w:w="283"/>
        <w:gridCol w:w="280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/>
              <w:t>17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Калиновк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бъект:   СП- 10  11   </w:t>
      </w:r>
      <w:r>
        <w:rPr>
          <w:b/>
          <w:color w:val="000000"/>
          <w:lang w:val="en-US"/>
        </w:rPr>
        <w:t>CS</w:t>
      </w:r>
      <w:r>
        <w:rPr>
          <w:b/>
          <w:color w:val="000000"/>
        </w:rPr>
        <w:t>0003412  (</w:t>
      </w:r>
      <w:r>
        <w:rPr>
          <w:b/>
        </w:rPr>
        <w:t>с. Братолюбовка</w:t>
      </w:r>
      <w:r>
        <w:rPr>
          <w:b/>
          <w:color w:val="000000"/>
        </w:rPr>
        <w:t xml:space="preserve">  </w:t>
      </w:r>
      <w:r>
        <w:rPr>
          <w:b/>
        </w:rPr>
        <w:t xml:space="preserve">СП- 10 № 11)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5670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ПГС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железобетонных перемычек 3ПБ 16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9/ 174,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олбов  из металлических профильных труб (80*80*4мм,  длина 2 м., с приваренными пластинами 150*100*4мм) для крепления  к  ж/б лежням  болтами строительными 14*80мм – 18 шт. с затяжкой гаек и приваркой  пластин (90*90*4мм) на  верху столбов. 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8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54/ 2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-48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ручную подсыпки песчано-гравийной смесью с разравниванием и уплотнением по линии ограждения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426"/>
        <w:gridCol w:w="283"/>
        <w:gridCol w:w="280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Братолюбовк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   </w:t>
      </w:r>
      <w:r>
        <w:rPr/>
        <w:t xml:space="preserve">Объект:   СП-10 12     </w:t>
      </w:r>
      <w:r>
        <w:rPr>
          <w:color w:val="000000"/>
          <w:lang w:val="en-US"/>
        </w:rPr>
        <w:t>CS</w:t>
      </w:r>
      <w:r>
        <w:rPr>
          <w:color w:val="000000"/>
        </w:rPr>
        <w:t>0003413     (</w:t>
      </w:r>
      <w:r>
        <w:rPr/>
        <w:t>с. Братолюбовка</w:t>
      </w:r>
      <w:r>
        <w:rPr>
          <w:color w:val="000000"/>
        </w:rPr>
        <w:t xml:space="preserve">  </w:t>
      </w:r>
      <w:r>
        <w:rPr/>
        <w:t xml:space="preserve">СП-10 № 12)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5670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ПГС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железобетонных перемычек 3ПБ 16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9/ 174,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олбов  из металлических профильных труб (80*80*4мм,  длина 2 м., с приваренными пластинами 150*100*4мм) для крепления  к  ж/б лежням  болтами строительными 14*80мм – 18 шт. с затяжкой гаек и приваркой  пластин (90*90*4мм) на  верху столбов. 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8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54/ 2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-48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ручную подсыпки песчано-гравийной смесью с разравниванием и уплотнением по линии ограждения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801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202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Братолюбовк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>
          <w:bCs/>
        </w:rPr>
      </w:pPr>
      <w:r>
        <w:rPr>
          <w:bCs/>
        </w:rPr>
        <w:t xml:space="preserve"> </w:t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       </w:t>
      </w:r>
      <w:r>
        <w:rPr/>
        <w:t xml:space="preserve">Объект:   СП-10  13    CS0003431  (с. Новый Быт  СП-10  №13)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5811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ПГС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железобетонных перемычек 3ПБ 16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9/ 174,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олбов  из металлических профильных труб (80*80*4мм,  длина 2 м., с приваренными пластинами 150*100*4мм) для крепления  к  ж/б лежням  болтами строительными 14*80мм – 18 шт. с затяжкой гаек и приваркой  пластин (90*90*4мм) на  верху столбов. 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8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54/ 20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-48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ручную подсыпки песчано-гравийной смесью с разравниванием и уплотнением по линии ограждения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Новый Быт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vanish/>
        </w:rPr>
      </w:pPr>
      <w:r>
        <w:rPr>
          <w:vanish/>
        </w:rPr>
      </w:r>
    </w:p>
    <w:p>
      <w:pPr>
        <w:pStyle w:val="ConsPlusNormal"/>
        <w:spacing w:lineRule="auto" w:line="360"/>
        <w:ind w:left="-180" w:hanging="0"/>
        <w:rPr>
          <w:bCs/>
          <w:vanish/>
        </w:rPr>
      </w:pPr>
      <w:r>
        <w:rPr>
          <w:bCs/>
          <w:vanish/>
        </w:rPr>
      </w:r>
    </w:p>
    <w:p>
      <w:pPr>
        <w:pStyle w:val="ConsPlusNormal"/>
        <w:spacing w:lineRule="auto" w:line="360"/>
        <w:ind w:left="-180" w:hanging="0"/>
        <w:rPr/>
      </w:pPr>
      <w:r>
        <w:rPr/>
        <w:t xml:space="preserve">       </w:t>
      </w:r>
      <w:r>
        <w:rPr/>
        <w:t xml:space="preserve">Объект:   СП-10  14    CS0003432     (с. Новый Быт  СП-10  №14)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5811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ПГС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железобетонных перемычек 3ПБ 16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9/ 174,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олбов  из металлических профильных труб (80*80*4мм,  длина 2 м., с приваренными пластинами 150*100*4мм) для крепления  к  ж/б лежням  болтами строительными 14*80мм – 18 шт. с затяжкой гаек и приваркой  пластин (90*90*4мм) на  верху столбов. 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8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54/ 20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-48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ручную подсыпки песчано-гравийной смесью с разравниванием и уплотнением по линии ограждения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Новый Быт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</w:r>
    </w:p>
    <w:p>
      <w:pPr>
        <w:pStyle w:val="ConsPlusNormal"/>
        <w:ind w:left="-181" w:hanging="0"/>
        <w:rPr/>
      </w:pPr>
      <w:r>
        <w:rPr/>
        <w:t xml:space="preserve">       </w:t>
      </w:r>
      <w:r>
        <w:rPr/>
        <w:t>Объект:  ВЛ -10 ПС Ромны ф-1</w:t>
      </w:r>
      <w:r>
        <w:rPr>
          <w:color w:val="FF0000"/>
        </w:rPr>
        <w:t xml:space="preserve">  </w:t>
      </w:r>
      <w:r>
        <w:rPr>
          <w:color w:val="000000"/>
          <w:lang w:val="en-US"/>
        </w:rPr>
        <w:t>CS</w:t>
      </w:r>
      <w:r>
        <w:rPr>
          <w:color w:val="000000"/>
        </w:rPr>
        <w:t>0000983   (</w:t>
      </w:r>
      <w:r>
        <w:rPr/>
        <w:t>с. Новониколаевка</w:t>
      </w:r>
      <w:r>
        <w:rPr>
          <w:color w:val="000000"/>
        </w:rPr>
        <w:t xml:space="preserve">  </w:t>
      </w:r>
      <w:r>
        <w:rPr/>
        <w:t xml:space="preserve">СП 10  № 17)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5811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-в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работы в электроустановке)</w:t>
            </w:r>
            <w:r>
              <w:rPr/>
              <w:t xml:space="preserve"> 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ТП  ручным способом.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2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,2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под подушку 1500*300 *300мм  (9 мест)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3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ПГС разработанных мест с уплотнением вибротрамбовками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4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кладка железобетонных перемычек 3ПБ 16 (лежень под столбы). </w:t>
            </w:r>
          </w:p>
        </w:tc>
      </w:tr>
      <w:tr>
        <w:trPr>
          <w:trHeight w:val="4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5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Сверление  отверстий диаметром  14мм, глубина 100мм в бетонных лежнях под анкерные болты 14*100мм для крепления профильных труб 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9/ 174,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толбов  из металлических профильных труб (80*80*4мм,  длина 2 м., с приваренными пластинами 150*100*4мм) для крепления  к  ж/б лежням  болтами строительными 14*80мм – 18 шт. с затяжкой гаек и приваркой  пластин (90*90*4мм) на  верху столбов. 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7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8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54/ 20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мм.-48м.  Изготовление и установка каркаса калитки (1*2 м, длина трубы -6м) из профильной трубы 60*30*3мм, с навесами (</w:t>
            </w:r>
            <w:r>
              <w:rPr>
                <w:lang w:val="en-US"/>
              </w:rPr>
              <w:t>d</w:t>
            </w:r>
            <w:r>
              <w:rPr/>
              <w:t>-26мм длиной -120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 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8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9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мм, через 1 волну (цвет согласовать)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1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вручную подсыпки песчано-гравийной смесью с разравниванием и уплотнением по линии ограждения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426"/>
        <w:gridCol w:w="283"/>
        <w:gridCol w:w="2942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  Ромненский район,  с. Новониколае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left="-180" w:hanging="0"/>
        <w:rPr/>
      </w:pPr>
      <w:r>
        <w:rPr/>
        <w:t xml:space="preserve">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0:00Z</dcterms:created>
  <dc:creator>pto6</dc:creator>
  <dc:description/>
  <cp:keywords/>
  <dc:language>en-US</dc:language>
  <cp:lastModifiedBy>Саяпин Андрей Анатольевич</cp:lastModifiedBy>
  <cp:lastPrinted>2020-10-08T09:37:00Z</cp:lastPrinted>
  <dcterms:modified xsi:type="dcterms:W3CDTF">2020-10-26T06:10:00Z</dcterms:modified>
  <cp:revision>2</cp:revision>
  <dc:subject/>
  <dc:title>Приложение Ж</dc:title>
</cp:coreProperties>
</file>