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7 к техническим требованиям на ремонт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граждений объектов СП «ЦЭС»</w:t>
      </w:r>
    </w:p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ConsPlusNormal"/>
        <w:spacing w:lineRule="auto" w:line="360"/>
        <w:ind w:left="-142" w:hanging="0"/>
        <w:rPr>
          <w:bCs/>
        </w:rPr>
      </w:pPr>
      <w:r>
        <w:rPr>
          <w:bCs/>
        </w:rPr>
        <w:t>Организация    АО «ДРСК»</w:t>
      </w:r>
    </w:p>
    <w:p>
      <w:pPr>
        <w:pStyle w:val="ConsPlusNormal"/>
        <w:spacing w:lineRule="auto" w:line="360"/>
        <w:ind w:left="-142"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42" w:hanging="0"/>
        <w:rPr/>
      </w:pPr>
      <w:r>
        <w:rPr>
          <w:rFonts w:cs="Times New Roman" w:ascii="Times New Roman" w:hAnsi="Times New Roman"/>
          <w:b w:val="false"/>
        </w:rPr>
        <w:t>СП                    «Центральные электрические сети»</w:t>
      </w:r>
    </w:p>
    <w:p>
      <w:pPr>
        <w:pStyle w:val="ConsPlusNormal"/>
        <w:spacing w:lineRule="auto" w:line="360"/>
        <w:ind w:left="-142" w:hanging="0"/>
        <w:rPr>
          <w:b/>
          <w:b/>
        </w:rPr>
      </w:pPr>
      <w:r>
        <w:rPr>
          <w:bCs/>
        </w:rPr>
        <w:t xml:space="preserve">Объект:           </w:t>
      </w:r>
      <w:r>
        <w:rPr/>
        <w:t>ПС 35/10 Знаменка       CS00012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ind w:right="-2" w:hanging="0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ind w:right="-2" w:hanging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Комиссия провела обследование ограждения ПС Знаменка, вследствие чего приняла решение о необходимости проведения следующего объема работ по ремонту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1134"/>
        <w:gridCol w:w="552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исленные разрывы сетчатого ограждения, наклоны столбов, повреждения защитного слоя бетона, оголение, коррозия арм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остаточность осв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сетчатого ограждения высотой 1,8 м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бетонных столбов длиной 3м 150*150 мм с сохранением целостности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периметра ограждения механизированным способом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,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 мм (48 мест)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счаной подушки с уплотнением вибротрамбовками толщиной 100 мм. Мест 48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/3,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езка бетонного столба на две равные части поперёк длины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лежней  (лежень из б/у столбов)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ыпка вручную песчаной смесью разработанных мест и пазух перемычек с уплотнением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 мм, глубина 100 мм в бетонных лежнях под анкерные болты 14*100 мм для крепления столбов. 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4/ 4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 из металлических профильных труб (60*60*3мм,  длина 1,8 м., с пластинами 150*100*4мм) для крепления  к  ж/б лежням  болтами строительными 14*100 мм – 88 шт. с затяжкой гаек и приваркой пластин (70*70*4 мм) на  верху столбов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4/ 89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-228м. Изготовление и установка каркаса калитки (1*2 м, длина трубы - 6 м) из профильной трубы 60*30*3 мм, с навесами (</w:t>
            </w:r>
            <w:r>
              <w:rPr>
                <w:lang w:val="en-US"/>
              </w:rPr>
              <w:t>d</w:t>
            </w:r>
            <w:r>
              <w:rPr/>
              <w:t xml:space="preserve">-26 мм длиной -120 мм – 2 шт.) и врезным замком с ручкой защёлкой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/ 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олбов ворот из металлических профильных труб (80*80*4 мм,  длина 1,8 м, с пластинами 150*100*4 мм) для крепления  к  ж/б лежням  болтами строительными 14*100 мм  с затяжкой гаек и приваркой пластин (90*90*4 мм) на  верху столбов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/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укосов во внутреннюю сторону территории из профильной трубы 60*30*3 с приваркой к столбам ворот и креплением на строительный болт 14*100 мм  в лежень под столбом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г/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5,5 /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каркаса ворот распашных  2,0 м * 4,0 м (два полотна, каркас из профильной трубы  60*30*3 мм, с запорным устройством в виде шпингалета, петлями для навесного замка, замком, навесами диаметром 40 мм, длиной 160 мм, эскиз согласовать)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 xml:space="preserve">     </w:t>
            </w:r>
            <w:r>
              <w:rPr/>
              <w:t>2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металлических поверхностей прожилин из профильных труб  и металлических профильных труб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еталлических грунтованных поверхностей прожилин из профильных труб  и металлических профильных труб   эмалью для наружных работ  (цвет согласовать).  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есчаной смеси  по периметру ограждения и подсыпка пустот между листами ограждения и грунтом 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периметру ограждения из колючей проволоки типа СББ Егоза АКЛ 500/50/3 ГОСТ 285-69 по двум тросам из проволоки 4 мм,  с креплением к </w:t>
            </w:r>
            <w:r>
              <w:rPr>
                <w:lang w:val="en-US"/>
              </w:rPr>
              <w:t>Y</w:t>
            </w:r>
            <w:r>
              <w:rPr/>
              <w:t>-образным кронштейнам - 56 шт. (из угловой стали 32х32х4 мм, длиной уголка на 1 изделие 1 м)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Демонтаж уличных светильников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Монтаж двух профильных  труб 40*40*3мм  высотой-5 м для установки светильников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Прокладка кабеля ВВГ 3*2,5 на хомутах в оцинкованном металлорукаве 20 мм.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рокладка кабеля ВВГ 3*2,5 в лотке без крепления.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Прокладка кабеля в земле в профильной трубе 20*20*1,2 мм -длиной 3 м. на глубине 100 мм. Вес трубы 0,0133 т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распределительных коробок.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монтаж опорных креплений  металлоконструкций (для светильников).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ановка светильников  (уличный  светодиодный влагозащищенный, мощность -190 Вт.). Степень защиты </w:t>
            </w:r>
            <w:r>
              <w:rPr>
                <w:lang w:val="en-US"/>
              </w:rPr>
              <w:t xml:space="preserve">IP 65 </w:t>
            </w:r>
            <w:r>
              <w:rPr/>
              <w:t>и более.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Присоединение жил кабелей до 2,5 мм²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7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Объект ремонта находится по адресу:  Ромненский район,  с. Знам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Ромны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пес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2:00Z</dcterms:created>
  <dc:creator>pto6</dc:creator>
  <dc:description/>
  <cp:keywords/>
  <dc:language>en-US</dc:language>
  <cp:lastModifiedBy>Саяпин Андрей Анатольевич</cp:lastModifiedBy>
  <cp:lastPrinted>2020-10-23T16:32:00Z</cp:lastPrinted>
  <dcterms:modified xsi:type="dcterms:W3CDTF">2020-10-26T06:12:00Z</dcterms:modified>
  <cp:revision>2</cp:revision>
  <dc:subject/>
  <dc:title>Приложение Ж</dc:title>
</cp:coreProperties>
</file>