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2775</wp:posOffset>
                </wp:positionH>
                <wp:positionV relativeFrom="paragraph">
                  <wp:posOffset>-139700</wp:posOffset>
                </wp:positionV>
                <wp:extent cx="3270885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риложение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к ТТ Ремонт производственных зданий СП ВЭС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39.7pt;mso-wrap-distance-left:9.05pt;mso-wrap-distance-right:9.05pt;mso-wrap-distance-top:0pt;mso-wrap-distance-bottom:0pt;margin-top:-11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риложение 1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к ТТ Ремонт производственных зданий СП ВЭС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рганизация 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АО «ДРСК»</w:t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Филиал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«Амурские электрические сети»</w:t>
      </w:r>
    </w:p>
    <w:p>
      <w:pPr>
        <w:pStyle w:val="ConsPlusTitle"/>
        <w:widowControl/>
        <w:spacing w:lineRule="auto" w:line="360" w:before="0" w:after="0"/>
        <w:ind w:left="-1134" w:hanging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СП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«Восточные электрические сети»</w:t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кт: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АВТОГАРАЖ НА 5 АВТОМАШ.   инв.№VS0002831</w:t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мурская область, Михайловский район район, с.Михайловка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ссия провела обследование </w:t>
      </w:r>
      <w:r>
        <w:rPr>
          <w:bCs/>
          <w:sz w:val="26"/>
          <w:szCs w:val="26"/>
          <w:u w:val="single"/>
        </w:rPr>
        <w:t>АВТОГАРАЖ НА 5 АВТОМАШ.   инв.№VS0002831,</w:t>
      </w:r>
      <w:r>
        <w:rPr>
          <w:sz w:val="26"/>
          <w:szCs w:val="26"/>
        </w:rPr>
        <w:t xml:space="preserve">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53"/>
        <w:gridCol w:w="1507"/>
        <w:gridCol w:w="1080"/>
        <w:gridCol w:w="36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аздел 1. Кровля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ормация кровли из шифера (отверстия, разрушение материала покрытия), прогибы стропильных ног, прогнивание обрешетки, разрушение карниза, промерзание перекрыт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водослив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м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окрытий кровель: из шифер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элементов конструкций крыш: обрешетки из брусков с прозорам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элементов конструкций крыш: стропил со стойками и подкосами из досок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тропильной системы (стойки, стропила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брешетки с прозорами из досок и брусков под кровлю из профлиста оцинкованного с полимерным покрытие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оясов: в опалубке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епление покрытий плитами: из минеральной ваты толщиной 50 мм в 2 сло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кровли простой из стали оцинкованной с полимерным покрытием (профнастил кровельно-стеновой Н60-845-0,5, цвет согласовать с заказчиком 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: карнизо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биозащитное покрытие деревянных поверхностей антисептиком-антипиреном  для обеспечения первой группы огнезащитной эффективности по НПБ 251 с проведением испытаний по контролю качества огнезащитной обработки деревянных конструкций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фас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водосточных труб Д=125 мм (цвет согласовать с заказчиком).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аздел 2. Кабинет мастер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 перекос, не плотность при закрывании оконных створок, загнивание оконных блоко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заполнений проемов: оконных с подоконными доскам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 с москитной сеткой. Размеры оконных блоков: ширина 1,7м высота 1,9м – 2 шт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подоконных досок из ПВХ: в каменных стенах толщиной свыше 0,51 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внутренних поверхностей (однослойное оштукатуривание) из сухих растворных смесей толщиной до 10 мм для последующей окраски оконных откосов плоски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ние водоэмульсионными составами поверхностей откосов окон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откосов наружных сухой растворной смесью (типа "Ветонит"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обделок из листовой стали (поясков, сандриков, отливов, карнизов) шириной: до 0,4 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откосов с лесов с подготовкой поверхности: перхлорвиниловая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учивание древесноволокнистых плит, прогнивание дощатого покрыт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линтусов: деревянных и из пластмассовых материало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окрытий полов: из древесноволокнистых плит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дощатых полов с добавлением новых досок: до 50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окрытий: из плит древесностружеч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окрытий: из линолеума насухо из готовых ковров на комнату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линтусов поливинилхлоридных: на винтах самонарезающих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лоение штукатурного слоя, наличие трещин штукатурки, шелушение старой побелки, масляной окраски сте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елка трещин в кирпичных стенах: цементным растворо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внутренних поверхностей (однослойное оштукатуривание) из сухих растворных смесей толщиной до 5 мм для последующей окраски стен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ная масляная окраска ранее окрашенных стен: за два раза с расчисткой старой краски до 35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ние водоэмульсионными составами поверхностей стен, ранее окрашенных: водоэмульсионной краской с расчисткой старой краски до 35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ние водоэмульсионными составами поверхностей потолков, ранее окрашенных: водоэмульсионной краской, с расчисткой старой краски до 35%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3. Комната монтеров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 перекос, не плотность при закрывании оконных створок, загнивание оконных блоко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заполнений проемов: оконных с подоконными доскам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 с москитной сеткой. Размер оконного блока: ширина 1,7м высота 1,9м – 1шт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подоконных досок из ПВХ: в каменных стенах толщиной свыше 0,51 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внутренних поверхностей (однослойное оштукатуривание) из сухих растворных смесей толщиной до 10 мм для последующей окраски оконных откосов плоски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ние водоэмульсионными составами поверхностей откосов окон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обделок из листовой стали (поясков, сандриков, отливов, карнизов) шириной: до 0,4 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откосов наружных сухой растворной смесью (типа "Ветонит"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откосов с лесов с подготовкой поверхности: перхлорвиниловая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учивание древесноволокнистых плит, прогнивание дощатого покрыт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линтусов: деревянных и из пластмассовых материало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окрытий полов: из древесноволокнистых плит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дощатых полов с добавлением новых досок: до 50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окрытий: из плит древесностружеч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окрытий: из линолеума насухо из готовых ковров на комнату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линтусов поливинилхлоридных: на винтах самонарезающих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лоение штукатурного слоя, наличие трещин штукатурки, шелушение старой побелки, масляной окраски сте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елка трещин в кирпичных стенах: цементным растворо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внутренних поверхностей (однослойное оштукатуривание) из сухих растворных смесей толщиной до 5 мм для последующей окраски или оклейки обоями: стен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ная масляная окраска ранее окрашенных стен: за два раза с расчисткой старой краски до 35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ние водоэмульсионными составами поверхностей стен, ранее окрашенных: водоэмульсионной краской с расчисткой старой краски до 35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ние водоэмульсионными составами поверхностей потолков, ранее окрашенных: водоэмульсионной краской, с расчисткой старой краски до 35%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ис дверной коробки, гниение, перекос полоте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заполнений проемов: двер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дверей металлических с тепловой изоляцией: в кирпичных стенах. Размеры дверных блоков: ширина 0,9 м высота 2,17 м – 1 шт.; ширина 0,8 м высота 2,1 м – 1 шт.; ширина 0,96 м высота 2,01 м -1 шт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внутренних поверхностей (однослойное оштукатуривание) из сухих растворных смесей толщиной до 10 мм для последующей окраски дверных откосов плоски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ние водоэмульсионными составами поверхностей откосов дверных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4. Бокс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 перекос, не плотность при закрывании оконных створок, загнивание оконных блоко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заполнений проемов: оконных с подоконными доскам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 с москитными сетками. Размеры оконных блоков: ширина 1,7м высота 1,9м – 3шт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внутренних поверхностей (однослойное оштукатуривание) из сухих растворных смесей толщиной до 10 мм для последующей окраски оконных откосов плоски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ние водоэмульсионными составами поверхностей откосов окон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откосов наружных сухой растворной смесью (типа "Ветонит"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обделок из листовой стали (поясков, сандриков, отливов, карнизов) шириной: до 0,4 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откосов с лесов с подготовкой поверхности: перхлорвинилов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учивание, выбоины бетонного покрыт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крытий: бетонных толщиной 50 мм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лоение штукатурного слоя, наличие трещин штукатурки, шелушение старой побелки, масляной окраски сте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ка отдельных участков из кирпича: наружных простых стен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елка трещин в кирпичных стенах: цементным растворо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внутренних поверхностей (однослойное оштукатуривание) из сухих растворных смесей толщиной до 5 мм для последующей окраски или оклейки обоями: стен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ная масляная окраска ранее окрашенных стен: за два раза с расчисткой старой краски до 35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ние водоэмульсионными составами поверхностей стен, ранее окрашенных: водоэмульсионной краской с расчисткой старой краски до 35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ние водоэмульсионными составами поверхностей потолков, ранее окрашенных: водоэмульсионной краской, с расчисткой старой краски до 35%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ис ворот, гниение, перекос полотен ворот, неплотное примыкание при закрытии полоте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заполнений проемов: ворот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/т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металлических ворот без механизмов открывания. Каркас ворот из стали угловой 75х75х6 мм. Каркас воротных полотен из стали угловой 63х63х5 мм. Полотна ворот обшиты сталью листовой толщиной 3 мм., утеплены базальтовыми плитами толщиной 50 мм. С внутренней стороны полотна обшиты сталью оцинкованной толщиной 0,55 мм. (Размеры ворот: ширина 3м высота 3м – 2 шт.; ширина 3м высота 4м – 1 шт.; ширина 3,5м высота 4м – 1шт. с устройством калитки шириной 0,7 м, высотой 1,6м.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внутренних поверхностей (однослойное оштукатуривание) из сухих растворных смесей толщиной до 10 мм для последующей окраски дверных откосов плоски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ние водоэмульсионными составами поверхностей откосов дверных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4. Мастерская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 перекос, не плотность при закрывании оконных створок, загнивание оконных блоко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заполнений проемов: оконных с подоконными доскам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 с москитными сетками. Размеры оконных блоков: ширина 1,7м высота 1,9м – 3шт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внутренних поверхностей (однослойное оштукатуривание) из сухих растворных смесей толщиной до 10 мм для последующей окраски оконных откосов плоски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ние водоэмульсионными составами поверхностей откосов окон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откосов наружных сухой растворной смесью (типа "Ветонит"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обделок из листовой стали (поясков, сандриков, отливов, карнизов) шириной: до 0,4 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откосов с лесов с подготовкой поверхности: перхлорвинилов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учивание, выбоины бетонного покрыт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крытий: бетонных толщиной 50 мм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елка трещин в кирпичных стенах: цементным растворо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внутренних поверхностей (однослойное оштукатуривание) из сухих растворных смесей толщиной до 5 мм для последующей окраски или оклейки обоями: стен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ная масляная окраска ранее окрашенных стен: за два раза с расчисткой старой краски до 35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ние водоэмульсионными составами поверхностей стен, ранее окрашенных: водоэмульсионной краской с расчисткой старой краски до 35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ние водоэмульсионными составами поверхностей потолков, ранее окрашенных: водоэмульсионной краской, с расчисткой старой краски до 35%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ис ворот, гниение, перекос полотен ворот, неплотное примыкание при закрытии полотен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заполнений проемов: ворот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/т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металлических ворот без механизмов открывания. Каркас ворот из стали угловой 75х75х6 мм. Каркас воротных полотен из стали угловой 63х63х5 мм. Полотна ворот обшиты сталью листовой толщиной 3 мм., утеплены базальтовыми плитами толщиной 50 мм. С внутренней стороны полотна обшиты сталью оцинкованной толщиной 0,55 мм. (Размеры ворот: шириной 1,65м высота 2,26м – 1 шт.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внутренних поверхностей (однослойное оштукатуривание) из сухих растворных смесей толщиной до 10 мм для последующей окраски дверных откосов плоски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ние водоэмульсионными составами поверхностей откосов дверных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, необходимые для выполнения указанных в ведомости дефектов и объемов работ, приобретаются подрядчиком самостоятельн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лаговещенск – с. Михайлов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очно-разгрузочные работы, уборка и вывоз мусора осуществляются подрядчиком самостоятельно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sectPr>
      <w:type w:val="nextPage"/>
      <w:pgSz w:w="11906" w:h="16838"/>
      <w:pgMar w:left="936" w:right="851" w:gutter="0" w:header="0" w:top="641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18">
    <w:name w:val="xl18"/>
    <w:basedOn w:val="Normal"/>
    <w:qFormat/>
    <w:pPr>
      <w:spacing w:before="280" w:after="280"/>
      <w:jc w:val="right"/>
    </w:pPr>
    <w:rPr/>
  </w:style>
  <w:style w:type="paragraph" w:styleId="Xl20">
    <w:name w:val="xl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1">
    <w:name w:val="xl21"/>
    <w:basedOn w:val="Normal"/>
    <w:qFormat/>
    <w:pP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26:00Z</dcterms:created>
  <dc:creator>class1</dc:creator>
  <dc:description/>
  <cp:keywords/>
  <dc:language>en-US</dc:language>
  <cp:lastModifiedBy>Жариков Михаил Викторович</cp:lastModifiedBy>
  <cp:lastPrinted>2019-12-04T15:23:00Z</cp:lastPrinted>
  <dcterms:modified xsi:type="dcterms:W3CDTF">2020-11-06T09:37:00Z</dcterms:modified>
  <cp:revision>3</cp:revision>
  <dc:subject/>
  <dc:title>БУХГАЛТЕРСКАЯ СПРАВКА</dc:title>
</cp:coreProperties>
</file>