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2775</wp:posOffset>
                </wp:positionH>
                <wp:positionV relativeFrom="paragraph">
                  <wp:posOffset>-139700</wp:posOffset>
                </wp:positionV>
                <wp:extent cx="3270885" cy="437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риложение 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к ТТ Ремонт производственных зданий СП ВЭС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34.45pt;mso-wrap-distance-left:9.05pt;mso-wrap-distance-right:9.05pt;mso-wrap-distance-top:0pt;mso-wrap-distance-bottom:0pt;margin-top:-11pt;mso-position-vertical-relative:text;margin-left:2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Приложение 3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к ТТ Ремонт производственных зданий СП ВЭС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5232"/>
      </w:tblGrid>
      <w:tr>
        <w:trPr/>
        <w:tc>
          <w:tcPr>
            <w:tcW w:w="48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рганизация 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АО «ДРСК»</w:t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Филиал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«Амурские электрические сети»</w:t>
      </w:r>
    </w:p>
    <w:p>
      <w:pPr>
        <w:pStyle w:val="ConsPlusTitle"/>
        <w:widowControl/>
        <w:spacing w:lineRule="auto" w:line="360" w:before="0" w:after="0"/>
        <w:ind w:left="-1134" w:hanging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СП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«Восточные электрические сети»</w:t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кт: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Гараж   инв.№AS0002973</w:t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мурская область, г.Райчихинск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ДЕФЕКТОВ И ОБЪЕМОВ РАБОТ №3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иссия провела обследование </w:t>
      </w:r>
      <w:r>
        <w:rPr>
          <w:bCs/>
          <w:sz w:val="26"/>
          <w:szCs w:val="26"/>
          <w:u w:val="single"/>
        </w:rPr>
        <w:t>Гараж   инв.№AS0002973,</w:t>
      </w:r>
      <w:r>
        <w:rPr>
          <w:sz w:val="26"/>
          <w:szCs w:val="26"/>
        </w:rPr>
        <w:t xml:space="preserve"> вследствие чего приняла решение о необходимости проведения следующего объема работ по ремонт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53"/>
        <w:gridCol w:w="1507"/>
        <w:gridCol w:w="1080"/>
        <w:gridCol w:w="36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аздел 1. Кровля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ормация кровли из шифера (отверстия, разрушение материала покрытия), прогибы стропильных ног, прогнивание обрешетки, разрушение карниза, промерзание перекрыт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водослив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 м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покрытий кровель: из шифер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деревянных элементов конструкций крыш: обрешетки из брусков с прозорам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деревянных элементов конструкций крыш: стропил со стойками и подкосами из досок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тропильной системы (стойки, стропила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обрешетки с прозорами из досок и брусков под кровлю из профлиста оцинкованного с полимерным покрытие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епление покрытий плитами: из минеральной ваты толщиной 50 мм в 2 сло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,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кровли средней сложности из стали оцинкованной с полимерным покрытием (профнастил кровельно-стеновой Н60-845-0,5, цвет согласовать с заказчиком 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: карнизов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биозащитное покрытие деревянных поверхностей антисептиком-антипиреном  для обеспечения первой группы огнезащитной эффективности по НПБ 251 с проведением испытаний по контролю качества огнезащитной обработки деревянных конструкций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: фронтонов с облицовкой профлисто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фас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водосточных труб Д=125 мм (цвет согласовать с заказчиком).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, необходимые для выполнения указанных в ведомости дефектов и объемов работ, приобретаются подрядчиком самостоятельн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 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лаговещенск – г. Райчихинс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</w:t>
            </w:r>
          </w:p>
        </w:tc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очно-разгрузочные работы, уборка и вывоз мусора осуществляются подрядчиком самостоятельно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</w:p>
    <w:sectPr>
      <w:type w:val="nextPage"/>
      <w:pgSz w:w="11906" w:h="16838"/>
      <w:pgMar w:left="936" w:right="851" w:gutter="0" w:header="0" w:top="641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18">
    <w:name w:val="xl18"/>
    <w:basedOn w:val="Normal"/>
    <w:qFormat/>
    <w:pPr>
      <w:spacing w:before="280" w:after="280"/>
      <w:jc w:val="right"/>
    </w:pPr>
    <w:rPr/>
  </w:style>
  <w:style w:type="paragraph" w:styleId="Xl20">
    <w:name w:val="xl2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1">
    <w:name w:val="xl21"/>
    <w:basedOn w:val="Normal"/>
    <w:qFormat/>
    <w:pP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2"/>
      <w:szCs w:val="12"/>
    </w:rPr>
  </w:style>
  <w:style w:type="paragraph" w:styleId="Xl25">
    <w:name w:val="xl25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28:00Z</dcterms:created>
  <dc:creator>class1</dc:creator>
  <dc:description/>
  <cp:keywords/>
  <dc:language>en-US</dc:language>
  <cp:lastModifiedBy>Жариков Михаил Викторович</cp:lastModifiedBy>
  <cp:lastPrinted>2019-12-04T15:23:00Z</cp:lastPrinted>
  <dcterms:modified xsi:type="dcterms:W3CDTF">2020-09-29T07:28:00Z</dcterms:modified>
  <cp:revision>2</cp:revision>
  <dc:subject/>
  <dc:title>БУХГАЛТЕРСКАЯ СПРАВКА</dc:title>
</cp:coreProperties>
</file>