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190</wp:posOffset>
            </wp:positionH>
            <wp:positionV relativeFrom="paragraph">
              <wp:posOffset>-49530</wp:posOffset>
            </wp:positionV>
            <wp:extent cx="1661160" cy="539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680"/>
          <w:tab w:val="left" w:pos="4136" w:leader="none"/>
          <w:tab w:val="right" w:pos="9940" w:leader="none"/>
        </w:tabs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tabs>
          <w:tab w:val="clear" w:pos="680"/>
          <w:tab w:val="left" w:pos="4035" w:leader="none"/>
        </w:tabs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ФИЛИАЛ «АМУРСКИЕ ЭЛЕКТРИЧЕСКИЕ СЕТИ» 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</w:t>
      </w:r>
      <w:r>
        <w:rPr>
          <w:rFonts w:cs="Calibri" w:ascii="Calibri" w:hAnsi="Calibri"/>
          <w:color w:val="000000"/>
          <w:sz w:val="12"/>
          <w:szCs w:val="12"/>
        </w:rPr>
        <w:t>________________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8"/>
          <w:szCs w:val="8"/>
        </w:rPr>
      </w:pPr>
      <w:r>
        <w:rPr>
          <w:rFonts w:cs="Univers;Arial" w:ascii="Univers;Arial" w:hAnsi="Univers;Arial"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680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Style17"/>
        <w:numPr>
          <w:ilvl w:val="0"/>
          <w:numId w:val="0"/>
        </w:numPr>
        <w:tabs>
          <w:tab w:val="clear" w:pos="680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 xml:space="preserve">«Ремонт производственных зданий </w:t>
      </w:r>
      <w:r>
        <w:rPr>
          <w:b/>
          <w:i/>
          <w:color w:val="000000"/>
          <w:sz w:val="26"/>
          <w:szCs w:val="26"/>
        </w:rPr>
        <w:t xml:space="preserve">СП ВЭС» 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ъект ремонта: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. Автогараж на 5 автомашин, с. Михайловка, Михайловского района Амурской области, находится на расстоянии 132 км. от г.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2. Гараж ВЭС, г. Райчихинск Амурской области, находится на расстоянии 164 км. от г.Благовещенс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Гараж, г. Райчихинск Амурской области, находится на расстоянии 164 км. от г.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4. Столярный цех, г. Райчихинск Амурской области, находится на расстоянии 164 км. от г.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5. Теплица с электрокотельной, г. Райчихинск Амурской области, находится на расстоянии 164 км. от г.Благовещенск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Объем работ:</w:t>
      </w:r>
    </w:p>
    <w:p>
      <w:pPr>
        <w:pStyle w:val="Normal"/>
        <w:ind w:left="705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Автогараж на 5 автомашин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окрытия кровли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деревянных элементов конструкции крыши;</w:t>
      </w:r>
    </w:p>
    <w:p>
      <w:pPr>
        <w:pStyle w:val="Normal"/>
        <w:ind w:left="993" w:hanging="0"/>
        <w:jc w:val="both"/>
        <w:rPr/>
      </w:pPr>
      <w:r>
        <w:rPr>
          <w:color w:val="000000"/>
          <w:sz w:val="26"/>
          <w:szCs w:val="26"/>
        </w:rPr>
        <w:t>- Утепление покрытий;</w:t>
      </w:r>
    </w:p>
    <w:p>
      <w:pPr>
        <w:pStyle w:val="Normal"/>
        <w:ind w:left="99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гнебиозащитное покрытие деревянных поверхностей с проведением испытаний по контролю качества огнезащитной обработки деревянных конструкций кровли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конных блоков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пола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Штукатурно-малярные работы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Гараж ВЭС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окрытия кровли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деревянных элементов конструкции крыши;</w:t>
      </w:r>
    </w:p>
    <w:p>
      <w:pPr>
        <w:pStyle w:val="Normal"/>
        <w:ind w:left="993" w:hanging="0"/>
        <w:jc w:val="both"/>
        <w:rPr/>
      </w:pPr>
      <w:r>
        <w:rPr>
          <w:color w:val="000000"/>
          <w:sz w:val="26"/>
          <w:szCs w:val="26"/>
        </w:rPr>
        <w:t>- Утепление покрытий;</w:t>
      </w:r>
    </w:p>
    <w:p>
      <w:pPr>
        <w:pStyle w:val="Normal"/>
        <w:ind w:left="99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гнебиозащитное покрытие деревянных поверхностей с проведением испытаний по контролю качества огнезащитной обработки деревянных конструкций кровли;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ройство водосточных труб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Гараж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Замена покрытия кровли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Замена деревянных элементов конструкции крыши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Утепление покрытий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Огнебиозащитное покрытие деревянных поверхностей с проведением  испытаний по контролю качества огнезащитной обработки деревянных конструкций кровл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Устройство водосточных труб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>2.4. Столярный цех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Замена покрытия кровли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Замена деревянных элементов конструкции крыш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Утепление покрытий;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Огнебиозащитное покрытие деревянных поверхностей с проведением  испытаний по контролю качества огнезащитной обработки деревянных конструкций кровл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Устройство водосточных труб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Теплица с электрокотельно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покрытия кровли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Замена деревянных элементов конструкции крыш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Утепление покрытий;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 Огнебиозащитное покрытие деревянных поверхностей с проведением  испытаний по контролю качества огнезащитной обработки деревянных конструкций кровл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6. Полная спецификация работ приведена в ведомостях дефектов и объемов работ (Приложение № 1, 2, 3, 4, 5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Работы производятся на территории действующего энергопредприятия, вследствие чего Подрядчику необходимо проводить согласованные действия и мероприятия по охране труда согласно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 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Материалы доставляются к месту производства работ Подрядчиком самостоятельно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PDF – утверждённая (с подписью руководителя и печатью организации), XML (применительно к программным комплексам по расчёту сметной документации), а также MS Exel или MS Word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0 к настоящим техническом требованиям). Сметный расчёт должен полностью соответствовать ведомостям дефектов и объёмов работ, а также ценовому предложению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чало работ – с момента заключения договора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кончание работ – июнь 2021 г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О «ДРСК» для СП «ВЭС» филиала «Амурские электрические сети»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-конструкции, капитального ремонта объектов капитального строительст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иска из реестра членов СРО должна быть оформлена по форме, установ-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-щему предложенной стоимости выполнения работ по договору. Дата выписок не-должна быть старше одного месяца на дату подачи заявки Участника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3 Членство в саморегулируемой организации в области строительства, ре-конструкции, капитального ремонта объектов капитального строительства не требу-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6"/>
          <w:szCs w:val="26"/>
        </w:rPr>
        <w:t>7.4.1.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color w:val="000000"/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260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Автомобиль бортов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Кран на автомобильном х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  <w:tab w:val="left" w:pos="1418" w:leader="none"/>
          <w:tab w:val="left" w:pos="15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7.4.1.1.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1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567"/>
        <w:contextualSpacing/>
        <w:jc w:val="both"/>
        <w:rPr>
          <w:rFonts w:eastAsia="Arial Unicode MS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4.2</w:t>
      </w:r>
      <w:r>
        <w:rPr>
          <w:color w:val="000000"/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color w:val="000000"/>
          <w:sz w:val="26"/>
          <w:szCs w:val="26"/>
        </w:rPr>
        <w:t xml:space="preserve"> (Аналогичными работами считаются- ремонт, чистка просеки ВЛ) за последние 2 года, предшествующие дате подачи заявок Участников на участие в настоящей закупочной процедуре.  </w:t>
      </w:r>
      <w:r>
        <w:rPr>
          <w:color w:val="000000"/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8. Требования к выполнению работ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1-2004 «Организация строительства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4.</w:t>
        <w:tab/>
        <w:t>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5.</w:t>
        <w:tab/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6.</w:t>
        <w:tab/>
        <w:t>Подрядчик создает условия для проживания своего персонала на объект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7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8.8. Материалы и оборудование, высвобождаемые после демонтажа, передаются Заказчику с оформлением акта передачи. Демонтированные материалы вывозятся самостоятельно Подрядчиком.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9. </w:t>
      </w:r>
      <w:r>
        <w:rPr>
          <w:b/>
          <w:bCs/>
          <w:color w:val="000000"/>
          <w:sz w:val="26"/>
          <w:szCs w:val="26"/>
        </w:rPr>
        <w:t>Приёмка объекта из ремонт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9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»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выполнении работ по расчистке просек «Участник» самостоятельно оформляет и осуществляет сдачу мест расчисток собственникам земель (органам лесного хозяйства (лесничествам) и/или муниципальным властям), и предоставляет документ, подтверждающий отсутствие претензий с их стороны. В случае, если расчищаемый участок просеки (частично или полностью) принадлежит органам лесного хозяйства, тогда на основе вышеуказанного документа от органа лесного хозяйства «Участник» самостоятельно осуществляет оформление и предоставление документов от глав администраций, на территории которых расположены такие участки просеки, об отсутствии претензий с их стороны к выполненным работам по расчистке просе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tabs>
          <w:tab w:val="clear" w:pos="680"/>
          <w:tab w:val="left" w:pos="2127" w:leader="none"/>
        </w:tabs>
        <w:ind w:left="2127" w:right="-2" w:hanging="2127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680"/>
          <w:tab w:val="left" w:pos="2127" w:leader="none"/>
        </w:tabs>
        <w:ind w:left="2127" w:right="-2" w:hanging="2127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 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>Ведомость дефектов и объемов работ на ремонт Автог</w:t>
      </w:r>
      <w:r>
        <w:rPr>
          <w:i/>
          <w:color w:val="000000"/>
          <w:sz w:val="26"/>
          <w:szCs w:val="26"/>
        </w:rPr>
        <w:t>араж на 5 автомашин на 1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2. </w:t>
      </w:r>
      <w:r>
        <w:rPr>
          <w:bCs/>
          <w:i/>
          <w:color w:val="000000"/>
          <w:sz w:val="26"/>
          <w:szCs w:val="26"/>
        </w:rPr>
        <w:t>Ведомость дефектов и объемов работ на ремонт Гараж ВЭС</w:t>
      </w:r>
      <w:r>
        <w:rPr>
          <w:i/>
          <w:color w:val="000000"/>
          <w:sz w:val="26"/>
          <w:szCs w:val="26"/>
        </w:rPr>
        <w:t xml:space="preserve"> на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3. </w:t>
      </w:r>
      <w:r>
        <w:rPr>
          <w:bCs/>
          <w:i/>
          <w:color w:val="000000"/>
          <w:sz w:val="26"/>
          <w:szCs w:val="26"/>
        </w:rPr>
        <w:t>Ведомость дефектов и объемов работ на чистку Гараж на</w:t>
      </w:r>
      <w:r>
        <w:rPr>
          <w:i/>
          <w:color w:val="000000"/>
          <w:sz w:val="26"/>
          <w:szCs w:val="26"/>
        </w:rPr>
        <w:t xml:space="preserve">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4. </w:t>
      </w:r>
      <w:r>
        <w:rPr>
          <w:bCs/>
          <w:i/>
          <w:color w:val="000000"/>
          <w:sz w:val="26"/>
          <w:szCs w:val="26"/>
        </w:rPr>
        <w:t>Ведомость дефектов и объемов работ на ремонт Столярный цех</w:t>
      </w:r>
      <w:r>
        <w:rPr>
          <w:i/>
          <w:color w:val="000000"/>
          <w:sz w:val="26"/>
          <w:szCs w:val="26"/>
        </w:rPr>
        <w:t xml:space="preserve"> на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5. </w:t>
      </w:r>
      <w:r>
        <w:rPr>
          <w:bCs/>
          <w:i/>
          <w:color w:val="000000"/>
          <w:sz w:val="26"/>
          <w:szCs w:val="26"/>
        </w:rPr>
        <w:t>Ведомость дефектов и объемов работ на ремонт Теплица с электрокотельной на</w:t>
      </w:r>
      <w:r>
        <w:rPr>
          <w:i/>
          <w:color w:val="000000"/>
          <w:sz w:val="26"/>
          <w:szCs w:val="26"/>
        </w:rPr>
        <w:t xml:space="preserve"> 5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6. Справка по объемам выполненных работ на 1 л. в 1 экз.</w:t>
      </w:r>
    </w:p>
    <w:p>
      <w:pPr>
        <w:pStyle w:val="Normal"/>
        <w:tabs>
          <w:tab w:val="clear" w:pos="680"/>
          <w:tab w:val="left" w:pos="0" w:leader="none"/>
          <w:tab w:val="left" w:pos="1985" w:leader="none"/>
        </w:tabs>
        <w:ind w:left="284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7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680"/>
          <w:tab w:val="left" w:pos="1985" w:leader="none"/>
        </w:tabs>
        <w:ind w:left="1843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680"/>
          <w:tab w:val="left" w:pos="1985" w:leader="none"/>
        </w:tabs>
        <w:ind w:left="2127" w:hanging="426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680"/>
          <w:tab w:val="left" w:pos="1985" w:leader="none"/>
        </w:tabs>
        <w:ind w:left="2127" w:hanging="426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80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09:00Z</dcterms:created>
  <dc:creator>Customer</dc:creator>
  <dc:description/>
  <cp:keywords/>
  <dc:language>en-US</dc:language>
  <cp:lastModifiedBy>Жариков Михаил Викторович</cp:lastModifiedBy>
  <cp:lastPrinted>2020-11-05T15:46:00Z</cp:lastPrinted>
  <dcterms:modified xsi:type="dcterms:W3CDTF">2020-11-06T09:09:00Z</dcterms:modified>
  <cp:revision>2</cp:revision>
  <dc:subject/>
  <dc:title>Приложение И</dc:title>
</cp:coreProperties>
</file>