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к техническим требованиям  № 1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-6/9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иказу «Об учётной политике АО «ДРСК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 xml:space="preserve">Организация </w:t>
      </w:r>
      <w:r>
        <w:rPr>
          <w:sz w:val="22"/>
          <w:szCs w:val="22"/>
          <w:u w:val="single"/>
        </w:rPr>
        <w:t>АО "ДРСК" 675000 Амурская обл. г. Благовещенск, ул. Шевченко, 32 т/ф (4162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Филиал</w:t>
      </w:r>
      <w:r>
        <w:rPr>
          <w:bCs/>
        </w:rPr>
        <w:t xml:space="preserve"> </w:t>
      </w:r>
      <w:r>
        <w:rPr>
          <w:bCs/>
          <w:sz w:val="22"/>
          <w:szCs w:val="22"/>
        </w:rPr>
        <w:t>«</w:t>
      </w:r>
      <w:r>
        <w:rPr>
          <w:sz w:val="22"/>
          <w:szCs w:val="22"/>
          <w:u w:val="single"/>
        </w:rPr>
        <w:t>Электрические сети ЕАО», г. Биробиджан, ЕАО, ул. Черноморская, 6 т/ф (42622) 22-7-18</w:t>
      </w:r>
      <w:r>
        <w:rPr>
          <w:b/>
          <w:sz w:val="20"/>
          <w:szCs w:val="20"/>
          <w:u w:val="single"/>
        </w:rPr>
        <w:t xml:space="preserve">  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СП </w:t>
      </w:r>
      <w:r>
        <w:rPr>
          <w:sz w:val="22"/>
          <w:szCs w:val="22"/>
          <w:u w:val="single"/>
        </w:rPr>
        <w:t>Городской РЭС, 679011, г. Биробиджан, ул.Димитрова,6, т/ф (42622) 4-07-82</w:t>
      </w:r>
    </w:p>
    <w:p>
      <w:pPr>
        <w:pStyle w:val="ConsPlusNormal"/>
        <w:widowControl/>
        <w:spacing w:lineRule="auto" w:line="360"/>
        <w:ind w:left="1698" w:firstLine="1134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Объект </w:t>
      </w:r>
      <w:r>
        <w:rPr>
          <w:sz w:val="22"/>
          <w:szCs w:val="22"/>
          <w:u w:val="single"/>
        </w:rPr>
        <w:t>ВЛ-6 кВ Ф.80 ЧТФ, инв. №EO0005220, 679011, г. Биробиджан</w:t>
      </w:r>
    </w:p>
    <w:p>
      <w:pPr>
        <w:pStyle w:val="ConsPlusNormal"/>
        <w:widowControl/>
        <w:ind w:left="1698" w:firstLine="1134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(наименование, адрес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ОСТЬ ДЕФЕКТОВ И ОБЪЕМОВ РАБОТ 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  <w:t xml:space="preserve">Комиссия провела обследование </w:t>
      </w:r>
      <w:r>
        <w:rPr>
          <w:b/>
          <w:sz w:val="22"/>
          <w:szCs w:val="22"/>
          <w:u w:val="single"/>
        </w:rPr>
        <w:t>ВЛ-6 кВ Ф.80 ЧТФ</w:t>
      </w:r>
      <w:r>
        <w:rPr>
          <w:sz w:val="22"/>
          <w:szCs w:val="22"/>
          <w:u w:val="single"/>
        </w:rPr>
        <w:t xml:space="preserve"> </w:t>
      </w:r>
      <w:r>
        <w:rPr/>
        <w:t xml:space="preserve">вследствие чего приняла решение </w:t>
      </w:r>
    </w:p>
    <w:p>
      <w:pPr>
        <w:pStyle w:val="Normal"/>
        <w:ind w:right="-5413" w:hanging="0"/>
        <w:rPr/>
      </w:pPr>
      <w:r>
        <w:rPr/>
        <w:t>о необходимости проведения следующего объема работ по ремонту:</w:t>
      </w:r>
    </w:p>
    <w:p>
      <w:pPr>
        <w:pStyle w:val="Normal"/>
        <w:ind w:right="-5413" w:hanging="0"/>
        <w:rPr/>
      </w:pPr>
      <w:r>
        <w:rPr/>
      </w:r>
    </w:p>
    <w:tbl>
      <w:tblPr>
        <w:tblW w:w="10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"/>
        <w:gridCol w:w="3200"/>
        <w:gridCol w:w="1300"/>
        <w:gridCol w:w="855"/>
        <w:gridCol w:w="99"/>
        <w:gridCol w:w="4252"/>
        <w:gridCol w:w="104"/>
      </w:tblGrid>
      <w:tr>
        <w:trPr>
          <w:trHeight w:val="516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наруженные дефек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24" w:hRule="atLeast"/>
        </w:trPr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угрожают падением на провода 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00/5÷80-00/6 (30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00/7÷80-00/8 (70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00/12÷80-00/13 (25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00/13÷80-00/14 (6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00/14÷80-00/15 (20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00/16÷80-00/17 (3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00/18÷80-00/19 (8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00/19÷80-00/20 (6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00/20÷80-00/21 (10 шт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ка деревьев при диаметре ствол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6 см, угрожающих падением на провода ВЛ с разделкой (в пределах нормируемой ширины просеки по 10 м от крайнего провода)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3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угрожают падением на провода 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00/6÷80-00/7 (130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ка деревьев при диаметре ствол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4 см, угрожающих падением на провода ВЛ с разделкой (в пределах нормируемой ширины просеки по 10 м от крайнего провода).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угрожают падением на провода 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00/17÷80-00/18 (10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ка деревьев при диаметре ствол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 см, угрожающих падением на провода ВЛ с разделкой (в пределах нормируемой ширины просеки по 10 м от крайнего провода).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угрожают падением на провода 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00/6÷80-00/7 (1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00/15÷80-00/16 (15 шт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а деревьев при диаметре ствола: более 32 см (35÷150 см), угрожающих падением на провода ВЛ с разделкой (в пределах нормируемой ширины просеки по 10 м от крайнего провода).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угрожают падением на провода 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00/18÷80-00/19 (3 шт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а деревьев при диаметре ствола: более 32 см (50 см), угрожающих падением на провода ВЛ с разделкой и с привлечением спецмеханизмов (гидроподъемник высотой подъема до 15 м. и грузоподъемного крана до 25 тн.) (в пределах нормируемой ширины просеки по 10 м от крайнего провода).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угрожают падением на провода 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00/9÷80-00/10 (5 шт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а деревьев при диаметре ствола: более 32 см (150 см), угрожающих падением на провода ВЛ с разделкой и с привлечением спецмеханизмов (гидроподъемник высотой подъема до 15 м. и грузоподъемного крана до 25 тн.) (в пределах нормируемой ширины просеки по 10 м от крайнего провода).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угрожают падением на провода 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00/11÷80-00/12 (4 шт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зка ветвей деревьев  диаметром: до 350 мм при количестве срезанных ветвей менее 15 с привлечением спецмеханизмов (гидроподъемник высотой подъема до 15 м.) (в пределах нормируемой ширины просеки по 10 м от крайнего провода)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тояние от ДКР до проводов составляет 2-4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00/5÷80-00/6 (0,07 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00/6÷80-00/7 (0,15 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00/7÷80-00/8 (0,15 г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истка трассы от кустарника и зарослей вручную: при средней заросли (по 10 м от крайнего провода). 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</w:tc>
      </w:tr>
      <w:tr>
        <w:trPr>
          <w:trHeight w:val="257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митрова 6 - ВЛ-6 кВ Ф-80 (ПС 35 кВ ЧТФ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ерсонала и МТР.</w:t>
            </w:r>
          </w:p>
        </w:tc>
      </w:tr>
      <w:tr>
        <w:trPr>
          <w:trHeight w:val="43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6 кВ Ф-80 (ПС 35 кВ ЧТФ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Городская свал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 и  утилизация порубочных остатков</w:t>
            </w:r>
          </w:p>
        </w:tc>
      </w:tr>
      <w:tr>
        <w:trPr>
          <w:trHeight w:val="351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рузо-разгрузочные работы при автомобильных перевозк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 и  утилизация порубочных остатков</w:t>
            </w:r>
          </w:p>
        </w:tc>
      </w:tr>
      <w:tr>
        <w:trPr>
          <w:trHeight w:val="330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9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ыполняются в охранной зоне ВЛ  по населенной местности.</w:t>
            </w:r>
          </w:p>
        </w:tc>
      </w:tr>
      <w:tr>
        <w:trPr>
          <w:trHeight w:val="6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таточная высота пня после валки дерева должна соответствовать «Правила заготовки древесины», утвержденных приказом Министерства природных ресурсов России от 16.07.2007 г. № 184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25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47:00Z</dcterms:created>
  <dc:creator>ЭТС</dc:creator>
  <dc:description/>
  <cp:keywords/>
  <dc:language>en-US</dc:language>
  <cp:lastModifiedBy>Сазонов Виталий Николаевич</cp:lastModifiedBy>
  <cp:lastPrinted>2020-03-04T16:22:00Z</cp:lastPrinted>
  <dcterms:modified xsi:type="dcterms:W3CDTF">2020-08-10T01:34:00Z</dcterms:modified>
  <cp:revision>8</cp:revision>
  <dc:subject/>
  <dc:title>ОАО «Амурэнерго»                                                                                       УТВЕРЖДАЮ</dc:title>
</cp:coreProperties>
</file>