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bCs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Cs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38350</wp:posOffset>
            </wp:positionH>
            <wp:positionV relativeFrom="paragraph">
              <wp:posOffset>2540</wp:posOffset>
            </wp:positionV>
            <wp:extent cx="2361565" cy="539750"/>
            <wp:effectExtent l="0" t="0" r="0" b="0"/>
            <wp:wrapTight wrapText="bothSides">
              <wp:wrapPolygon edited="0">
                <wp:start x="-87" y="0"/>
                <wp:lineTo x="-87" y="21209"/>
                <wp:lineTo x="21600" y="21209"/>
                <wp:lineTo x="21600" y="0"/>
                <wp:lineTo x="-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6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ЭЛЕКТРИЧЕСКИЕ СЕТИ ЕВРЕЙСКОЙ АВТОНОМНОЙ ОБЛАСТИ»</w:t>
            </w:r>
          </w:p>
        </w:tc>
      </w:tr>
      <w:tr>
        <w:trPr>
          <w:trHeight w:val="80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Черноморская, д. 6, г. Биробиджан, Еврейская автономная область, Российская Федерация, 679011 </w:t>
            </w:r>
          </w:p>
        </w:tc>
      </w:tr>
      <w:tr>
        <w:trPr>
          <w:trHeight w:val="283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: (42 622) 22-7-18</w:t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Style w:val="InternetLink"/>
                <w:rFonts w:cs="Arial" w:ascii="Arial" w:hAnsi="Arial"/>
                <w:lang w:val="en-US"/>
              </w:rPr>
              <w:t>doc</w:t>
            </w:r>
            <w:r>
              <w:rPr>
                <w:rStyle w:val="InternetLink"/>
                <w:rFonts w:cs="Arial" w:ascii="Arial" w:hAnsi="Arial"/>
              </w:rPr>
              <w:t>@</w:t>
            </w:r>
            <w:r>
              <w:rPr>
                <w:rStyle w:val="InternetLink"/>
                <w:rFonts w:cs="Arial" w:ascii="Arial" w:hAnsi="Arial"/>
                <w:lang w:val="en-US"/>
              </w:rPr>
              <w:t>eao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</w:rPr>
              <w:t xml:space="preserve">; </w:t>
            </w:r>
            <w:r>
              <w:rPr>
                <w:rStyle w:val="InternetLink"/>
                <w:rFonts w:cs="Arial" w:ascii="Arial" w:hAnsi="Arial"/>
                <w:lang w:val="en-US"/>
              </w:rPr>
              <w:t>http</w:t>
            </w:r>
            <w:r>
              <w:rPr>
                <w:rStyle w:val="InternetLink"/>
                <w:rFonts w:cs="Arial" w:ascii="Arial" w:hAnsi="Arial"/>
              </w:rPr>
              <w:t>://</w:t>
            </w:r>
            <w:r>
              <w:rPr>
                <w:rStyle w:val="InternetLink"/>
                <w:rFonts w:cs="Arial" w:ascii="Arial" w:hAnsi="Arial"/>
                <w:lang w:val="en-US"/>
              </w:rPr>
              <w:t>www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rStyle w:val="InternetLink"/>
          <w:rFonts w:ascii="Franklin Gothic Medium" w:hAnsi="Franklin Gothic Medium" w:cs="Franklin Gothic Medium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Чистка просеки, валка деревьев ВЛ 110-0,4 кВ, филиал ЭС ЕАО»</w:t>
      </w:r>
    </w:p>
    <w:p>
      <w:pPr>
        <w:pStyle w:val="Normal"/>
        <w:ind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ВЛ-110 кВ С-58 "Бирофельд - Ленинск" (КРС-Ленинск), с. Бирофельд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/>
        <w:t xml:space="preserve"> </w:t>
      </w:r>
      <w:r>
        <w:rPr>
          <w:sz w:val="26"/>
          <w:szCs w:val="26"/>
        </w:rPr>
        <w:t>ВЛ-110 кВ С-59 "Ленинск - Дежнево", с. Ленинс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Л-110 кВ С-60 "Биджан - Дежнево", с. Биджан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Л-35 кВ Т-114 "Самара - Амурзет", с. Самара, Октябрьский р-н, Е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</w:t>
      </w:r>
      <w:r>
        <w:rPr/>
        <w:t xml:space="preserve"> </w:t>
      </w:r>
      <w:r>
        <w:rPr>
          <w:sz w:val="26"/>
          <w:szCs w:val="26"/>
        </w:rPr>
        <w:t>ВЛ-35 кВ Т-115 "Благословенное - Самара", с. Благословенное, Октябрь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</w:t>
      </w:r>
      <w:r>
        <w:rPr/>
        <w:t xml:space="preserve"> </w:t>
      </w:r>
      <w:r>
        <w:rPr>
          <w:sz w:val="26"/>
          <w:szCs w:val="26"/>
        </w:rPr>
        <w:t>ВЛ-35 кВ Т-125 "Унгун - Бабстово" с. Унгун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</w:t>
      </w:r>
      <w:r>
        <w:rPr/>
        <w:t xml:space="preserve"> </w:t>
      </w:r>
      <w:r>
        <w:rPr>
          <w:sz w:val="26"/>
          <w:szCs w:val="26"/>
        </w:rPr>
        <w:t>ВЛ-35 кВ Т-152 "Облучье - Хинганск", г. Облучье,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8.</w:t>
      </w:r>
      <w:r>
        <w:rPr/>
        <w:t xml:space="preserve"> </w:t>
      </w:r>
      <w:r>
        <w:rPr>
          <w:sz w:val="26"/>
          <w:szCs w:val="26"/>
        </w:rPr>
        <w:t>ВЛ-35 кВ Т-10 «БВС-Центр»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9.</w:t>
      </w:r>
      <w:r>
        <w:rPr/>
        <w:t xml:space="preserve"> </w:t>
      </w:r>
      <w:r>
        <w:rPr>
          <w:sz w:val="26"/>
          <w:szCs w:val="26"/>
        </w:rPr>
        <w:t>ВЛ-35 кВ Т-100 "ДМ - Левобережная", п. Приамурский, Смидович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0.</w:t>
      </w:r>
      <w:r>
        <w:rPr/>
        <w:t xml:space="preserve"> </w:t>
      </w:r>
      <w:r>
        <w:rPr>
          <w:sz w:val="26"/>
          <w:szCs w:val="26"/>
        </w:rPr>
        <w:t>ВЛ-6 кВ Ф.18 "Биробиджан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1.</w:t>
      </w:r>
      <w:r>
        <w:rPr/>
        <w:t xml:space="preserve"> </w:t>
      </w:r>
      <w:r>
        <w:rPr>
          <w:sz w:val="26"/>
          <w:szCs w:val="26"/>
        </w:rPr>
        <w:t>ВЛ-6 кВ Ф.1 "ТЭЦ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2.</w:t>
      </w:r>
      <w:r>
        <w:rPr/>
        <w:t xml:space="preserve"> </w:t>
      </w:r>
      <w:r>
        <w:rPr>
          <w:sz w:val="26"/>
          <w:szCs w:val="26"/>
        </w:rPr>
        <w:t>ВЛ-6 кВ Ф.5 "МК".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3.</w:t>
      </w:r>
      <w:r>
        <w:rPr/>
        <w:t xml:space="preserve"> </w:t>
      </w:r>
      <w:r>
        <w:rPr>
          <w:sz w:val="26"/>
          <w:szCs w:val="26"/>
        </w:rPr>
        <w:t>ВЛ-6 кВ Ф.68 "ЖБИ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4.</w:t>
      </w:r>
      <w:r>
        <w:rPr/>
        <w:t xml:space="preserve"> </w:t>
      </w:r>
      <w:r>
        <w:rPr>
          <w:sz w:val="26"/>
          <w:szCs w:val="26"/>
        </w:rPr>
        <w:t>ВЛ-6 кВ Ф.80 "ЧТФ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5.</w:t>
      </w:r>
      <w:r>
        <w:rPr/>
        <w:t xml:space="preserve"> </w:t>
      </w:r>
      <w:r>
        <w:rPr>
          <w:sz w:val="26"/>
          <w:szCs w:val="26"/>
        </w:rPr>
        <w:t>ВЛ-10 кВ Ф.169 "БВС"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6.</w:t>
      </w:r>
      <w:r>
        <w:rPr/>
        <w:t xml:space="preserve"> </w:t>
      </w:r>
      <w:r>
        <w:rPr>
          <w:sz w:val="26"/>
          <w:szCs w:val="26"/>
        </w:rPr>
        <w:t>ВЛ-10 кВ Унгун-Красивое Ф-152 (ф-183), с. Унгу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7.</w:t>
      </w:r>
      <w:r>
        <w:rPr/>
        <w:t xml:space="preserve"> </w:t>
      </w:r>
      <w:r>
        <w:rPr>
          <w:sz w:val="26"/>
          <w:szCs w:val="26"/>
        </w:rPr>
        <w:t>Воздушные ЛЭП НН, Кабельные ЛЭП ВН Ф.№138 от эл.подст. до ТП №1 Воен.гор.№ 20 г.Облучье, г. Облучье,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8.</w:t>
      </w:r>
      <w:r>
        <w:rPr/>
        <w:t xml:space="preserve"> </w:t>
      </w:r>
      <w:r>
        <w:rPr>
          <w:sz w:val="26"/>
          <w:szCs w:val="26"/>
        </w:rPr>
        <w:t>ВЛ-10 кВ Ф.48 "Биракан", п. Биракан,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9.</w:t>
      </w:r>
      <w:r>
        <w:rPr/>
        <w:t xml:space="preserve"> </w:t>
      </w:r>
      <w:r>
        <w:rPr>
          <w:sz w:val="26"/>
          <w:szCs w:val="26"/>
        </w:rPr>
        <w:t>ВЛ-0,38 кВ Биробиджан ТП-174, г. Биробиджан, Биробиджа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0.</w:t>
      </w:r>
      <w:r>
        <w:rPr/>
        <w:t xml:space="preserve"> </w:t>
      </w:r>
      <w:r>
        <w:rPr>
          <w:sz w:val="26"/>
          <w:szCs w:val="26"/>
        </w:rPr>
        <w:t>ВЛ- 0.4 кВ от оп.333/10-00/8 г.Биробиджан ул.Волочаевская 27, г. Биробиджан, Биробиджанский р-н, ЕАО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Л-110 кВ С-58 "Бирофельд - Ленинск" (КРС-Ленинск)–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ВЛ-110 кВ С-59 "Ленинск - Дежнево"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ВЛ-110 кВ С-60 "Биджан - Дежнево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ВЛ-35 кВ Т-114 "Самара - Амурзет" - чистка просе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Л-35 кВ Т-115 "Благословенное - Самара" - чистка просе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 ВЛ-35 кВ Т-125 "Унгун - Бабстово" - чистка просе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ВЛ-35 кВ Т-152 "Облучье - Хинганск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ВЛ-35 кВ Т-10 «БВС-Центр»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. ВЛ-35 кВ Т-100 "ДМ - Левобережная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0. ВЛ-6 кВ Ф.18 "Биробиджан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. ВЛ-6 кВ Ф.1 "ТЭЦ" - чистка просеки, валка деревьев;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12. ВЛ-6 кВ Ф.5 "МК"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 ВЛ-6 кВ Ф.68 "ЖБИ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4. ВЛ-6 кВ Ф.80 "ЧТФ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5. ВЛ-10 кВ Ф.169 "БВС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6. ВЛ-10 кВ Унгун-Красивое Ф-152 (ф-183)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7. Воздушные ЛЭП НН, Кабельные ЛЭП ВН Ф.№138 от эл.подст. до ТП №1 Воен.гор.№ 20 г.Облучье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8. ВЛ-10 кВ Ф.48 "Биракан" - чистка просеки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9. ВЛ-0,38 кВ Биробиджан ТП-174 – обрезка крон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0. ВЛ- 0.4 кВ от оп.333/10-00/8 г.Биробиджан ул.Волочаевская 27 - обрезка крон деревьев, валка деревье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е №1,2,3,4,5,6,7,8,9,10,11,12,13,14,15,16,17,18,19,20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воздушных линий электропередач по территории населенной и не населенной (пересеченная)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. (приказ от 24.07.2013 №328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Поставка техники, необходимых для выполнения работ – 100% Участ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21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993"/>
        <w:contextualSpacing/>
        <w:jc w:val="both"/>
        <w:rPr/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 - Нормативные трудозатра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276"/>
        <w:gridCol w:w="1559"/>
        <w:gridCol w:w="1559"/>
        <w:gridCol w:w="1418"/>
        <w:gridCol w:w="24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№ </w:t>
            </w:r>
            <w:r>
              <w:rPr>
                <w:bCs/>
                <w:sz w:val="22"/>
                <w:szCs w:val="26"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абочего дня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емонта по ТТ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Количество рабочих дней, д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0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6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95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0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0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7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Минимальный перечень материально-технических ресурсов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ульдоз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втокр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втогидроподъё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валка (рубка) деревьев с последующим выполнением работ по их разделки и чистка просеки от дикорастущей растительности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8.1 </w:t>
      </w: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,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авилами по охране труда при эксплуатации электроустановок (приказ от 24.07.2013 №328н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 Работы выполняются по технологической карте (или ППР), и графику их выполнения (графику вывода оборудования в ремонт), разработанной Участником и согласованной с Заказчиком. Технологическая карта (или ППР) и график предоставляются Участн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 создает условия для проживания своего персонала на объект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явка на вывод оборудования в ремонт подается Подрядчиком не позднее 3-х дней до начала производства работ.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 (приказ от 24.07.2013 №328н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Приемка объекта из ремон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ёмка оборудования (сооружения) из ремонта осуществляется в соответствии «Правила организации технического обслуживания и ремонта объектов электроэнергетики» (Утверждены приказом Минэнерго России от 25.10.2017 №1013) с оформлением и передачей Заказчику Актов выполненн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0. Гарантия исполнител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rPr/>
      </w:pPr>
      <w:r>
        <w:rPr>
          <w:sz w:val="26"/>
          <w:szCs w:val="26"/>
        </w:rPr>
        <w:t>1. Ведомость дефектов и объемов работ на капитальный ремонт ВЛ-110 кВ С-58 "Бирофельд - Ленинск" (КРС-Ленинск);</w:t>
      </w:r>
    </w:p>
    <w:p>
      <w:pPr>
        <w:pStyle w:val="Normal"/>
        <w:rPr/>
      </w:pPr>
      <w:r>
        <w:rPr>
          <w:sz w:val="26"/>
          <w:szCs w:val="26"/>
        </w:rPr>
        <w:t>2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110 кВ С-59 "Ленинск - Дежнево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ВЛ-110 кВ С-60 "Биджан - Дежнево";</w:t>
      </w:r>
    </w:p>
    <w:p>
      <w:pPr>
        <w:pStyle w:val="Normal"/>
        <w:rPr/>
      </w:pPr>
      <w:r>
        <w:rPr>
          <w:sz w:val="26"/>
          <w:szCs w:val="26"/>
        </w:rPr>
        <w:t>4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35 кВ Т-114 "Самара - Амурзет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едомость дефектов и объемов работ на капитальный ремонт ВЛ-35 кВ Т-115 "Благословенное - Самара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едомость дефектов и объемов работ на капитальный ремонт ВЛ-35 кВ Т-125 "Унгун - Бабстово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едомость дефектов и объемов работ на капитальный ремонт ВЛ-35 кВ Т-152 "Облучье - Хинганск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Ведомость дефектов и объемов работ на капитальный ремонт ВЛ-35 кВ Т-10 «БВС-Центр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Ведомость дефектов и объемов работ на капитальный ремонт ВЛ-35 кВ Т-100 "ДМ - Левобережная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едомость дефектов и объемов работ на капитальный ремонт ВЛ-6 кВ Ф.18 "Биробиджан";</w:t>
      </w:r>
    </w:p>
    <w:p>
      <w:pPr>
        <w:pStyle w:val="Normal"/>
        <w:rPr/>
      </w:pPr>
      <w:r>
        <w:rPr>
          <w:sz w:val="26"/>
          <w:szCs w:val="26"/>
        </w:rPr>
        <w:t>11. Ведомость дефектов и объемов работ на капитальный ремонт ВЛ-6 кВ Ф.1 "ТЭЦ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едомость дефектов и объемов работ на капитальный ремонт ВЛ-6 кВ Ф.5 "МК";</w:t>
      </w:r>
    </w:p>
    <w:p>
      <w:pPr>
        <w:pStyle w:val="Normal"/>
        <w:rPr/>
      </w:pPr>
      <w:r>
        <w:rPr>
          <w:sz w:val="26"/>
          <w:szCs w:val="26"/>
        </w:rPr>
        <w:t>13. Ведомость дефектов и объемов работ на капитальный ремонт ВЛ-6 кВ Ф.68 "ЖБИ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Ведомость дефектов и объемов работ на капитальный ремонт ВЛ-6 кВ Ф.80  "ЧТФ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Ведомость дефектов и объемов работ на капитальный ремонт ВЛ-10 кВ Ф.169 "БВС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Ведомость дефектов и объемов работ на капитальный ремонт ВЛ-10 кВ Унгун-Красивое Ф-152 (ф-183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 Ведомость дефектов и объемов работ на капитальный ремонт Воздушные ЛЭП НН, Кабельные ЛЭП ВН Ф.№138 от эл.подст. до ТП №1 Воен.гор.№ 20 г.Облучь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 Ведомость дефектов и объемов работ на капитальный ремонт ВЛ-10 кВ Ф.48 "Биракан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 Ведомость дефектов и объемов работ на капитальный ремонт ВЛ-0,38 кВ Биробиджан ТП-174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Ведомость дефектов и объемов работ на капитальный ремонт ВЛ- 0.4 кВ от оп.333/10-00/8 г.Биробиджан ул.Волочаевская 2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2:36:00Z</dcterms:created>
  <dc:creator>sopr4</dc:creator>
  <dc:description/>
  <cp:keywords/>
  <dc:language>en-US</dc:language>
  <cp:lastModifiedBy>Сазонов Виталий Николаевич</cp:lastModifiedBy>
  <cp:lastPrinted>2020-08-21T08:35:00Z</cp:lastPrinted>
  <dcterms:modified xsi:type="dcterms:W3CDTF">2020-08-21T04:15:00Z</dcterms:modified>
  <cp:revision>3</cp:revision>
  <dc:subject/>
  <dc:title>Приложение № 1 к договору подряда</dc:title>
</cp:coreProperties>
</file>