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к техническим требованиям  № 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-6/9</w:t>
      </w:r>
    </w:p>
    <w:p>
      <w:pPr>
        <w:pStyle w:val="Normal"/>
        <w:jc w:val="right"/>
        <w:rPr/>
      </w:pPr>
      <w:r>
        <w:rPr>
          <w:sz w:val="16"/>
          <w:szCs w:val="16"/>
        </w:rPr>
        <w:t>К Приказу «Об учётной политике АО «ДРСК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</w:rPr>
        <w:t xml:space="preserve">Организация </w:t>
      </w:r>
      <w:r>
        <w:rPr>
          <w:sz w:val="22"/>
          <w:szCs w:val="22"/>
          <w:u w:val="single"/>
        </w:rPr>
        <w:t>АО «ДРСК» 675000 Амурская обл., г. Благовещенск, ул. Шевченко, 32  т/ф (4162) 397-200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я, адрес, телефон, факс)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</w:rPr>
        <w:t>Филиал</w:t>
      </w:r>
      <w:r>
        <w:rPr/>
        <w:t xml:space="preserve"> </w:t>
      </w:r>
      <w:r>
        <w:rPr>
          <w:sz w:val="22"/>
          <w:szCs w:val="22"/>
          <w:u w:val="single"/>
        </w:rPr>
        <w:t>«Электрические сети ЕАО», г. Биробиджан, ЕАО, ул. Черноморская, 6 т/ф (42622) 22-7-18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я, адрес, телефон, факс)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</w:rPr>
        <w:t>СП</w:t>
      </w:r>
      <w:r>
        <w:rPr/>
        <w:t xml:space="preserve"> </w:t>
      </w:r>
      <w:r>
        <w:rPr>
          <w:sz w:val="22"/>
          <w:szCs w:val="22"/>
          <w:u w:val="single"/>
        </w:rPr>
        <w:t>Октябрьский РЭС, 679230, с. Амурзет, ул. Крупской, 24  (42665) 22-4-66</w:t>
        <w:tab/>
        <w:tab/>
        <w:tab/>
        <w:tab/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адрес)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</w:rPr>
        <w:t>Объект</w:t>
      </w:r>
      <w:r>
        <w:rPr/>
        <w:t xml:space="preserve"> </w:t>
      </w:r>
      <w:r>
        <w:rPr>
          <w:sz w:val="22"/>
          <w:szCs w:val="22"/>
          <w:u w:val="single"/>
        </w:rPr>
        <w:t>ВЛ-35 кВ Т-115 "Благословенное - Самара", инв. № ЕО0003128, 679241, с. Благословенное - с. Самара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адрес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Комиссия провела обследование </w:t>
      </w:r>
      <w:r>
        <w:rPr>
          <w:b/>
          <w:u w:val="single"/>
        </w:rPr>
        <w:t>ВЛ 35 кВ Благословенное - Самара (Т-115)</w:t>
      </w:r>
      <w:r>
        <w:rPr/>
        <w:t>,  вследствие чего приняла решение о необходимости проведения следующего объема работ по ремонту: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"/>
        <w:gridCol w:w="3500"/>
        <w:gridCol w:w="1371"/>
        <w:gridCol w:w="1054"/>
        <w:gridCol w:w="3856"/>
      </w:tblGrid>
      <w:tr>
        <w:trPr>
          <w:trHeight w:val="5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>
          <w:trHeight w:val="6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асстояние от ДКР до проводов составляет 2-4 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леты опор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-78 (0,14 га), 78-79 (0,14 га), 79-80 (0,14 га), 80-81 (0,14 га), 81-82 (0,14 г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20"/>
              </w:rPr>
            </w:pPr>
            <w:r>
              <w:rPr>
                <w:sz w:val="20"/>
              </w:rPr>
              <w:t xml:space="preserve">Расчистка трассы от кустарника и зарослей в ручную при средней заросли  (по 15 м от крайнего провода) </w:t>
            </w:r>
          </w:p>
        </w:tc>
      </w:tr>
      <w:tr>
        <w:trPr>
          <w:trHeight w:val="27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center"/>
              <w:rPr>
                <w:vertAlign w:val="superscript"/>
              </w:rPr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center"/>
              <w:rPr/>
            </w:pPr>
            <w:r>
              <w:rPr/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55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Биробиджан – ремонтируемый участ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возка бригады и инструмента.</w:t>
            </w:r>
            <w:r>
              <w:rPr>
                <w:sz w:val="22"/>
                <w:szCs w:val="20"/>
              </w:rPr>
              <w:t xml:space="preserve">         </w:t>
            </w:r>
          </w:p>
        </w:tc>
      </w:tr>
      <w:tr>
        <w:trPr>
          <w:trHeight w:val="28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о-разгрузочные работы</w:t>
            </w:r>
          </w:p>
        </w:tc>
      </w:tr>
      <w:tr>
        <w:trPr>
          <w:trHeight w:val="27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6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ненаселенной местности. (местами участки ВЛ проходят по пересеченной болотистой местности и сопкам)</w:t>
            </w:r>
          </w:p>
        </w:tc>
      </w:tr>
      <w:tr>
        <w:trPr>
          <w:trHeight w:val="25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  <w:tr>
        <w:trPr>
          <w:trHeight w:val="25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таточная высота пня после валки дерева должна соответствовать «Правила заготовки древесины», утвержденных приказом Министерства природных ресурсов России от 16.07.2007 г. № 184</w:t>
            </w:r>
            <w:del w:id="0" w:author="Сазонов Виталий Николаевич" w:date="2019-03-12T14:43:00Z">
              <w:r>
                <w:rPr>
                  <w:sz w:val="22"/>
                  <w:szCs w:val="22"/>
                </w:rPr>
                <w:delText xml:space="preserve"> </w:delText>
              </w:r>
            </w:del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ирование порубочных остатков выполнить в отдельные кучи (валы) под проводами ВЛ, на расстояние 10 м. от границ охранной зоны В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убленные деревья в случае оставления их на местах рубок (лесосеках) должны быть очищены от сучьев, плотно уложены на землю и отделены противопожарной минерализованной полосой шириной не менее 1,4 метра. (Постановление правительства РФ от 30.06.2007 №417)</w:t>
            </w:r>
          </w:p>
        </w:tc>
      </w:tr>
    </w:tbl>
    <w:p>
      <w:pPr>
        <w:pStyle w:val="Normal"/>
        <w:spacing w:lineRule="auto" w:line="360"/>
        <w:ind w:right="-5413" w:hanging="0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23:05:00Z</dcterms:created>
  <dc:creator>Оксана</dc:creator>
  <dc:description/>
  <cp:keywords/>
  <dc:language>en-US</dc:language>
  <cp:lastModifiedBy>Сазонов Виталий Николаевич</cp:lastModifiedBy>
  <cp:lastPrinted>2020-02-25T15:19:00Z</cp:lastPrinted>
  <dcterms:modified xsi:type="dcterms:W3CDTF">2020-08-10T01:32:00Z</dcterms:modified>
  <cp:revision>22</cp:revision>
  <dc:subject/>
  <dc:title/>
</cp:coreProperties>
</file>