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техническим требованиям 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/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рганизация</w:t>
      </w:r>
      <w:r>
        <w:rPr>
          <w:sz w:val="22"/>
          <w:szCs w:val="22"/>
          <w:u w:val="single"/>
        </w:rPr>
        <w:t xml:space="preserve"> АО «ДРСК»675000 Амурская обл., г. Благовещенск, ул. Шевченко, 32 т/ф (4162) 397-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организация, адрес, телефон, фак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Филиал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«Электрические сети ЕАО», г. Биробиджан, ЕАО, ул. Черноморская, 6 т/ф (42622) 22-7-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организация, адрес, телефон, фак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Ленинский РЭС, 679370, с. Ленинское, ул. Милицейская д.3, т (42663) 21-6-04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sz w:val="16"/>
          <w:szCs w:val="16"/>
        </w:rPr>
        <w:t>(наименование адре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бъект </w:t>
      </w:r>
      <w:r>
        <w:rPr>
          <w:sz w:val="22"/>
          <w:szCs w:val="22"/>
          <w:u w:val="single"/>
        </w:rPr>
        <w:t xml:space="preserve"> ВЛ 110 кВ Ленинск-Дежнево (С-59)   инв. № ЕО0003628 с.Ленинск-с.Дежнево</w:t>
      </w:r>
    </w:p>
    <w:p>
      <w:pPr>
        <w:pStyle w:val="Normal"/>
        <w:ind w:left="-540" w:hanging="0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sz w:val="16"/>
          <w:szCs w:val="16"/>
        </w:rPr>
        <w:t>(наименование адрес)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ВЕДОМОСТЬ ДЕФЕКТОВ И ОБЪЁМОВ РАБОТ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иссия провела обследование </w:t>
      </w:r>
      <w:r>
        <w:rPr>
          <w:b/>
          <w:u w:val="single"/>
        </w:rPr>
        <w:t>ВЛ-110 кВ "Ленинск - Дежнево " (С-59)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вследствие чего приняла реше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 необходимости проведения следующего объема работ по ремонту:</w:t>
      </w:r>
    </w:p>
    <w:p>
      <w:pPr>
        <w:pStyle w:val="Normal"/>
        <w:ind w:right="-541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50"/>
        <w:gridCol w:w="3050"/>
        <w:gridCol w:w="1300"/>
        <w:gridCol w:w="855"/>
        <w:gridCol w:w="99"/>
        <w:gridCol w:w="4252"/>
      </w:tblGrid>
      <w:tr>
        <w:trPr>
          <w:trHeight w:val="51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наруженные деф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126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77 (3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 (10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-20 см, угрожающих падением на провода ВЛ с разделкой (в пределах нормируемой ширины просеки по 20 м от крайнего провода).</w:t>
            </w:r>
          </w:p>
        </w:tc>
      </w:tr>
      <w:tr>
        <w:trPr>
          <w:trHeight w:val="125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 (40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-28 см, угрожающих падением на провода ВЛ с разделкой (в пределах нормируемой ширины просеки по 20 м от крайнего провода)</w:t>
            </w:r>
          </w:p>
        </w:tc>
      </w:tr>
      <w:tr>
        <w:trPr>
          <w:trHeight w:val="18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от ДКР до проводов составляет 2-4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-80 (0,484 га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-82 (0,280 га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-86 (0,170 га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-87 (0,300 га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8 (0,08 га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-207 (0,675 га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-208 (0,8 га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-210 (0,688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-211 (0,53 г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истка трассы от кустарника и зарослей вручную: при средней заросли (по 10 м от крайнего пров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rHeight w:val="1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>
          <w:trHeight w:val="4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обиджан – ремонтируем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ерсонала и МТР.</w:t>
            </w:r>
          </w:p>
        </w:tc>
      </w:tr>
      <w:tr>
        <w:trPr>
          <w:trHeight w:val="34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рузо-разгрузочные работы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97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ыполняется в населенной и ненаселенной местности. (местами участки ВЛ проходят по пересеченной болотистой местности и сопкам)</w:t>
            </w:r>
          </w:p>
        </w:tc>
      </w:tr>
      <w:tr>
        <w:trPr>
          <w:trHeight w:val="227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ыполняется в охранной зоне ВЛ.</w:t>
            </w:r>
          </w:p>
        </w:tc>
      </w:tr>
      <w:tr>
        <w:trPr>
          <w:trHeight w:val="545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</w:t>
            </w:r>
            <w:del w:id="0" w:author="Сазонов Виталий Николаевич" w:date="2019-03-12T14:43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ирование порубочных остатков выполнить в отдельные кучи (валы) под проводами ВЛ, на расстояние 10 м. от границ охранной зоны В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убленные деревья в случае оставления их на местах рубок (лесосеках) должны быть очищены от сучьев, плотно уложены на землю и отделены противопожарной минерализованной полосой шириной не менее 1,4 метра. (Постановление правительства РФ от 30.06.2007 №417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41:00Z</dcterms:created>
  <dc:creator>ЭТС</dc:creator>
  <dc:description/>
  <cp:keywords/>
  <dc:language>en-US</dc:language>
  <cp:lastModifiedBy>Сазонов Виталий Николаевич</cp:lastModifiedBy>
  <cp:lastPrinted>2020-03-02T16:27:00Z</cp:lastPrinted>
  <dcterms:modified xsi:type="dcterms:W3CDTF">2020-08-10T01:31:00Z</dcterms:modified>
  <cp:revision>16</cp:revision>
  <dc:subject/>
  <dc:title>ОАО «Амурэнерго»                                                                                       УТВЕРЖДАЮ</dc:title>
</cp:coreProperties>
</file>