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Чумаков Сергей Владиславович</cp:lastModifiedBy>
  <cp:lastPrinted>2020-01-24T08:48:00Z</cp:lastPrinted>
  <dcterms:modified xsi:type="dcterms:W3CDTF">2020-08-17T05:25:00Z</dcterms:modified>
  <cp:revision>14</cp:revision>
  <dc:subject/>
  <dc:title>БЛАНК ЗАПИСКИ</dc:title>
</cp:coreProperties>
</file>