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Приложение 5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  <w:u w:val="single"/>
        </w:rPr>
        <w:t>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бъект: </w:t>
      </w:r>
      <w:r>
        <w:rPr>
          <w:sz w:val="24"/>
          <w:szCs w:val="24"/>
          <w:u w:val="single"/>
        </w:rPr>
        <w:t>ВЛ-35 кВ Завитая - Болдыревка инв. № VS0003215</w:t>
      </w:r>
    </w:p>
    <w:p>
      <w:pPr>
        <w:pStyle w:val="ConsPlus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 xml:space="preserve">Комиссия провела обследование металлической двухцепной анкерной опоры </w:t>
      </w:r>
      <w:r>
        <w:rPr>
          <w:u w:val="single"/>
        </w:rPr>
        <w:t>ВЛ-35 кВ Завитая - Болдыревка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"/>
        <w:gridCol w:w="9"/>
        <w:gridCol w:w="2543"/>
        <w:gridCol w:w="283"/>
        <w:gridCol w:w="709"/>
        <w:gridCol w:w="11"/>
        <w:gridCol w:w="1265"/>
        <w:gridCol w:w="25"/>
        <w:gridCol w:w="4085"/>
      </w:tblGrid>
      <w:tr>
        <w:trPr/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опоры №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грозотроса ПС-35 в пролетах опор №2 - портал ПС Завитая, с пересечениями с препятствиями.</w:t>
            </w:r>
          </w:p>
        </w:tc>
      </w:tr>
      <w:tr>
        <w:trPr>
          <w:trHeight w:val="798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/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 под анкерно-угловые опоры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ых проводов А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ее демонтированного грозотроса сечением ПС-35 в пролетах опор №2 - портал ПС Завитая, с пересечениями с препятствиями.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>
          <w:trHeight w:val="117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дамент Ф-3-2 (с гайками и с шайбами)</w:t>
            </w:r>
            <w:r>
              <w:rPr/>
              <w:t xml:space="preserve"> </w:t>
            </w:r>
            <w:r>
              <w:rPr>
                <w:color w:val="000000"/>
              </w:rPr>
              <w:t>(3.407-115, ГОСТ 10180-20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ль Круглая</w:t>
            </w:r>
            <w:r>
              <w:rPr>
                <w:color w:val="000000"/>
                <w:lang w:val="en-US"/>
              </w:rPr>
              <w:t xml:space="preserve"> d-12    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ГОСТ 2590</w:t>
            </w:r>
            <w:r>
              <w:rPr>
                <w:color w:val="000000"/>
              </w:rPr>
              <w:t>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ика Битумная</w:t>
            </w:r>
            <w:r>
              <w:rPr>
                <w:color w:val="000000"/>
                <w:lang w:val="en-US"/>
              </w:rPr>
              <w:t xml:space="preserve">           ТУ 5775-019-9504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С ГОСТ 23735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>8,6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Щебень</w:t>
            </w:r>
            <w:r>
              <w:rPr>
                <w:color w:val="000000"/>
                <w:lang w:val="en-US"/>
              </w:rPr>
              <w:t xml:space="preserve"> 20-40, ГОСТ 8267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ной лист 1000мм*1000мм H -20мм.</w:t>
            </w:r>
            <w:r>
              <w:rPr/>
              <w:t xml:space="preserve"> ст3сп-пс, г/к, ГОСТ 19903-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d-4мм ГОСТ 9466-75, ГОСТ 9467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объе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331" w:hRule="atLeast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ированные материал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>
          <w:trHeight w:val="33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ируемые материал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07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00:00Z</dcterms:modified>
  <cp:revision>3</cp:revision>
  <dc:subject/>
  <dc:title>«Утверждаю»</dc:title>
</cp:coreProperties>
</file>