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И</w:t>
      </w:r>
      <w:r>
        <w:rPr/>
        <w:t xml:space="preserve"> </w:t>
      </w:r>
      <w:r>
        <w:rPr>
          <w:color w:val="000000"/>
        </w:rPr>
        <w:t>П-ИСМ-6.3-01.08-10-02</w:t>
      </w:r>
    </w:p>
    <w:p>
      <w:pPr>
        <w:pStyle w:val="Normal"/>
        <w:tabs>
          <w:tab w:val="clear" w:pos="680"/>
          <w:tab w:val="left" w:pos="4136" w:leader="none"/>
          <w:tab w:val="right" w:pos="99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190</wp:posOffset>
            </wp:positionH>
            <wp:positionV relativeFrom="paragraph">
              <wp:posOffset>71755</wp:posOffset>
            </wp:positionV>
            <wp:extent cx="1661160" cy="539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tabs>
          <w:tab w:val="clear" w:pos="680"/>
          <w:tab w:val="left" w:pos="4035" w:leader="none"/>
        </w:tabs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ФИЛИАЛ «АМУРСКИЕ ЭЛЕКТРИЧЕСКИЕ СЕТИ» 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</w:t>
      </w:r>
      <w:r>
        <w:rPr>
          <w:rFonts w:cs="Calibri" w:ascii="Calibri" w:hAnsi="Calibri"/>
          <w:color w:val="000000"/>
          <w:sz w:val="12"/>
          <w:szCs w:val="12"/>
        </w:rPr>
        <w:t>________________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8"/>
          <w:szCs w:val="8"/>
        </w:rPr>
      </w:pPr>
      <w:r>
        <w:rPr>
          <w:rFonts w:cs="Univers;Arial" w:ascii="Univers;Arial" w:hAnsi="Univers;Arial"/>
          <w:color w:val="000000"/>
          <w:sz w:val="8"/>
          <w:szCs w:val="8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680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ИЕ ТРЕБОВАНИЯ</w:t>
      </w:r>
    </w:p>
    <w:p>
      <w:pPr>
        <w:pStyle w:val="Style17"/>
        <w:numPr>
          <w:ilvl w:val="0"/>
          <w:numId w:val="0"/>
        </w:numPr>
        <w:tabs>
          <w:tab w:val="clear" w:pos="680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на выполнение работ: «</w:t>
      </w:r>
      <w:r>
        <w:rPr>
          <w:b/>
          <w:i/>
          <w:sz w:val="26"/>
          <w:szCs w:val="26"/>
        </w:rPr>
        <w:t>Ремонт ВЛ-35 кВ СП ВЭС»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ъект ремонта: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. ВЛ-35 кВ Михайловка – Трудовое Октябрьского района Амурской области, находится на расстоянии 150 км. от г. Благовещенск.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2. ВЛ-35 кВ Романовка - Новомихайловка Октябрьского района Амурской области, находится на расстоянии 160 км. от г. Благовещенск.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3. ВЛ-35 кВ Трудовая - Максимовка Октябрьского района Амурской области, находится на расстоянии 120 км. от г. Благовещенск.</w:t>
      </w:r>
    </w:p>
    <w:p>
      <w:pPr>
        <w:pStyle w:val="Normal"/>
        <w:tabs>
          <w:tab w:val="clear" w:pos="680"/>
          <w:tab w:val="left" w:pos="1276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4. ВЛ-35 кВ Набережная - Ленинское Архаринского района Амурской области, находится на расстоянии 300 км.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5. ВЛ-35 кВ Завитая – Болдыревка Завитинского района Амурской области, находится на расстоянии 200 км.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6. ВЛ-35 кВ Завитая – Успеновка Завитинского района Амурской области, находится на расстоянии 200 км. от г. Благовещенс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7. ВЛ-35 кВ Завитая – Куприяновка Завитинского района Амурской области, находится на расстоянии 200 км. от г. Благовещенс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 ВЛ-35 кВ А – Ст. Райчиха Бурейского района Амурской области, находится на расстоянии 160 км. от г. Благовещенс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ВЛ-35 кВ А – Виноградовка Бурейского района Амурской области, находится на расстоянии 160 км. от г. Благовещенс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0. ВЛ-35 кВ Завитая – Городская-1 Завитинского района Амурской области, находится на расстоянии 200 км. от г. Благовещенск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Объем работ:</w:t>
      </w:r>
    </w:p>
    <w:p>
      <w:pPr>
        <w:pStyle w:val="Normal"/>
        <w:ind w:left="705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Л-35 кВ Михайловка – Трудовое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равка опор.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валовк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Л-35 кВ Романовка - Новомихайловка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Выправка опор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Обваловк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ВЛ-35 кВ Трудовая - Максимовка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Выправка опор.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Обваловк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ВЛ-35 кВ Набережная - Ленинское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валовка опор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ВЛ-35 кВ Завитая – Болдыревка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фундаментов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ВЛ-35 кВ Завитая – Успеновка:</w:t>
      </w:r>
    </w:p>
    <w:p>
      <w:pPr>
        <w:pStyle w:val="Normal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фундаментов.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ВЛ-35 кВ Завитая – Куприяновка:   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- Замена фундам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8. </w:t>
      </w:r>
      <w:r>
        <w:rPr>
          <w:bCs/>
          <w:color w:val="000000"/>
          <w:sz w:val="26"/>
          <w:szCs w:val="26"/>
        </w:rPr>
        <w:t>ВЛ-35 кВ А – Ст. Райчиха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Замена опор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9. ВЛ-35 кВ А – Виноградовка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- Замена фундаментов.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>2.10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Л-35 кВ Завитая – Городская-1: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 xml:space="preserve">- Замена фундаментов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2.11. Полная спецификация работ приведена в ведомостях дефектов и объемов работ (Приложение №1-11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</w:t>
      </w:r>
      <w:r>
        <w:rPr>
          <w:b/>
          <w:bCs/>
          <w:color w:val="000000"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Работы производятся в охранной зоне ВЛ по ненаселённой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и социальной защиты РФ № 328н от 24.07.2013 г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2. Заказчик передает Подрядчику по договору купли-продажи, со склада СП «ВЭС» филиала АО «ДРСК» - «Амурские электрические сети» в</w:t>
      </w:r>
      <w:r>
        <w:rPr/>
        <w:t xml:space="preserve"> п. Новобурейский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832"/>
        <w:gridCol w:w="972"/>
        <w:gridCol w:w="1804"/>
        <w:gridCol w:w="2044"/>
      </w:tblGrid>
      <w:tr>
        <w:trPr>
          <w:trHeight w:val="76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, руб. без НД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без НДС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Л-35 кВ Завитая – Успенов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железобетонный Ф-3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1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84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35 кВ Завитая – Болдыревка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железобетонный Ф-3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1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84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35 кВ Завитая – Куприяновка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железобетонный Ф-3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1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68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ВЛ-35 кВ Завитая – Городская-1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железобетонный Ф-3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1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84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-35 кВ А – Ст. Райчиха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железобетонная СВ-105-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77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480,00</w:t>
            </w:r>
          </w:p>
        </w:tc>
      </w:tr>
      <w:tr>
        <w:trPr>
          <w:trHeight w:val="444" w:hRule="atLeast"/>
        </w:trPr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-35 кВ А – Виноградовка</w:t>
            </w:r>
          </w:p>
        </w:tc>
      </w:tr>
      <w:tr>
        <w:trPr>
          <w:trHeight w:val="4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 железобетонный Ф-3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71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840,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03 520,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80 704,00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с НД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84 224,00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Ориентировочная сумма материалов, которые Заказчик передает Подрядчику, по договору купли-продажи со склада в п. Новобурейский, составит 1 403 520,00 руб. (без учета НДС)/ с НДС (20%) – 1 684 224,00 руб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 (п.3.2.)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 (п.3.2.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4. Остальные необходимые материалы на объект ремонта, указанные в Приложениях №1-11 (</w:t>
      </w:r>
      <w:r>
        <w:rPr>
          <w:bCs/>
          <w:color w:val="000000"/>
          <w:sz w:val="26"/>
          <w:szCs w:val="26"/>
        </w:rPr>
        <w:t>ведомости дефектов и объемов работ</w:t>
      </w:r>
      <w:r>
        <w:rPr>
          <w:color w:val="000000"/>
          <w:sz w:val="26"/>
          <w:szCs w:val="26"/>
        </w:rPr>
        <w:t>) приобретаю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5. 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 xml:space="preserve"> – утверждённая (с подписью руководителя и печатью организации), </w:t>
      </w:r>
      <w:r>
        <w:rPr>
          <w:color w:val="000000"/>
          <w:sz w:val="26"/>
          <w:szCs w:val="26"/>
          <w:lang w:val="en-US"/>
        </w:rPr>
        <w:t>XML</w:t>
      </w:r>
      <w:r>
        <w:rPr>
          <w:color w:val="000000"/>
          <w:sz w:val="26"/>
          <w:szCs w:val="26"/>
        </w:rPr>
        <w:t xml:space="preserve"> (применительно к программным комплексам по расчёту сметной документации), а также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xel</w:t>
      </w:r>
      <w:r>
        <w:rPr>
          <w:color w:val="000000"/>
          <w:sz w:val="26"/>
          <w:szCs w:val="26"/>
        </w:rPr>
        <w:t xml:space="preserve"> или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ord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3 к настоящим техническим требованиям). Сметный расчёт должен полностью соответствовать ведомостям дефектов и объёмов работ, а также ценовому предложению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чало работ – с момента заключения договора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работ – ноябрь 2021 г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О «ДРСК» для СП «ВЭС» филиала «Амурские электрические сети».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-конструкции, капитального ремонта объектов капитального строительств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иска из реестра членов СРО должна быть оформлена по форме, установ-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-щему предложенной стоимости выполнения работ по договору. Дата выписок не-должна быть старше одного месяца на дату подачи заявки Участника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Членство в саморегулируемой организации в области строительства, ре-конструкции, капитального ремонта объектов капитального строительства не требу-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6"/>
          <w:szCs w:val="26"/>
        </w:rPr>
        <w:t xml:space="preserve">7.4.1. Наличие достаточного для выполнения работ количества персонала, имеющего </w:t>
      </w:r>
      <w:r>
        <w:rPr>
          <w:color w:val="000000"/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color w:val="000000"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1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125"/>
        <w:gridCol w:w="1134"/>
        <w:gridCol w:w="269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я/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680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6"/>
          <w:szCs w:val="26"/>
        </w:rPr>
        <w:t>7.4.2.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color w:val="000000"/>
          <w:sz w:val="26"/>
          <w:szCs w:val="26"/>
        </w:rPr>
        <w:t xml:space="preserve">, в объёме не менее указанного в Таблице № 3 настоящих Технических требований. </w:t>
      </w:r>
    </w:p>
    <w:p>
      <w:pPr>
        <w:pStyle w:val="Normal"/>
        <w:widowControl w:val="false"/>
        <w:tabs>
          <w:tab w:val="clear" w:pos="680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260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урильно-крановая 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Экскав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680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  <w:tab w:val="left" w:pos="1418" w:leader="none"/>
          <w:tab w:val="left" w:pos="15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7.4.2.1. В случае наличия МТР, указанных в Таблице №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.4.2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680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spacing w:before="0" w:after="0"/>
        <w:ind w:firstLine="567"/>
        <w:contextualSpacing/>
        <w:jc w:val="both"/>
        <w:rPr>
          <w:rFonts w:eastAsia="Arial Unicode M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3. Наличие у Участника опыта выполнения аналогичных профилю лота работ</w:t>
      </w:r>
      <w:r>
        <w:rPr>
          <w:rFonts w:eastAsia="Arial Unicode MS"/>
          <w:color w:val="000000"/>
          <w:sz w:val="26"/>
          <w:szCs w:val="26"/>
        </w:rPr>
        <w:t xml:space="preserve"> (Аналогичными работами считаются – установка опор ВЛ) за последние 2 года, предшествующие дате подачи заявок Участников на участие в настоящей закупочной процедуре.  </w:t>
      </w:r>
      <w:r>
        <w:rPr>
          <w:color w:val="000000"/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8. Требования к выполнению работ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СНиП 12-01-2004 «Организация строительства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5. Подрядчик создает условия для проживания своего персонала на объекте.</w:t>
      </w:r>
    </w:p>
    <w:p>
      <w:pPr>
        <w:pStyle w:val="Normal"/>
        <w:shd w:fill="FFFFFF" w:val="clear"/>
        <w:tabs>
          <w:tab w:val="clear" w:pos="680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8.6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 Демонтированные материалы с ВЛ-35 кВ А – Ст. Райчиха, указанные в приложении №9 вывозятся самостоятельно Подрядчиком на базу Заказчика расположенную в г. Райчихинск.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9. </w:t>
      </w:r>
      <w:r>
        <w:rPr>
          <w:b/>
          <w:bCs/>
          <w:color w:val="000000"/>
          <w:sz w:val="26"/>
          <w:szCs w:val="26"/>
        </w:rPr>
        <w:t>Приёмка объекта из ремонт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12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1013»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ind w:left="300" w:right="-5413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680"/>
          <w:tab w:val="left" w:pos="2127" w:leader="none"/>
        </w:tabs>
        <w:ind w:left="2127" w:right="-2" w:hanging="2127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 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</w:t>
      </w:r>
      <w:r>
        <w:rPr>
          <w:bCs/>
          <w:i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Михайловка - Трудовое на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2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Романовка – Новомихайловка на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3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Трудовая - Максимовка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4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Набережная - Ленинское 1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5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Завитая - Болдыревка на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6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Завитая - Успеновка на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 xml:space="preserve">7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Завитая – Куприяновка опора №1 (летний период) на 2 л.</w:t>
      </w:r>
      <w:r>
        <w:rPr>
          <w:bCs/>
          <w:i/>
          <w:iCs/>
          <w:color w:val="000000"/>
          <w:sz w:val="26"/>
          <w:szCs w:val="26"/>
        </w:rPr>
        <w:t xml:space="preserve">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8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i/>
          <w:color w:val="000000"/>
          <w:sz w:val="26"/>
          <w:szCs w:val="26"/>
        </w:rPr>
        <w:t>ВЛ-35 кВ А – Ст. Райчиха на 2 л.</w:t>
      </w:r>
      <w:r>
        <w:rPr>
          <w:bCs/>
          <w:i/>
          <w:iCs/>
          <w:color w:val="000000"/>
          <w:sz w:val="26"/>
          <w:szCs w:val="26"/>
        </w:rPr>
        <w:t xml:space="preserve"> 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9. Ведомость дефектов и объемов работ на ремонт ВЛ-35 кВ А - Виноградовка 2 л.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10. Ведомость дефектов и объемов работ на ремонт ВЛ-35 кВ Завитая – Гододская-1 на 2 л.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1. Ведомость дефектов и объемов работ на ремонт ВЛ-35 кВ Завитая - Куприяновка опора №15 (зимний период) 2 л. в 1 экз.;</w:t>
      </w:r>
    </w:p>
    <w:p>
      <w:pPr>
        <w:pStyle w:val="Normal"/>
        <w:tabs>
          <w:tab w:val="clear" w:pos="680"/>
          <w:tab w:val="left" w:pos="0" w:leader="none"/>
        </w:tabs>
        <w:ind w:left="284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2. Справка по объемам выполненных работ на 1 л. в 1 экз.;</w:t>
      </w:r>
    </w:p>
    <w:p>
      <w:pPr>
        <w:pStyle w:val="Normal"/>
        <w:tabs>
          <w:tab w:val="clear" w:pos="680"/>
          <w:tab w:val="left" w:pos="0" w:leader="none"/>
          <w:tab w:val="left" w:pos="1985" w:leader="none"/>
        </w:tabs>
        <w:ind w:left="284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13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tabs>
          <w:tab w:val="clear" w:pos="680"/>
          <w:tab w:val="left" w:pos="1985" w:leader="none"/>
        </w:tabs>
        <w:ind w:left="2127" w:hanging="426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418" w:right="70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80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4:50:00Z</dcterms:created>
  <dc:creator>Customer</dc:creator>
  <dc:description/>
  <cp:keywords/>
  <dc:language>en-US</dc:language>
  <cp:lastModifiedBy>Саяпин Андрей Анатольевич</cp:lastModifiedBy>
  <cp:lastPrinted>2020-09-21T17:16:00Z</cp:lastPrinted>
  <dcterms:modified xsi:type="dcterms:W3CDTF">2020-10-16T03:56:00Z</dcterms:modified>
  <cp:revision>5</cp:revision>
  <dc:subject/>
  <dc:title>Приложение И</dc:title>
</cp:coreProperties>
</file>