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bCs/>
          <w:color w:val="000000"/>
          <w:sz w:val="30"/>
          <w:szCs w:val="30"/>
          <w:lang w:val="en-US" w:eastAsia="en-US"/>
        </w:rPr>
      </w:pPr>
      <w:r>
        <w:rPr>
          <w:rFonts w:cs="Arial" w:ascii="Arial" w:hAnsi="Arial"/>
          <w:bCs/>
          <w:color w:val="00000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38350</wp:posOffset>
            </wp:positionH>
            <wp:positionV relativeFrom="paragraph">
              <wp:posOffset>2540</wp:posOffset>
            </wp:positionV>
            <wp:extent cx="2361565" cy="539750"/>
            <wp:effectExtent l="0" t="0" r="0" b="0"/>
            <wp:wrapTight wrapText="bothSides">
              <wp:wrapPolygon edited="0">
                <wp:start x="-87" y="0"/>
                <wp:lineTo x="-87" y="21209"/>
                <wp:lineTo x="21600" y="21209"/>
                <wp:lineTo x="21600" y="0"/>
                <wp:lineTo x="-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26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ЛИАЛ «ЭЛЕКТРИЧЕСКИЕ СЕТИ ЕВРЕЙСКОЙ АВТОНОМНОЙ ОБЛАСТИ»</w:t>
            </w:r>
          </w:p>
        </w:tc>
      </w:tr>
      <w:tr>
        <w:trPr>
          <w:trHeight w:val="80" w:hRule="atLeast"/>
        </w:trPr>
        <w:tc>
          <w:tcPr>
            <w:tcW w:w="101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0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л. Черноморская, д. 6, г. Биробиджан, Еврейская автономная область, Российская Федерация, 679011 </w:t>
            </w:r>
          </w:p>
        </w:tc>
      </w:tr>
      <w:tr>
        <w:trPr>
          <w:trHeight w:val="283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/факс: (42 622) 22-7-18</w:t>
            </w:r>
          </w:p>
        </w:tc>
      </w:tr>
      <w:tr>
        <w:trPr>
          <w:trHeight w:val="22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rStyle w:val="InternetLink"/>
                <w:rFonts w:ascii="Arial" w:hAnsi="Arial" w:cs="Arial"/>
              </w:rPr>
            </w:pPr>
            <w:r>
              <w:rPr>
                <w:rStyle w:val="InternetLink"/>
                <w:rFonts w:cs="Arial" w:ascii="Arial" w:hAnsi="Arial"/>
                <w:lang w:val="en-US"/>
              </w:rPr>
              <w:t>doc</w:t>
            </w:r>
            <w:r>
              <w:rPr>
                <w:rStyle w:val="InternetLink"/>
                <w:rFonts w:cs="Arial" w:ascii="Arial" w:hAnsi="Arial"/>
              </w:rPr>
              <w:t>@</w:t>
            </w:r>
            <w:r>
              <w:rPr>
                <w:rStyle w:val="InternetLink"/>
                <w:rFonts w:cs="Arial" w:ascii="Arial" w:hAnsi="Arial"/>
                <w:lang w:val="en-US"/>
              </w:rPr>
              <w:t>eao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drsk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ru</w:t>
            </w:r>
            <w:r>
              <w:rPr>
                <w:rStyle w:val="InternetLink"/>
                <w:rFonts w:cs="Arial" w:ascii="Arial" w:hAnsi="Arial"/>
              </w:rPr>
              <w:t xml:space="preserve">; </w:t>
            </w:r>
            <w:r>
              <w:rPr>
                <w:rStyle w:val="InternetLink"/>
                <w:rFonts w:cs="Arial" w:ascii="Arial" w:hAnsi="Arial"/>
                <w:lang w:val="en-US"/>
              </w:rPr>
              <w:t>http</w:t>
            </w:r>
            <w:r>
              <w:rPr>
                <w:rStyle w:val="InternetLink"/>
                <w:rFonts w:cs="Arial" w:ascii="Arial" w:hAnsi="Arial"/>
              </w:rPr>
              <w:t>://</w:t>
            </w:r>
            <w:r>
              <w:rPr>
                <w:rStyle w:val="InternetLink"/>
                <w:rFonts w:cs="Arial" w:ascii="Arial" w:hAnsi="Arial"/>
                <w:lang w:val="en-US"/>
              </w:rPr>
              <w:t>www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drsk</w:t>
            </w:r>
            <w:r>
              <w:rPr>
                <w:rStyle w:val="InternetLink"/>
                <w:rFonts w:cs="Arial" w:ascii="Arial" w:hAnsi="Arial"/>
              </w:rPr>
              <w:t>.</w:t>
            </w:r>
            <w:r>
              <w:rPr>
                <w:rStyle w:val="InternetLink"/>
                <w:rFonts w:cs="Arial" w:ascii="Arial" w:hAnsi="Arial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jc w:val="center"/>
        <w:rPr>
          <w:rStyle w:val="InternetLink"/>
          <w:rFonts w:ascii="Franklin Gothic Medium" w:hAnsi="Franklin Gothic Medium" w:cs="Franklin Gothic Medium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:</w:t>
      </w:r>
    </w:p>
    <w:p>
      <w:pPr>
        <w:pStyle w:val="Normal"/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Капитальный ремонт ВЛ 0,4 кВ»</w:t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ъект ремонта:</w:t>
      </w:r>
    </w:p>
    <w:p>
      <w:pPr>
        <w:pStyle w:val="Normal"/>
        <w:jc w:val="both"/>
        <w:rPr/>
      </w:pPr>
      <w:r>
        <w:rPr>
          <w:sz w:val="26"/>
          <w:szCs w:val="26"/>
        </w:rPr>
        <w:t>1.1. ВЛ-0,38 кВ Калинино (КТПП-93 Ф-1,2), с. Калинино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ВЛ-0,38 кВ Калинино (КТПП-93 Ф-3), с. Калинино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ВЛ-0,4кВ с. Калинино (КТПП-92 Ф-3), с. Калинино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ВЛ-0,38 кВ Башмак-Новое (Ф-1 от СКТП-251), с. Башмак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ВЛ-0,38 кВ Башмак-Новое (Ф-2 от СКТП-251), с. Башмак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6. ВЛ-0,38 кВ Башмак-Новое (Ф-3 от СКТП-251), с. Башмак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7. ВЛ-0,38 кВ Башмак-Новое (Ф-1,3,4 от СКТП-107), с. Башмак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8. ВЛ-0,38 кВ Башмак-Новое (Ф-2 от СКТП-104), с. Башмак, Лени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9. ВЛ-0,38 кВ Нижний Спасск (СКТП-751 Ф-1), с. Нижний Спасск,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0. ВЛ-0,38 кВ Нижний Спасск (СКТП-751 Ф-2), с. Нижний Спасск,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1. ВЛ-0,4 кВ с.Камышовка по ул.Советской от ТП № 761 до водозабора (Ф-1 от КТПН-761) с. Камышовка,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2. ВЛ-0,38 кВ Камышовка (Ф-2 от КТПН-761), с. Камышовка,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3. ВЛ-0,38 кВ Камышовка (Ф-3 от КТПН-761), с. Камышовка, 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4. ВЛ-0,38 кВ Камышовка (Ф-4 от КТПН-761), с. Камышовка, 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5. ВЛ-0,4 кВ с.Камышовка по ул.Советской,9 от ТП № 764 до библиотеки (Ф-1 от КТПН-764), с. Камышовка,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6. ВЛ-0,4 кВ с.Камышовка по ул.Советской,9 от ТП № 764 до библиотеки (Ф-2 от КТПН-764), с. Камышовка,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7. ВЛ-0,4 кВ с.Камышовка по ул.Советской,9 от ТП № 764 до библиотеки (Ф-3,4 от КТПН-764), с. Камышовка,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18. ВЛ-04 кВ от КТПН до жилых домов по ул.Заречная с.Будукан, (КТП-153 Ф-1), с.Будукан, Облуче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9. ВЛ-04 кВ от КТПН до жилых домов по ул.Заречная с.Будукан, (КТП-153 Ф-2), с.Будукан, Облучен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20. ВЛ-0,38 кВ КТП-156 (КТП-156 Ф-1), с.Будукан, Облучен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21. ВЛ-0,38 кВ Рудное (КТП-99 Ф-1), с. Рудное, Облучен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22. ВЛ-0,38 кВ Рудное (КТП-99 Ф-2), с. Рудное,Облучен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23. ВЛ- 0.4 кВ от оп.234-12-00/8 п.Кульдур ул.Озерная Ф-12 ТП-234, п.Кульдур,  Облуче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4. ВЛ-0,38 кВ Кульдур От ТП-235 (Ф-1 от ТП-235), п.Кульдур, Облучен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25. ВЛ-0,38 кВ Башурово (СКТП-71 Ф-1), с. Башурово, Облучен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26. ВЛ-0,38 кВ Башурово (КТП 65 Ф-1, Ф-2), с. Башурово,Облучен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27. ВЛ-0,38 кВ Пашково (СКТП-47 Ф-1,2), с. Пашково, Облучен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28. ВЛ-0,38 кВ Заречное (КТП 3 Ф-1, Ф-2), с. Заречье, Облучен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бъем раб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Л-0,38 кВ Калинино (КТПП-93 Ф-1,2) – замена опор, замена провода, монтаж заземляющего устройства опоры, замена ввода потребителя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 ВЛ-0,38 кВ Калинино (КТПП-93 Ф-3) - замена опор, замена провода, монтаж заземляющего устройства опоры, замена ввода потребителя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ВЛ-0,4кВ с. Калинино (КТПП-92 Ф-3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ВЛ-0,38 кВ Башмак-Новое (Ф-1 от СКТП-251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5. ВЛ-0,38 кВ Башмак-Новое (Ф-2 от СКТП-251) –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6. ВЛ-0,38 кВ Башмак-Новое (Ф-3 от СКТП-251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7. ВЛ-0,38 кВ Башмак-Новое (Ф-1,3,4 от СКТП-107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ВЛ-0,38 кВ Башмак-Новое (Ф-2 от СКТП-104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9. ВЛ-0,38 кВ Нижний Спасск (СКТП-751 Ф-1) – замена опор, замена провода, монтаж заземляющего устройства опоры, замена ввода потребителя, валка деревьев, чистка просе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0. ВЛ-0,38 кВ Нижний Спасск (СКТП-751 Ф-2) – замена опор, замена провода, монтаж заземляющего устройства опоры, замена ввода потребителя, валка деревьев, чистка просе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1. ВЛ-0,4 кВ с.Камышовка по ул.Советской от ТП № 761 до водозабора (Ф-1 от КТПН-761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2. ВЛ-0,38 кВ Камышовка (Ф-2 от КТПН-761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3. ВЛ-0,38 кВ Камышовка (Ф-3 от КТПН-761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4. ВЛ-0,38 кВ Камышовка (Ф-4 от КТПН-761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5. ВЛ-0,4 кВ с.Камышовка по ул.Советской,9 от ТП № 764 до библиотеки (Ф-1 от КТПН-764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6. ВЛ-0,4 кВ с.Камышовка по ул.Советской,9 от ТП № 764 до библиотеки (Ф-2 от КТПН-764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7. ВЛ-0,4 кВ с.Камышовка по ул.Советской,9 от ТП № 764 до библиотеки (Ф-3,4 от КТПН-764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8. ВЛ-04 кВ от КТПН до жилых домов по ул.Заречная с.Будукан, (КТП-153 Ф-1) – замена опор, замена провода, монтаж заземляющего устройства опоры, замена ввода потребителя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9. ВЛ-04 кВ от КТПН до жилых домов по ул.Заречная с.Будукан, (КТП-153 Ф-2) –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0. ВЛ-0,38 кВ КТП-156 (КТП-156 Ф-1) – замена опор, замена провода, монтаж заземляющего устройства опоры, замена ввода потребителя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1. ВЛ-0,38 кВ Рудное (КТП-99 Ф-1) –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2. ВЛ-0,38 кВ Рудное (КТП-99 Ф-2) –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3. ВЛ- 0.4 кВ от оп.234-12-00/8 п.Кульдур ул.Озерная Ф-12 ТП-234 –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4. ВЛ-0,38 кВ Кульдур От ТП-235 (Ф-1 от ТП-235) –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5. ВЛ-0,38 кВ Башурово (СКТП-71 Ф-1) –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6. ВЛ-0,38 кВ Башурово (КТП 65 Ф-1, Ф-2) –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7. ВЛ-0,38 кВ Пашково (СКТП-47 Ф-1,2) – замена опор, замена провода, монтаж заземляющего устройства опоры, замена ввода потребителя, чистка, валка деревье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8. ВЛ-0,38 кВ Заречное (КТП 3 Ф-1, Ф-2) - замена опор, замена провода, монтаж заземляющего устройства опоры, замена ввода потребит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дробный перечень работ приведен в ведомостях дефектов и объемах работ (Приложение №1,2,3,4,5,6,7,8,9,10,11,12,13,14,15,16,17,18,19,20,21,22,23,24,25,26,27,28 к техническим требованиям)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Дополнительные услови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Работы производятся в охранной зоне воздушных линий электропередач по территории населенной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. (приказ от 24.07.2013 №328н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ставка техники, необходимых для выполнения работ – 100% Участника. Материалы, предоставляемые Участн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</w:t>
      </w:r>
      <w:r>
        <w:rPr>
          <w:rFonts w:cs="Times New Roman" w:ascii="Times New Roman" w:hAnsi="Times New Roman"/>
          <w:sz w:val="26"/>
          <w:szCs w:val="26"/>
        </w:rPr>
        <w:t>(Приложение №29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выполнения ремонтных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ончание работ – «31» декабря 2021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азчик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ЭС ЕАО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993"/>
        <w:contextualSpacing/>
        <w:jc w:val="both"/>
        <w:rPr/>
      </w:pP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1 - Нормативные трудозатра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389"/>
        <w:gridCol w:w="1276"/>
        <w:gridCol w:w="1559"/>
        <w:gridCol w:w="1559"/>
        <w:gridCol w:w="1418"/>
        <w:gridCol w:w="240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 xml:space="preserve">№ </w:t>
            </w:r>
            <w:r>
              <w:rPr>
                <w:bCs/>
                <w:sz w:val="22"/>
                <w:szCs w:val="26"/>
              </w:rPr>
              <w:t>ЛС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того трудозатраты, чел.-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должительность рабочего дня,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Итого трудозатраты, чел.-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Продолжительность ремонта по ТТ,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Количество рабочих дней, д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Требуемое количество персонала  рабочих-строителей для производства работ по Т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3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29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6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6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7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2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2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6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2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5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5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6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8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1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2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5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5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7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8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2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30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57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3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.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6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0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7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3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923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Бурильно-крановая маш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втогидроподъём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tabs>
          <w:tab w:val="left" w:pos="950" w:leader="none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56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установка железобетонных опор ЛЭП, монтаж провода по опорам ЛЭП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/>
          <w:bCs/>
          <w:sz w:val="26"/>
          <w:szCs w:val="26"/>
        </w:rPr>
        <w:t>Требования к выполнению работ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авила организации технического обслуживания и ремонта объектов электроэнергетики (приказ Министерства Энергетики РФ от 25 октября 2017 г. N 1013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iCs/>
          <w:sz w:val="26"/>
          <w:szCs w:val="26"/>
        </w:rPr>
        <w:t>СНиП 12-03-2001. «Безопасность труда в строительстве. Часть 1. Общие требования"</w:t>
      </w:r>
      <w:r>
        <w:rPr>
          <w:sz w:val="26"/>
          <w:szCs w:val="26"/>
        </w:rPr>
        <w:t xml:space="preserve">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30.12.2009 N 384-ФЗ "Технический регламент о безопасности зданий и сооружений» Глава 4.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2.4.026-2015. Межгосударственный стандарт. Система стандартов безопасности труда. 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 (введен в действие Приказом Росстандарта от 10.06.2016 N 614-ст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ми по охране труда при эксплуатации электроустановок (приказ от 24.07.2013 №328н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РФ «Об охране окружающей среды» N 7-ФЗ от 10.01. 2002 года (в ред. от 19.07.2011 г.)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№ 160 от 24.02.2009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N 69-ФЗ (ред. от 29.12.2010) "О пожарной безопасности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иповыми технологическими картами;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Другими действующими руководящими документами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3. Работы выполняются по технологической карте (или ППР), и графику их выполнения (графику вывода оборудования в ремонт), разработанной Подрядчиком и согласованной с Заказчиком. Технологическая карта (или ППР) и график предоставляются Подрядчиком заблаговременно до начала производства работ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6. Заявка на вывод оборудования в ремонт подается Подрядчиком не позднее 3-х дней до начала производства работ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8.7 Материалы и оборудование, высвобождаемые после демонтажа, передаются Заказчику с оформлением акта передачи. (опора деревянные – 611 шт., приставка ж/б – 411 шт., опора ж/б – 53 шт., провод алюминиевый - 69,9 км., крючья КН-16 –  1808 шт., траверса ТН-2 – 135 шт., изолятор НС-16 – 2146 шт.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Приемка объекта из ремонт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ёмка оборудования (сооружения) из ремонта осуществляется в соответствии «Правила организации технического обслуживания и ремонта объектов электроэнергетики» (Утверждены приказом Минэнерго России от 25.10.2017 №1013) с оформлением и передачей Заказчику Актов выполненных работ и фотоотчета в электронном виде о выполненных работах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0. Гарантия исполнител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я:  </w:t>
      </w:r>
    </w:p>
    <w:p>
      <w:pPr>
        <w:pStyle w:val="Normal"/>
        <w:rPr/>
      </w:pPr>
      <w:r>
        <w:rPr>
          <w:sz w:val="26"/>
          <w:szCs w:val="26"/>
        </w:rPr>
        <w:t>1. Ведомость дефектов и объемов работ на капитальный ремонт ВЛ-0,38 кВ Калинино (КТПП-93 Ф-1,2);</w:t>
      </w:r>
    </w:p>
    <w:p>
      <w:pPr>
        <w:pStyle w:val="Normal"/>
        <w:rPr/>
      </w:pPr>
      <w:r>
        <w:rPr>
          <w:sz w:val="26"/>
          <w:szCs w:val="26"/>
        </w:rPr>
        <w:t>2. Ведомость дефектов и объемов работ на капитальный ремонт ВЛ-0,38 кВ Калинино (КТПП-93 Ф-3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едомость дефектов и объемов работ на капитальный ремонт ВЛ-0,4кВ с. Калинино (КТПП-92 Ф-3);</w:t>
      </w:r>
    </w:p>
    <w:p>
      <w:pPr>
        <w:pStyle w:val="Normal"/>
        <w:rPr/>
      </w:pPr>
      <w:r>
        <w:rPr>
          <w:sz w:val="26"/>
          <w:szCs w:val="26"/>
        </w:rPr>
        <w:t>4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ВЛ-0,38 кВ Башмак-Новое (Ф-1 от СКТП-25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Ведомость дефектов и объемов работ на капитальный ремонт ВЛ-0,38 кВ Башмак-Новое (Ф-2 от СКТП-25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Ведомость дефектов и объемов работ на капитальный ремонт ВЛ-0,38 кВ Башмак-Новое (Ф-3 от СКТП-251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Ведомость дефектов и объемов работ на капитальный ремонт ВЛ-0,38 кВ Башмак-Новое (Ф-1,3,4 от СКТП-107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Ведомость дефектов и объемов работ на капитальный ремонт ВЛ-0,38 кВ Башмак-Новое (Ф-2 от СКТП-104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Ведомость дефектов и объемов работ на капитальный ремонт ВЛ-0,38 кВ Нижний Спасск (СКТП-751 Ф-1);</w:t>
      </w:r>
    </w:p>
    <w:p>
      <w:pPr>
        <w:pStyle w:val="Normal"/>
        <w:jc w:val="both"/>
        <w:rPr/>
      </w:pPr>
      <w:r>
        <w:rPr>
          <w:sz w:val="26"/>
          <w:szCs w:val="26"/>
        </w:rPr>
        <w:t>10. Ведомость дефектов и объемов работ на капитальный ремонт ВЛ-0,38 кВ Нижний Спасск (СКТП-751 Ф-2);</w:t>
      </w:r>
    </w:p>
    <w:p>
      <w:pPr>
        <w:pStyle w:val="Normal"/>
        <w:jc w:val="both"/>
        <w:rPr/>
      </w:pPr>
      <w:r>
        <w:rPr>
          <w:sz w:val="26"/>
          <w:szCs w:val="26"/>
        </w:rPr>
        <w:t>11. Ведомость дефектов и объемов работ на капитальный ремонт ВЛ-0,4 кВ с.Камышовка по ул.Советской от ТП № 761 до водозабора (Ф-1 от КТПН-761);</w:t>
      </w:r>
    </w:p>
    <w:p>
      <w:pPr>
        <w:pStyle w:val="Normal"/>
        <w:jc w:val="both"/>
        <w:rPr/>
      </w:pPr>
      <w:r>
        <w:rPr>
          <w:sz w:val="26"/>
          <w:szCs w:val="26"/>
        </w:rPr>
        <w:t>12. Ведомость дефектов и объемов работ на капитальный ремонт ВЛ-0,38 кВ Камышовка (Ф-2 от КТПН-761);</w:t>
      </w:r>
    </w:p>
    <w:p>
      <w:pPr>
        <w:pStyle w:val="Normal"/>
        <w:jc w:val="both"/>
        <w:rPr/>
      </w:pPr>
      <w:r>
        <w:rPr>
          <w:sz w:val="26"/>
          <w:szCs w:val="26"/>
        </w:rPr>
        <w:t>13. Ведомость дефектов и объемов работ на капитальный ремонт ВЛ-0,38 кВ Камышовка (Ф-3 от КТПН-761);</w:t>
      </w:r>
    </w:p>
    <w:p>
      <w:pPr>
        <w:pStyle w:val="Normal"/>
        <w:jc w:val="both"/>
        <w:rPr/>
      </w:pPr>
      <w:r>
        <w:rPr>
          <w:sz w:val="26"/>
          <w:szCs w:val="26"/>
        </w:rPr>
        <w:t>14. Ведомость дефектов и объемов работ на капитальный ремонт ВЛ-0,38 кВ Камышовка (Ф-4 от КТПН-761);</w:t>
      </w:r>
    </w:p>
    <w:p>
      <w:pPr>
        <w:pStyle w:val="Normal"/>
        <w:jc w:val="both"/>
        <w:rPr/>
      </w:pPr>
      <w:r>
        <w:rPr>
          <w:sz w:val="26"/>
          <w:szCs w:val="26"/>
        </w:rPr>
        <w:t>15. Ведомость дефектов и объемов работ на капитальный ремонт ВЛ-0,4 кВ с.Камышовка по ул.Советской,9 от ТП № 764 до библиотеки (Ф-1 от КТПН-764);</w:t>
      </w:r>
    </w:p>
    <w:p>
      <w:pPr>
        <w:pStyle w:val="Normal"/>
        <w:jc w:val="both"/>
        <w:rPr/>
      </w:pPr>
      <w:r>
        <w:rPr>
          <w:sz w:val="26"/>
          <w:szCs w:val="26"/>
        </w:rPr>
        <w:t>16. Ведомость дефектов и объемов работ на капитальный ремонт ВЛ-0,4 кВ с.Камышовка по ул.Советской,9 от ТП № 764 до библиотеки (Ф-2 от КТПН-764);</w:t>
      </w:r>
    </w:p>
    <w:p>
      <w:pPr>
        <w:pStyle w:val="Normal"/>
        <w:jc w:val="both"/>
        <w:rPr/>
      </w:pPr>
      <w:r>
        <w:rPr>
          <w:sz w:val="26"/>
          <w:szCs w:val="26"/>
        </w:rPr>
        <w:t>17. Ведомость дефектов и объемов работ на капитальный ремонт ВЛ-0,4 кВ с.Камышовка по ул.Советской,9 от ТП № 764 до библиотеки (Ф-3,4 от КТПН-764);</w:t>
      </w:r>
    </w:p>
    <w:p>
      <w:pPr>
        <w:pStyle w:val="Normal"/>
        <w:jc w:val="both"/>
        <w:rPr/>
      </w:pPr>
      <w:r>
        <w:rPr>
          <w:sz w:val="26"/>
          <w:szCs w:val="26"/>
        </w:rPr>
        <w:t>18. Ведомость дефектов и объемов работ на капитальный ремонт ВЛ-04 кВ от КТПН до жилых домов по ул.Заречная с.Будукан, (КТП-153 Ф-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Ведомость дефектов и объемов работ на капитальный ремонт ВЛ-04 кВ от КТПН до жилых домов по ул.Заречная с.Будукан, (КТП-153 Ф-2); </w:t>
      </w:r>
    </w:p>
    <w:p>
      <w:pPr>
        <w:pStyle w:val="Normal"/>
        <w:jc w:val="both"/>
        <w:rPr/>
      </w:pPr>
      <w:r>
        <w:rPr>
          <w:sz w:val="26"/>
          <w:szCs w:val="26"/>
        </w:rPr>
        <w:t>20. Ведомость дефектов и объемов работ на капитальный ремонт ВЛ-0,38 кВ КТП-156 (КТП-156 Ф-1);</w:t>
      </w:r>
    </w:p>
    <w:p>
      <w:pPr>
        <w:pStyle w:val="Normal"/>
        <w:jc w:val="both"/>
        <w:rPr/>
      </w:pPr>
      <w:r>
        <w:rPr>
          <w:sz w:val="26"/>
          <w:szCs w:val="26"/>
        </w:rPr>
        <w:t>21. Ведомость дефектов и объемов работ на капитальный ремонт ВЛ-0,38 кВ Рудное (КТП-99 Ф-1);</w:t>
      </w:r>
    </w:p>
    <w:p>
      <w:pPr>
        <w:pStyle w:val="Normal"/>
        <w:jc w:val="both"/>
        <w:rPr/>
      </w:pPr>
      <w:r>
        <w:rPr>
          <w:sz w:val="26"/>
          <w:szCs w:val="26"/>
        </w:rPr>
        <w:t>22. Ведомость дефектов и объемов работ на капитальный ремонт ВЛ-0,38 кВ Рудное (КТП-99 Ф-2);</w:t>
      </w:r>
    </w:p>
    <w:p>
      <w:pPr>
        <w:pStyle w:val="Normal"/>
        <w:jc w:val="both"/>
        <w:rPr/>
      </w:pPr>
      <w:r>
        <w:rPr>
          <w:sz w:val="26"/>
          <w:szCs w:val="26"/>
        </w:rPr>
        <w:t>23. Ведомость дефектов и объемов работ на капитальный ремонт ВЛ- 0.4 кВ от оп.234-12-00/8 п.Кульдур ул.Озерная Ф-12 ТП-234;</w:t>
      </w:r>
    </w:p>
    <w:p>
      <w:pPr>
        <w:pStyle w:val="Normal"/>
        <w:jc w:val="both"/>
        <w:rPr/>
      </w:pPr>
      <w:r>
        <w:rPr>
          <w:sz w:val="26"/>
          <w:szCs w:val="26"/>
        </w:rPr>
        <w:t>24. Ведомость дефектов и объемов работ на капитальный ремонт ВЛ-0,38 кВ Кульдур От ТП-235 (Ф-1 от ТП-235);</w:t>
      </w:r>
    </w:p>
    <w:p>
      <w:pPr>
        <w:pStyle w:val="Normal"/>
        <w:jc w:val="both"/>
        <w:rPr/>
      </w:pPr>
      <w:r>
        <w:rPr>
          <w:sz w:val="26"/>
          <w:szCs w:val="26"/>
        </w:rPr>
        <w:t>25. Ведомость дефектов и объемов работ на капитальный ремонт ВЛ-0,38 кВ Башурово (СКТП-71 Ф-1);</w:t>
      </w:r>
    </w:p>
    <w:p>
      <w:pPr>
        <w:pStyle w:val="Normal"/>
        <w:jc w:val="both"/>
        <w:rPr/>
      </w:pPr>
      <w:r>
        <w:rPr>
          <w:sz w:val="26"/>
          <w:szCs w:val="26"/>
        </w:rPr>
        <w:t>26. Ведомость дефектов и объемов работ на капитальный ремонт ВЛ-0,38 кВ Башурово (КТП 65 Ф-1, Ф-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. Ведомость дефектов и объемов работ на капитальный ремонт ВЛ-0,38 кВ Пашково (СКТП-47 Ф-1,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. Ведомость дефектов и объемов работ на капитальный ремонт ВЛ-0,38 кВ Заречное (КТП 3 Ф-1, Ф-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.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EF38C5729EE018092316EAFCB98AA5A39CE257FABE907D2848F08960v6v9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0:40:00Z</dcterms:created>
  <dc:creator>sopr4</dc:creator>
  <dc:description/>
  <cp:keywords/>
  <dc:language>en-US</dc:language>
  <cp:lastModifiedBy>Сазонов Виталий Николаевич</cp:lastModifiedBy>
  <cp:lastPrinted>2020-08-06T10:26:00Z</cp:lastPrinted>
  <dcterms:modified xsi:type="dcterms:W3CDTF">2020-09-18T00:43:00Z</dcterms:modified>
  <cp:revision>31</cp:revision>
  <dc:subject/>
  <dc:title>Приложение № 1 к договору подряда</dc:title>
</cp:coreProperties>
</file>