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2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Л-110 кВ С-88 "Амурская ТЭЦ - Эльбан" с отп. на Падали.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77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spacing w:lineRule="auto" w:line="360"/>
        <w:ind w:left="-1134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Комиссия провела обследование  </w:t>
      </w:r>
      <w:r>
        <w:rPr>
          <w:b/>
          <w:sz w:val="26"/>
          <w:szCs w:val="26"/>
        </w:rPr>
        <w:t>ВЛ 110 кВ Амурская ТЭЦ - Эльбан с отпайкой на ПС Падали (С-88)</w:t>
      </w:r>
      <w:r>
        <w:rPr/>
        <w:t xml:space="preserve">, вследствие чего приняла решение о необходимости  проведения следующего объема  работ по ремонту подрядом: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149"/>
        <w:gridCol w:w="951"/>
        <w:gridCol w:w="37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лощадок (950 м2) и снежные заносы подъездных дорог (длиной 7140 км и шириной 3,5 м) при средней толщине снежного покрова 0,5 м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сне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ощадок – 950м2 и подъездных путей – 7,14 км: уборка снега с перемещениями на расстояние до 20 м. (Заезд с дороги Комсомольск-Амурск на опору № 23-170м, от АГМК на опору № 65-4200м, с дороги Комсомольск-Эльбан на опоры № 169-172,182 – 2770м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шие банкет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учная расчистка банкеток опор </w:t>
            </w:r>
            <w:r>
              <w:rPr>
                <w:b/>
              </w:rPr>
              <w:t xml:space="preserve">№ 23, 182 </w:t>
            </w:r>
            <w:r>
              <w:rPr/>
              <w:t>от кустарника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от расчистки банке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опоры имеют наклон сверх допустимого значения поперек ос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равка ж/б опор </w:t>
            </w:r>
            <w:r>
              <w:rPr>
                <w:b/>
              </w:rPr>
              <w:t>ПБ 110-5</w:t>
            </w:r>
            <w:r>
              <w:rPr/>
              <w:t xml:space="preserve"> </w:t>
            </w:r>
            <w:r>
              <w:rPr>
                <w:b/>
              </w:rPr>
              <w:t>№ 65,169,172, в том числе:</w:t>
            </w:r>
            <w:r>
              <w:rPr/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(срезка существующей банкетки) для выправки опор экскаватором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пывания грунта (откопка ригеля) вручную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по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авка железобетонной промежуточной одностоечной свободностоящей опоры при отклонении от вертикальной оси: поперек линии ВЛ напряжением 110кВ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банкеток: обратная засыпка котлованов бульдозером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располагается в болоте и не обвалован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</w:t>
            </w:r>
          </w:p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0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аловка ж/б опор </w:t>
            </w:r>
            <w:r>
              <w:rPr>
                <w:b/>
              </w:rPr>
              <w:t xml:space="preserve"> ПБ 110-5</w:t>
            </w:r>
            <w:r>
              <w:rPr/>
              <w:t xml:space="preserve"> привозным скальным грунтом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5, 169, 170, 171, 172 </w:t>
            </w:r>
            <w:r>
              <w:rPr/>
              <w:t>(по 20 м3 под опору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рные металлические опоры  располагаются в болоте на мари и не обвалованы, подножники выступают из земли на 1-1,5 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./</w:t>
            </w:r>
          </w:p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0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валовка анкерных металлических опор: </w:t>
            </w:r>
            <w:r>
              <w:rPr>
                <w:b/>
              </w:rPr>
              <w:t xml:space="preserve">У110-2 № 23 </w:t>
            </w:r>
            <w:r>
              <w:rPr/>
              <w:t>(40 м3),</w:t>
            </w:r>
            <w:r>
              <w:rPr>
                <w:b/>
              </w:rPr>
              <w:t xml:space="preserve"> У110-1 № 182 </w:t>
            </w:r>
            <w:r>
              <w:rPr/>
              <w:t>(60 м3), привозным скальным грунтом, в том числе по 5м3 – засыпка банкеток вручную.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дрядчика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  <w:p>
            <w:pPr>
              <w:pStyle w:val="Normal"/>
              <w:rPr/>
            </w:pPr>
            <w:r>
              <w:rPr/>
              <w:t>Среднее расстояние до карье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ятакова Елена Леонидовна</cp:lastModifiedBy>
  <cp:lastPrinted>2019-02-20T16:35:00Z</cp:lastPrinted>
  <dcterms:modified xsi:type="dcterms:W3CDTF">2020-10-27T05:46:00Z</dcterms:modified>
  <cp:revision>166</cp:revision>
  <dc:subject/>
  <dc:title>                                                                                                                 </dc:title>
</cp:coreProperties>
</file>