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/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 xml:space="preserve">Капитальный ремонт ВЛ 0,4-110 кВ СП «СЭС», </w:t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филиал «ХЭС»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2"/>
          <w:szCs w:val="22"/>
        </w:rPr>
        <w:t>НВ007644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2"/>
          <w:szCs w:val="22"/>
        </w:rPr>
        <w:t>ВЛ-110 кВ С-87 "Амуpская ТЭЦ-Эльбан"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Амурский р-н, г.Амурск – п.Эльбан. </w:t>
      </w:r>
      <w:r>
        <w:rPr>
          <w:sz w:val="26"/>
          <w:szCs w:val="26"/>
        </w:rPr>
        <w:t>Среднее расстояние от базы СП СЭС до ремонтируемого участка 7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2"/>
          <w:szCs w:val="22"/>
        </w:rPr>
        <w:t>НВ007677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2"/>
          <w:szCs w:val="22"/>
        </w:rPr>
        <w:t>ВЛ-110 кВ С-88 "Амурская ТЭЦ - Эльбан" с отп. на Падали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Амурский р-н, г.Амурск – пгт.Эльбан. </w:t>
      </w:r>
      <w:r>
        <w:rPr>
          <w:sz w:val="26"/>
          <w:szCs w:val="26"/>
        </w:rPr>
        <w:t>Среднее расстояние от базы СП СЭС до ремонтируемого участка 6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34966</w:t>
      </w:r>
      <w:r>
        <w:rPr>
          <w:b/>
          <w:bCs/>
          <w:sz w:val="26"/>
          <w:szCs w:val="26"/>
        </w:rPr>
        <w:t xml:space="preserve">, ВЛ-0.4 кВ КТПН "Лесн. - у.Вок. 3185.3. </w:t>
      </w:r>
      <w:r>
        <w:rPr>
          <w:bCs/>
          <w:sz w:val="26"/>
          <w:szCs w:val="26"/>
        </w:rPr>
        <w:t xml:space="preserve">Месторасположение: Хабаровский край, Амурский р-н, п.Лесной. </w:t>
      </w:r>
      <w:r>
        <w:rPr>
          <w:sz w:val="26"/>
          <w:szCs w:val="26"/>
        </w:rPr>
        <w:t>Среднее расстояние от базы Литовского участка Амурского РЭС до ремонтируемого участка 6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6921</w:t>
      </w:r>
      <w:r>
        <w:rPr>
          <w:b/>
          <w:bCs/>
          <w:sz w:val="26"/>
          <w:szCs w:val="26"/>
        </w:rPr>
        <w:t xml:space="preserve">, ВЛ-0,4 кВ на ТП-721,ТП-722,ТП-723. </w:t>
      </w:r>
      <w:r>
        <w:rPr>
          <w:bCs/>
          <w:sz w:val="26"/>
          <w:szCs w:val="26"/>
        </w:rPr>
        <w:t xml:space="preserve">Месторасположение: Хабаровский край, Амурский р-н, с.Ачан, ул.Зеленая, ул.Таежная, ул.Набережная соот. </w:t>
      </w:r>
      <w:r>
        <w:rPr>
          <w:sz w:val="26"/>
          <w:szCs w:val="26"/>
        </w:rPr>
        <w:t>Среднее расстояние от базы СП СЭС до ремонтируемого участка 107 км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2.1 ВЛ-110 кВ С-87 "Амуpская ТЭЦ-Эльбан" (</w:t>
      </w:r>
      <w:r>
        <w:rPr>
          <w:sz w:val="26"/>
          <w:szCs w:val="26"/>
        </w:rPr>
        <w:t>ВЛ 110кВ Амурская ТЭЦ - Эльбан (С-87)): обваловка опор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2.2 ВЛ-110 кВ С-88 "Амурская ТЭЦ - Эльбан" с отп. на Падали (</w:t>
      </w:r>
      <w:r>
        <w:rPr>
          <w:sz w:val="26"/>
          <w:szCs w:val="26"/>
        </w:rPr>
        <w:t>ВЛ 110кВ Амурская ТЭЦ - Эльбан с отпайкой на ПС Падали (С-88)): выправка, обваловка опор, ручная расчистка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2.3 ВЛ-0.4 кВ КТПН "Лесн. - у.Вок. 3185.3 (</w:t>
      </w:r>
      <w:r>
        <w:rPr>
          <w:sz w:val="26"/>
          <w:szCs w:val="26"/>
        </w:rPr>
        <w:t>ВЛ 0,4 кВ Ф-1 КТПН-Лесное п. Лесной): замена опор, провода, вводов;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2.4 ВЛ-0,4 кВ на ТП-721,ТП-722,ТП-723 (</w:t>
      </w:r>
      <w:r>
        <w:rPr>
          <w:sz w:val="26"/>
          <w:szCs w:val="26"/>
        </w:rPr>
        <w:t>ВЛ 0,4 кВ Ф-4 КТПН-723 с. Ачан): замена опор, провода, вводов, установка ОП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я № 1-4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3.1. Работы производятся в охранной зоне высоковольтных линий, по ВЛ 0,4 кВ в населенной местности. </w:t>
      </w:r>
      <w:r>
        <w:rPr>
          <w:sz w:val="26"/>
          <w:szCs w:val="26"/>
        </w:rPr>
        <w:t xml:space="preserve">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от 24.</w:t>
      </w:r>
      <w:r>
        <w:rPr>
          <w:sz w:val="26"/>
          <w:szCs w:val="26"/>
        </w:rPr>
        <w:t>07</w:t>
      </w:r>
      <w:r>
        <w:rPr>
          <w:bCs/>
          <w:sz w:val="26"/>
          <w:szCs w:val="26"/>
        </w:rPr>
        <w:t>.2013г. № 328н</w:t>
      </w:r>
      <w:r>
        <w:rPr>
          <w:sz w:val="26"/>
          <w:szCs w:val="26"/>
        </w:rPr>
        <w:t>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2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iCs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Методические указания</w:t>
      </w:r>
      <w:r>
        <w:rPr>
          <w:rFonts w:cs="Times New Roman" w:ascii="Times New Roman" w:hAnsi="Times New Roman"/>
          <w:sz w:val="26"/>
          <w:szCs w:val="26"/>
        </w:rPr>
        <w:t xml:space="preserve"> (Приложение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–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– 30 сентября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Arial Unicode MS"/>
          <w:color w:val="548DD4"/>
          <w:sz w:val="26"/>
          <w:szCs w:val="26"/>
          <w:lang w:eastAsia="en-US"/>
        </w:rPr>
      </w:pPr>
      <w:r>
        <w:rPr>
          <w:rFonts w:eastAsia="Arial Unicode MS"/>
          <w:color w:val="548DD4"/>
          <w:sz w:val="26"/>
          <w:szCs w:val="26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24 июля 2013 № 328н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6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8. Материалы и оборудование, высвобождаемые после демонтажа, передаются Заказчику с оформлением акта передачи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bCs/>
          <w:i/>
          <w:sz w:val="26"/>
          <w:szCs w:val="26"/>
        </w:rPr>
        <w:t>ВЛ-0.4 кВ КТПН "Лесн. - у.Вок. 3185.3 (</w:t>
      </w:r>
      <w:r>
        <w:rPr>
          <w:i/>
          <w:sz w:val="26"/>
          <w:szCs w:val="26"/>
        </w:rPr>
        <w:t>ВЛ 0,4 кВ Ф-1 КТПН-Лесное п. Лесной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ойка деревянная – 52 ш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од АС-35 – 2,83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од СИП2 3х35+1х50 – 0,517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вод А-16 (вводы) – 2,05к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ВЛ-0,4 кВ на ТП-721,ТП-722,ТП-723 (</w:t>
      </w:r>
      <w:r>
        <w:rPr>
          <w:i/>
          <w:sz w:val="26"/>
          <w:szCs w:val="26"/>
        </w:rPr>
        <w:t>ВЛ 0,4 кВ Ф-4 КТПН-723 с. Ача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тойка деревянная – 40 ш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овод АС-35 – 1,175 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овод А-16 (вводы) – 1,058 к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5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</w:t>
        <w:tab/>
        <w:t>Ведомость дефектов и объемов работ ВЛ 110 кВ Амурская ТЭЦ - Эльбан (С-87) – на 1-ом листе.</w:t>
      </w:r>
    </w:p>
    <w:p>
      <w:pPr>
        <w:pStyle w:val="21"/>
        <w:numPr>
          <w:ilvl w:val="0"/>
          <w:numId w:val="4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110 кВ Амурская ТЭЦ - Эльбан с отпайкой на ПС Падали (С-88) – на 2-х листах.</w:t>
      </w:r>
    </w:p>
    <w:p>
      <w:pPr>
        <w:pStyle w:val="21"/>
        <w:numPr>
          <w:ilvl w:val="0"/>
          <w:numId w:val="4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0,4 кВ Ф-1 КТПН-Лесное п. Лесной – на 2-х листах.</w:t>
      </w:r>
    </w:p>
    <w:p>
      <w:pPr>
        <w:pStyle w:val="21"/>
        <w:numPr>
          <w:ilvl w:val="0"/>
          <w:numId w:val="4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0,4 кВ Ф-4 КТПН-723 с. Ачан – на 2-х листах.</w:t>
      </w:r>
    </w:p>
    <w:p>
      <w:pPr>
        <w:pStyle w:val="Normal"/>
        <w:numPr>
          <w:ilvl w:val="0"/>
          <w:numId w:val="4"/>
        </w:numPr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4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46:00Z</dcterms:created>
  <dc:creator>Sasha</dc:creator>
  <dc:description/>
  <cp:keywords/>
  <dc:language>en-US</dc:language>
  <cp:lastModifiedBy>Пятакова Елена Леонидовна</cp:lastModifiedBy>
  <cp:lastPrinted>2020-10-27T09:42:00Z</cp:lastPrinted>
  <dcterms:modified xsi:type="dcterms:W3CDTF">2020-10-27T05:48:00Z</dcterms:modified>
  <cp:revision>244</cp:revision>
  <dc:subject/>
  <dc:title/>
</cp:coreProperties>
</file>