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                                         </w:t>
      </w:r>
      <w:r>
        <w:rPr>
          <w:i/>
          <w:iCs/>
          <w:sz w:val="20"/>
          <w:szCs w:val="20"/>
        </w:rPr>
        <w:t>Приложение №9 к техническим требовани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Объект  </w:t>
      </w:r>
      <w:r>
        <w:rPr>
          <w:rFonts w:cs="Times New Roman" w:ascii="Times New Roman" w:hAnsi="Times New Roman"/>
          <w:b/>
          <w:bCs/>
          <w:sz w:val="22"/>
          <w:szCs w:val="22"/>
        </w:rPr>
        <w:t>ВЛ-110 кВ С-112 "Горная - Перевальная"   (Линия ВЛ-110 кВ С-112 "Горная - Перевальная").</w:t>
      </w: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Инвентарный номер НВ007669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</w:rPr>
        <w:t xml:space="preserve">              </w:t>
      </w:r>
    </w:p>
    <w:p>
      <w:pPr>
        <w:pStyle w:val="Normal"/>
        <w:tabs>
          <w:tab w:val="clear" w:pos="708"/>
          <w:tab w:val="center" w:pos="5241" w:leader="none"/>
        </w:tabs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</w:rPr>
        <w:t>ВЛ 110 кВ Горная - Перевальная (С-112)</w:t>
      </w:r>
      <w:r>
        <w:rPr/>
        <w:t xml:space="preserve">, 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780"/>
        <w:gridCol w:w="1020"/>
        <w:gridCol w:w="240"/>
        <w:gridCol w:w="840"/>
        <w:gridCol w:w="372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Обнаруженные дефек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сль средняя от 4 м до 8 м высото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94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 при средней ширине 26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ПС</w:t>
            </w:r>
            <w:r>
              <w:rPr/>
              <w:t>-</w:t>
            </w:r>
            <w:r>
              <w:rPr>
                <w:b/>
              </w:rPr>
              <w:t>1-19</w:t>
            </w:r>
            <w:r>
              <w:rPr/>
              <w:t xml:space="preserve">, протяженностью 4265 м., 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>1-2- автодорога, 3-4 - р.Силинка, (среднее количество расчистки на один пролет – 0,611 га)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асных деревьев на краю просеки, сбоку от ВЛ (населенная мест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ырубка угрожающих деревьев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 xml:space="preserve">высотой 15-20 м вручную на участке опор № 2-3,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32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32 см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32 с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94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до ремонтируемого участ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: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трелевку древесины на технологические площадки, согласованные с лесничеством, в соответствии с правилами пожарной безопасности, для реализации лесничим хозяйством. Древесина складируется на площадках вдоль трассы ВЛ. Срубленные деревья должны быть собраны в штабеля или поленницы и отделены противопожарной минерализованной полосой шириной не менее 1,4 метр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рубке угрожающих деревьев выполнять срезку пней под уровень земл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рядная организация производит уборку всех порубочных остатков от расчистки просеки и разделки древесины путем </w:t>
            </w:r>
            <w:r>
              <w:rPr>
                <w:i/>
              </w:rPr>
              <w:t>измельчения древесных отходов спецтехникой</w:t>
            </w:r>
            <w:r>
              <w:rPr>
                <w:sz w:val="22"/>
                <w:szCs w:val="22"/>
              </w:rPr>
              <w:t xml:space="preserve"> либо вывозом и утилизацией</w:t>
            </w:r>
            <w:r>
              <w:rPr/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sectPr>
      <w:type w:val="nextPage"/>
      <w:pgSz w:w="11906" w:h="16838"/>
      <w:pgMar w:left="1134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Пользователь Windows</cp:lastModifiedBy>
  <cp:lastPrinted>2011-07-11T13:57:00Z</cp:lastPrinted>
  <dcterms:modified xsi:type="dcterms:W3CDTF">2020-10-20T03:03:00Z</dcterms:modified>
  <cp:revision>113</cp:revision>
  <dc:subject/>
  <dc:title>                                                                                                                 </dc:title>
</cp:coreProperties>
</file>