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7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Организация  О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/>
          <w:bCs/>
          <w:sz w:val="22"/>
          <w:szCs w:val="22"/>
        </w:rPr>
        <w:t>Заход ВЛ-110 кВ С-119/120 «Комсомольская-К»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вентарный номер НВ007671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110 кВ Комсомольская - К (С-119/120)</w:t>
      </w:r>
      <w:r>
        <w:rPr/>
        <w:t xml:space="preserve">, 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200"/>
        <w:gridCol w:w="60"/>
        <w:gridCol w:w="840"/>
        <w:gridCol w:w="38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6 м высо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67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22 м. на участке опор, протяженностью 1443 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С-№1-3, 8-13, </w:t>
            </w:r>
            <w:r>
              <w:rPr/>
              <w:t xml:space="preserve">за исключением расположенных в пролетах дорог, </w:t>
            </w:r>
            <w:r>
              <w:rPr>
                <w:b/>
              </w:rPr>
              <w:t xml:space="preserve">(среднее количество расчистки на один пролет – 0,452 га)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6 м высо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3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тка просеки при средней ширине 17 м. на участке опор, протяженностью 55 м. № 3-4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9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6 м высо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14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4-8</w:t>
            </w:r>
            <w:r>
              <w:rPr/>
              <w:t xml:space="preserve"> протяженностью 944 м. (среднее количество расчистки на один пролет – 0,33 г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6 м высо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13,6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31-34</w:t>
            </w:r>
            <w:r>
              <w:rPr/>
              <w:t xml:space="preserve"> протяженностью 284 м. (среднее количество расчистки на один пролет – 0,129 г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6 м высот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18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35-44</w:t>
            </w:r>
            <w:r>
              <w:rPr/>
              <w:t xml:space="preserve"> протяженностью 565 м. за исключением расположенных в пролетах №№: 41-42- ж/д, автодорога, 43-44-автодорога, (среднее количество расчистки на один пролет – 0,113 г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сшие банке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2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ая расчистка банкеток опо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-8, 32, 33, 37, 38, 42, 45</w:t>
            </w:r>
            <w:r>
              <w:rPr/>
              <w:t xml:space="preserve"> от кустарника при редко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4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до ремонтируемого учас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sectPr>
      <w:type w:val="nextPage"/>
      <w:pgSz w:w="11906" w:h="16838"/>
      <w:pgMar w:left="1134" w:right="28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ользователь Windows</cp:lastModifiedBy>
  <cp:lastPrinted>2011-07-11T13:57:00Z</cp:lastPrinted>
  <dcterms:modified xsi:type="dcterms:W3CDTF">2020-10-20T03:03:00Z</dcterms:modified>
  <cp:revision>130</cp:revision>
  <dc:subject/>
  <dc:title>                                                                                                                 </dc:title>
</cp:coreProperties>
</file>