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                                        </w:t>
      </w:r>
      <w:r>
        <w:rPr>
          <w:i/>
          <w:iCs/>
          <w:sz w:val="20"/>
          <w:szCs w:val="20"/>
        </w:rPr>
        <w:t>Приложение №6 к техническим требования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4706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36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47066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36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ind w:right="-2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b/>
          <w:i/>
          <w:iCs/>
          <w:sz w:val="18"/>
          <w:szCs w:val="18"/>
        </w:rPr>
        <w:t xml:space="preserve">                                               </w:t>
      </w:r>
      <w:r>
        <w:rPr>
          <w:i/>
          <w:iCs/>
          <w:sz w:val="20"/>
          <w:szCs w:val="20"/>
        </w:rPr>
        <w:t>Приложение № 1-6/9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 Приказу "Об учетной политике АО "ДРСК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</w:tblGrid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П «Северные электрические сети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филиала АО «ДРСК» «ХЭС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 Н.В. Бу</w:t>
            </w:r>
            <w:r>
              <w:rPr/>
              <w:t>ла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96230</wp:posOffset>
                      </wp:positionH>
                      <wp:positionV relativeFrom="paragraph">
                        <wp:posOffset>377190</wp:posOffset>
                      </wp:positionV>
                      <wp:extent cx="1470660" cy="4572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6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8pt;height:36pt;mso-wrap-distance-left:9.05pt;mso-wrap-distance-right:9.05pt;mso-wrap-distance-top:0pt;mso-wrap-distance-bottom:0pt;margin-top:29.7pt;mso-position-vertical-relative:text;margin-left:4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  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2"/>
          <w:szCs w:val="22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ind w:left="-113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СП         «Северные электрические сети», служба линий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Объект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ВЛ-110 кВ С-103/104 " Старт – Солнечная "  с отп. на Ручей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</w:rPr>
        <w:t>-103.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>Инвентарный номер НВ00767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</w:rPr>
        <w:t>ВЛ 110 кВ Старт - Солнечная (С-103/104) с отпайкой на ПС Ручей (С-103)</w:t>
      </w:r>
      <w:r>
        <w:rPr/>
        <w:t xml:space="preserve">, 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0"/>
        <w:gridCol w:w="1007"/>
        <w:gridCol w:w="13"/>
        <w:gridCol w:w="1080"/>
        <w:gridCol w:w="37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6 м высот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39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ка просеки на участке опор № 144-149, протяженностью 884 м при средней ширине 22 м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среднее количество расчистки на один пролет – 0,388 га), в том числе:  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6 м высот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ка просеки на участке опор № 149-150, протяженностью 144 м при средней ширине 18 м, в том числе: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9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а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 до 6 м высото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41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росеки от кустарника и мелколесья вручную: при средней поросли, при средней ширине </w:t>
            </w:r>
          </w:p>
          <w:p>
            <w:pPr>
              <w:pStyle w:val="Normal"/>
              <w:rPr/>
            </w:pPr>
            <w:r>
              <w:rPr/>
              <w:t xml:space="preserve">21 м на участке опор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b/>
              </w:rPr>
              <w:t>151-159-ПС</w:t>
            </w:r>
            <w:r>
              <w:rPr/>
              <w:t xml:space="preserve"> (в том числе банкетки) протяженностью 252 м. за исключением расположенных в пролетах дорог, (среднее количество расчистки на один пролет – 0,068 га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пасных деревьев на краю просеки, сбоку от ВЛ (населенная местность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убка угрожающих деревьев вручную на участке опор № 155-156, в том числе: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мягких пород с корня, диаметр стволов: до 16 с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 мягких пород, полученной от валки леса, диаметр стволов: до 16 с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лыст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левка древесины, диаметр стволов до 20 с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порубочных остатков</w:t>
            </w:r>
          </w:p>
        </w:tc>
      </w:tr>
      <w:tr>
        <w:trPr>
          <w:trHeight w:val="284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от г.Комсомольска-на-Амуре до ремонтируемого участ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трелевку древесины на технологические площадки, согласованные с лесничеством, в соответствии с правилами пожарной безопасности, для реализации лесничим хозяйством. Древесина складируется на площадках вдоль трассы ВЛ. Срубленные деревья должны быть собраны в штабеля или поленницы и отделены противопожарной минерализованной полосой шириной не менее 1,4 метр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рубке угрожающих деревьев выполнять срезку пней под уровень зем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рядная организация производит уборку всех порубочных остатков от расчистки просеки и разделки древесины путем </w:t>
            </w:r>
            <w:r>
              <w:rPr>
                <w:i/>
              </w:rPr>
              <w:t>измельчения древесных отходов спецтехникой</w:t>
            </w:r>
            <w:r>
              <w:rPr>
                <w:sz w:val="22"/>
                <w:szCs w:val="22"/>
              </w:rPr>
              <w:t xml:space="preserve"> либо вывозом и утилизацией</w:t>
            </w:r>
            <w:r>
              <w:rPr/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СЭС</w:t>
      </w:r>
      <w:r>
        <w:rPr/>
        <w:t xml:space="preserve">      ______________   </w:t>
      </w:r>
      <w:r>
        <w:rPr>
          <w:u w:val="single"/>
        </w:rPr>
        <w:t>М.Г. Рукши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(подпись)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Члены комиссии:    </w:t>
      </w:r>
      <w:r>
        <w:rPr>
          <w:u w:val="single"/>
        </w:rPr>
        <w:t xml:space="preserve">Начальник ПТС СП СЭС  </w:t>
      </w:r>
      <w:r>
        <w:rPr/>
        <w:t xml:space="preserve">  ________________   </w:t>
      </w:r>
      <w:r>
        <w:rPr>
          <w:u w:val="single"/>
        </w:rPr>
        <w:t>О.К. Ива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</w:t>
      </w:r>
      <w:r>
        <w:rPr>
          <w:u w:val="single"/>
        </w:rPr>
        <w:t>Начальник службы линий</w:t>
      </w:r>
      <w:r>
        <w:rPr/>
        <w:t xml:space="preserve">  ________________   </w:t>
      </w:r>
      <w:r>
        <w:rPr>
          <w:u w:val="single"/>
        </w:rPr>
        <w:t>Е.А. Солянкин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Ст.мастер службы линий </w:t>
      </w:r>
      <w:r>
        <w:rPr/>
        <w:t xml:space="preserve">   _______________   </w:t>
      </w:r>
      <w:r>
        <w:rPr>
          <w:u w:val="single"/>
        </w:rPr>
        <w:t>Е.В. Литви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35:00Z</dcterms:created>
  <dc:creator>Volova</dc:creator>
  <dc:description/>
  <cp:keywords/>
  <dc:language>en-US</dc:language>
  <cp:lastModifiedBy>Пользователь Windows</cp:lastModifiedBy>
  <cp:lastPrinted>2011-07-11T13:57:00Z</cp:lastPrinted>
  <dcterms:modified xsi:type="dcterms:W3CDTF">2020-10-20T03:03:00Z</dcterms:modified>
  <cp:revision>158</cp:revision>
  <dc:subject/>
  <dc:title>                                                                                                                 </dc:title>
</cp:coreProperties>
</file>