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Arial" w:hAnsi="Arial" w:cs="Arial"/>
          <w:bCs/>
          <w:color w:val="000000"/>
          <w:sz w:val="30"/>
          <w:szCs w:val="30"/>
          <w:lang w:val="en-US" w:eastAsia="en-US"/>
        </w:rPr>
      </w:pPr>
      <w:r>
        <w:rPr>
          <w:rFonts w:cs="Arial" w:ascii="Arial" w:hAnsi="Arial"/>
          <w:bCs/>
          <w:color w:val="000000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38350</wp:posOffset>
            </wp:positionH>
            <wp:positionV relativeFrom="paragraph">
              <wp:posOffset>2540</wp:posOffset>
            </wp:positionV>
            <wp:extent cx="2361565" cy="539750"/>
            <wp:effectExtent l="0" t="0" r="0" b="0"/>
            <wp:wrapTight wrapText="bothSides">
              <wp:wrapPolygon edited="0">
                <wp:start x="-87" y="0"/>
                <wp:lineTo x="-87" y="21209"/>
                <wp:lineTo x="21600" y="21209"/>
                <wp:lineTo x="21600" y="0"/>
                <wp:lineTo x="-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26" w:hRule="atLeast"/>
        </w:trPr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кционерное общество «Дальневосточная распределительная сетевая компания»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ЛИАЛ «ЭЛЕКТРИЧЕСКИЕ СЕТИ ЕВРЕЙСКОЙ АВТОНОМНОЙ ОБЛАСТИ»</w:t>
            </w:r>
          </w:p>
        </w:tc>
      </w:tr>
      <w:tr>
        <w:trPr>
          <w:trHeight w:val="80" w:hRule="atLeast"/>
        </w:trPr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</w:tc>
      </w:tr>
      <w:tr>
        <w:trPr>
          <w:trHeight w:val="22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л. Черноморская, д. 6, г. Биробиджан, Еврейская автономная область, Российская Федерация, 679011 </w:t>
            </w:r>
          </w:p>
        </w:tc>
      </w:tr>
      <w:tr>
        <w:trPr>
          <w:trHeight w:val="283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/факс: (42 622) 22-7-18</w:t>
            </w:r>
          </w:p>
        </w:tc>
      </w:tr>
      <w:tr>
        <w:trPr>
          <w:trHeight w:val="22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ind w:firstLine="720"/>
              <w:jc w:val="center"/>
              <w:rPr>
                <w:rStyle w:val="InternetLink"/>
                <w:rFonts w:ascii="Arial" w:hAnsi="Arial" w:cs="Arial"/>
              </w:rPr>
            </w:pPr>
            <w:r>
              <w:rPr>
                <w:rStyle w:val="InternetLink"/>
                <w:rFonts w:cs="Arial" w:ascii="Arial" w:hAnsi="Arial"/>
                <w:lang w:val="en-US"/>
              </w:rPr>
              <w:t>doc</w:t>
            </w:r>
            <w:r>
              <w:rPr>
                <w:rStyle w:val="InternetLink"/>
                <w:rFonts w:cs="Arial" w:ascii="Arial" w:hAnsi="Arial"/>
              </w:rPr>
              <w:t>@</w:t>
            </w:r>
            <w:r>
              <w:rPr>
                <w:rStyle w:val="InternetLink"/>
                <w:rFonts w:cs="Arial" w:ascii="Arial" w:hAnsi="Arial"/>
                <w:lang w:val="en-US"/>
              </w:rPr>
              <w:t>eao</w:t>
            </w:r>
            <w:r>
              <w:rPr>
                <w:rStyle w:val="InternetLink"/>
                <w:rFonts w:cs="Arial" w:ascii="Arial" w:hAnsi="Arial"/>
              </w:rPr>
              <w:t>.</w:t>
            </w:r>
            <w:r>
              <w:rPr>
                <w:rStyle w:val="InternetLink"/>
                <w:rFonts w:cs="Arial" w:ascii="Arial" w:hAnsi="Arial"/>
                <w:lang w:val="en-US"/>
              </w:rPr>
              <w:t>drsk</w:t>
            </w:r>
            <w:r>
              <w:rPr>
                <w:rStyle w:val="InternetLink"/>
                <w:rFonts w:cs="Arial" w:ascii="Arial" w:hAnsi="Arial"/>
              </w:rPr>
              <w:t>.</w:t>
            </w:r>
            <w:r>
              <w:rPr>
                <w:rStyle w:val="InternetLink"/>
                <w:rFonts w:cs="Arial" w:ascii="Arial" w:hAnsi="Arial"/>
                <w:lang w:val="en-US"/>
              </w:rPr>
              <w:t>ru</w:t>
            </w:r>
            <w:r>
              <w:rPr>
                <w:rStyle w:val="InternetLink"/>
                <w:rFonts w:cs="Arial" w:ascii="Arial" w:hAnsi="Arial"/>
              </w:rPr>
              <w:t xml:space="preserve">; </w:t>
            </w:r>
            <w:r>
              <w:rPr>
                <w:rStyle w:val="InternetLink"/>
                <w:rFonts w:cs="Arial" w:ascii="Arial" w:hAnsi="Arial"/>
                <w:lang w:val="en-US"/>
              </w:rPr>
              <w:t>http</w:t>
            </w:r>
            <w:r>
              <w:rPr>
                <w:rStyle w:val="InternetLink"/>
                <w:rFonts w:cs="Arial" w:ascii="Arial" w:hAnsi="Arial"/>
              </w:rPr>
              <w:t>://</w:t>
            </w:r>
            <w:r>
              <w:rPr>
                <w:rStyle w:val="InternetLink"/>
                <w:rFonts w:cs="Arial" w:ascii="Arial" w:hAnsi="Arial"/>
                <w:lang w:val="en-US"/>
              </w:rPr>
              <w:t>www</w:t>
            </w:r>
            <w:r>
              <w:rPr>
                <w:rStyle w:val="InternetLink"/>
                <w:rFonts w:cs="Arial" w:ascii="Arial" w:hAnsi="Arial"/>
              </w:rPr>
              <w:t>.</w:t>
            </w:r>
            <w:r>
              <w:rPr>
                <w:rStyle w:val="InternetLink"/>
                <w:rFonts w:cs="Arial" w:ascii="Arial" w:hAnsi="Arial"/>
                <w:lang w:val="en-US"/>
              </w:rPr>
              <w:t>drsk</w:t>
            </w:r>
            <w:r>
              <w:rPr>
                <w:rStyle w:val="InternetLink"/>
                <w:rFonts w:cs="Arial" w:ascii="Arial" w:hAnsi="Arial"/>
              </w:rPr>
              <w:t>.</w:t>
            </w:r>
            <w:r>
              <w:rPr>
                <w:rStyle w:val="InternetLink"/>
                <w:rFonts w:cs="Arial" w:ascii="Arial" w:hAnsi="Arial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jc w:val="center"/>
        <w:rPr>
          <w:rStyle w:val="InternetLink"/>
          <w:rFonts w:ascii="Franklin Gothic Medium" w:hAnsi="Franklin Gothic Medium" w:cs="Franklin Gothic Medium"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:</w:t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Капитальный ремонт ВЛ 6/10 кВ»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бъект ремон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Л-6 кВ Ф.20 "Биробиджан", г. Биробиджан, Биробиджанский р-н, ЕА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Л-6 кВ Ф.119 "МК", г. Биробиджан, Биробиджанский р-н, ЕА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ВЛ-10 кВ Ф.222 "Биджан - Башмак", с. Биджан, Ленинский р-н, ЕА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Л-6 кВ Фидер № 140 г. Облучье, Облученский р-н, ЕА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ВЛ-10 кВ Ф.154 "Левобережная", п. Приамурский, Биробиджанский р-н, ЕА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ВЛ-6кВ Ф.220 «ДСК-Николаевка» (ВЛ-6кВ Ф-216 от ПС ДСК до ТП-712), п. Николаевка, Смидовичский р-н, ЕА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ВЛ-10 кВ "Бабстово - Бабстово", (ВЛ-10кВ Ф-16), с. Бабстово, Ленинский р-н, ЕАО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ВЛ-10 кВ Унгун-Красивое, (ВЛ-10 кВ Ф-152), с. Унгун, Ленинский р-н, ЕА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КТПН-181 с ТМ 160/10/0.4 с. Кукелево Ленинский р-н, ЕАО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Объем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ВЛ-6 кВ Ф.20 "Биробиджан" – замена опор, провода и изоляции, устройство оттяжек и обваловка опо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ВЛ-6 кВ Ф.119 "МК" замена опор, провода и изоляции, валка деревье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ВЛ-10 кВ Ф.222 "Биджан - Башмак" - замена опор, провода и изоля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ВЛ-6 кВ Фидер № 140 г. Облучье - замена опор, провода и изоляции, обваловка опор, валка деревье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ВЛ-10 кВ Ф.154 "Левобережная" – монтаж Л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ВЛ-6кВ Ф.220 «ДСК-Николаевка» (ВЛ-6кВ Ф-216 от ПС ДСК до ТП-712) - замена опор, провода и изоляции, прокладка каб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ВЛ-10 кВ "Бабстово - Бабстово", (ВЛ-10кВ Ф-16) - замена опор, провода и изоля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ВЛ-10 кВ Унгун-Красивое, (ВЛ-10 кВ Ф-152) - замена опор, провода и изоля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9. КТПН-181 с ТМ 160/10/0.4 с. Кукелево – ремонт основания КТП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u w:val="single"/>
        </w:rPr>
        <w:t>Подробный перечень работ приведен в ведомостях дефектов и объемов работ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(Приложения № 1,2,3,4,5,6,7,8,9 к техническим требованиям).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Дополнительные условия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Работы производятся в охранной зоне воздушных линий электропередач по территории населенной и не населенной (пересеченная) местности, вследствие чего Участн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. (приказ от 24.07.2013 №328н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оставка материалов и техники, необходимых для выполнения работ – 100% Участника. Материалы, предоставляемые Участником должны соответствовать </w:t>
      </w:r>
      <w:r>
        <w:rPr>
          <w:color w:val="000000"/>
          <w:sz w:val="26"/>
          <w:szCs w:val="26"/>
        </w:rPr>
        <w:t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о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23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rFonts w:cs="Times New Roman" w:ascii="Times New Roman" w:hAnsi="Times New Roman"/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 </w:t>
      </w:r>
      <w:r>
        <w:rPr>
          <w:rFonts w:cs="Times New Roman" w:ascii="Times New Roman" w:hAnsi="Times New Roman"/>
          <w:sz w:val="26"/>
          <w:szCs w:val="26"/>
        </w:rPr>
        <w:t>(Приложение №10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роки выполнения ремонтных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кончание работ – «31» декабря 2021 г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азчик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филиала «ЭС ЕАО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4 При оценке предпочтительности заявок участников будет учитываться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7.4.1 Наличие достаточного для выполнения работ количества персонала, имеющего </w:t>
      </w:r>
      <w:r>
        <w:rPr>
          <w:sz w:val="26"/>
          <w:szCs w:val="26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bCs/>
          <w:sz w:val="26"/>
          <w:szCs w:val="26"/>
        </w:rPr>
        <w:t>, указанного в Таблице № 2 настоящих Технических требовани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contextualSpacing/>
        <w:jc w:val="right"/>
        <w:rPr/>
      </w:pPr>
      <w:r>
        <w:rPr/>
        <w:t>Таблица 1 - Нормативные трудозатраты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1134"/>
        <w:gridCol w:w="1417"/>
        <w:gridCol w:w="1276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 трудозатраты, чел.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 трудозатраты, чел.-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ительность ремонта по ТТ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рабочих дней, д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271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720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60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7386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4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536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59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028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79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793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24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right"/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103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080"/>
        <w:gridCol w:w="2392"/>
        <w:gridCol w:w="2923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/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овек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о электробезопасности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6"/>
                <w:szCs w:val="26"/>
              </w:rPr>
            </w:pPr>
            <w:r>
              <w:rPr>
                <w:color w:val="548DD4"/>
                <w:sz w:val="26"/>
                <w:szCs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sz w:val="26"/>
          <w:szCs w:val="26"/>
        </w:rPr>
        <w:t>7.4.2.</w:t>
      </w:r>
      <w:r>
        <w:rPr>
          <w:bCs/>
          <w:sz w:val="26"/>
          <w:szCs w:val="26"/>
        </w:rPr>
        <w:t xml:space="preserve">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sz w:val="26"/>
          <w:szCs w:val="26"/>
        </w:rPr>
        <w:t xml:space="preserve">, в объёме не менее указанного в Таблице № 3 настоящих Технических требований.        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right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843"/>
        <w:gridCol w:w="3685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Кол-во, не менее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6"/>
              </w:rPr>
              <w:t xml:space="preserve">Бульдоз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/>
              <w:t>е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ильно-крановая маш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/>
              <w:t>е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гидроподъём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/>
              <w:t>е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2.1 В случае наличия МТР, указанных в Таблице № 3 на правах собственности: паспорт транспортного средства (ПТС); </w:t>
      </w:r>
    </w:p>
    <w:p>
      <w:pPr>
        <w:pStyle w:val="TextBody"/>
        <w:tabs>
          <w:tab w:val="left" w:pos="950" w:leader="none"/>
          <w:tab w:val="left" w:pos="993" w:leader="none"/>
          <w:tab w:val="left" w:pos="12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TextBody"/>
        <w:tabs>
          <w:tab w:val="left" w:pos="950" w:leader="none"/>
          <w:tab w:val="left" w:pos="993" w:leader="none"/>
          <w:tab w:val="left" w:pos="12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7.4.2.2 В случае отсутствия собственных МТР Участник должен представить копии документов:</w:t>
      </w:r>
    </w:p>
    <w:p>
      <w:pPr>
        <w:pStyle w:val="TextBody"/>
        <w:tabs>
          <w:tab w:val="left" w:pos="950" w:leader="none"/>
          <w:tab w:val="left" w:pos="993" w:leader="none"/>
          <w:tab w:val="left" w:pos="12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а) договор аренды с предоставлением копий ПТС/ПСМ или договор на оказание услуг машин и механизмов, </w:t>
      </w:r>
    </w:p>
    <w:p>
      <w:pPr>
        <w:pStyle w:val="TextBody"/>
        <w:tabs>
          <w:tab w:val="left" w:pos="950" w:leader="none"/>
          <w:tab w:val="left" w:pos="993" w:leader="none"/>
          <w:tab w:val="left" w:pos="12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TextBody"/>
        <w:tabs>
          <w:tab w:val="left" w:pos="950" w:leader="none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7.4.3</w:t>
      </w:r>
      <w:r>
        <w:rPr>
          <w:sz w:val="26"/>
          <w:szCs w:val="26"/>
        </w:rPr>
        <w:t>. Наличие у Участника опыта выполнения аналогичных профилю лота работ</w:t>
      </w:r>
      <w:r>
        <w:rPr>
          <w:rFonts w:eastAsia="Arial Unicode MS"/>
          <w:sz w:val="26"/>
          <w:szCs w:val="26"/>
        </w:rPr>
        <w:t xml:space="preserve"> (Аналогичными работами считаются - установка железобетонных опор ЛЭП, монтаж провода по опорам ЛЭП, прокладка кабельных линий в траншеях и по конструкциям) за последние 2 года, предшествующие дате подачи заявок Участников на участие в настоящей закупочной процедуре.  </w:t>
      </w:r>
      <w:r>
        <w:rPr>
          <w:sz w:val="26"/>
          <w:szCs w:val="26"/>
        </w:rPr>
        <w:t xml:space="preserve"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  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Правила организации технического обслуживания и ремонта объектов электроэнергетики (приказ Министерства Энергетики РФ от 25 октября 2017 г. N 1013)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Cs/>
          <w:iCs/>
          <w:sz w:val="26"/>
          <w:szCs w:val="26"/>
        </w:rPr>
        <w:t>СНиП 12-03-2001. «Безопасность труда в строительстве. Часть 1. Общие требования"</w:t>
      </w:r>
      <w:r>
        <w:rPr>
          <w:sz w:val="26"/>
          <w:szCs w:val="26"/>
        </w:rPr>
        <w:t xml:space="preserve"> Федерального </w:t>
      </w:r>
      <w:hyperlink r:id="rId3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30.12.2009 N 384-ФЗ "Технический регламент о безопасности зданий и сооружений» Глава 4.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2.4.026-2015. Межгосударственный стандарт. 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 (введен в действие Приказом Росстандарта от 10.06.2016 N 614-ст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ми по охране труда при эксплуатации электроустановок (приказ от 24.07.2013 №328н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РФ «Об охране окружающей среды» N 7-ФЗ от 10.01. 2002 года (в ред. от 19.07.2011 г.)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Ф № 160 от 24.02.2009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1.12.1994 N 69-ФЗ (ред. от 29.12.2010) "О пожарной безопасности"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Типовыми технологическими картами;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Другими действующими руководящими документами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8.3. Работы выполняются по технологической карте (или ППР), и графику их выполнения (графику вывода оборудования в ремонт), разработанной Подрядчиком и согласованной с Заказчиком. Технологическая карта (или ППР) и график предоставляются Подрядчиком заблаговременно до начала производства работ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6. Заявка на вывод оборудования в ремонт подается Подрядчиком не позднее 3-х дней до начала производства работ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8.7 Материалы и оборудование, высвобождаемые после демонтажа, передаются Заказчику с оформлением акта передачи. (опора ж/б – 161 шт. изолятор ПФ-70 – 54 шт. изолятор ШФ-35 – 1064 шт. провод алюминиевый - 29,9 км, линейный разъединитель – 28 шт.)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я:  </w:t>
      </w:r>
    </w:p>
    <w:p>
      <w:pPr>
        <w:pStyle w:val="Normal"/>
        <w:jc w:val="both"/>
        <w:rPr/>
      </w:pPr>
      <w:r>
        <w:rPr>
          <w:sz w:val="26"/>
          <w:szCs w:val="26"/>
        </w:rPr>
        <w:t>1. Ведомость дефектов и объемов работ на капитальный ремонт ВЛ-6 кВ Ф.20 "Биробиджан";</w:t>
      </w:r>
    </w:p>
    <w:p>
      <w:pPr>
        <w:pStyle w:val="Normal"/>
        <w:jc w:val="both"/>
        <w:rPr/>
      </w:pPr>
      <w:r>
        <w:rPr>
          <w:sz w:val="26"/>
          <w:szCs w:val="26"/>
        </w:rPr>
        <w:t>2. Ведомость дефектов и объемов работ на капитальный ремонт ВЛ-6 кВ Ф.119 "МК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едомость дефектов и объемов работ на капитальный ремонт ВЛ-10 кВ Ф.222 "Биджан - Башмак";</w:t>
      </w:r>
    </w:p>
    <w:p>
      <w:pPr>
        <w:pStyle w:val="Normal"/>
        <w:jc w:val="both"/>
        <w:rPr/>
      </w:pPr>
      <w:r>
        <w:rPr>
          <w:sz w:val="26"/>
          <w:szCs w:val="26"/>
        </w:rPr>
        <w:t>4. Ведомость дефектов и объемов работ на капитальный ремонт</w:t>
      </w:r>
      <w:r>
        <w:rPr/>
        <w:t xml:space="preserve"> </w:t>
      </w:r>
      <w:r>
        <w:rPr>
          <w:sz w:val="26"/>
          <w:szCs w:val="26"/>
        </w:rPr>
        <w:t>ВЛ-6 кВ Фидер № 140 г. Облучь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Ведомость дефектов и объемов работ на капитальный ремонт ВЛ-10 кВ Ф.154 "Левобережная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Ведомость дефектов и объемов работ на капитальный ремонт ВЛ-6кВ Ф.220 «ДСК-Николаевка» (ВЛ-6кВ Ф-216 от ПС ДСК до ТП-712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Ведомость дефектов и объемов работ на капитальный ремонт ВЛ-10 кВ "Бабстово - Бабстово", (ВЛ-10кВ Ф-16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Ведомость дефектов и объемов работ на капитальный ремонт ВЛ-10 кВ Унгун-Красивое, (ВЛ-10 кВ Ф-15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Ведомость дефектов и объемов работ на капитальный ремонт КТПН-181 с ТМ 160/10/0.4 с. Кукеле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7373"/>
      <w:sz w:val="18"/>
      <w:szCs w:val="18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950" w:leader="none"/>
      </w:tabs>
    </w:pPr>
    <w:rPr>
      <w:color w:val="000000"/>
      <w:spacing w:val="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00" w:hanging="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EF38C5729EE018092316EAFCB98AA5A39CE257FABE907D2848F08960v6v9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1:55:00Z</dcterms:created>
  <dc:creator>sopr4</dc:creator>
  <dc:description/>
  <cp:keywords/>
  <dc:language>en-US</dc:language>
  <cp:lastModifiedBy>Сазонов Виталий Николаевич</cp:lastModifiedBy>
  <cp:lastPrinted>2020-08-06T10:26:00Z</cp:lastPrinted>
  <dcterms:modified xsi:type="dcterms:W3CDTF">2020-10-21T00:48:00Z</dcterms:modified>
  <cp:revision>6</cp:revision>
  <dc:subject/>
  <dc:title>Приложение № 1 к договору подряда</dc:title>
</cp:coreProperties>
</file>