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2 к ТТ «Ремонт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Л-110 кВ Сиваки-Октябрьская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Л-35 кВ Сковородино-Джалинд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pacing w:lineRule="auto" w:line="360"/>
        <w:ind w:left="-1134" w:firstLine="540"/>
        <w:rPr>
          <w:bCs/>
          <w:u w:val="single"/>
        </w:rPr>
      </w:pPr>
      <w:r>
        <w:rPr>
          <w:bCs/>
          <w:u w:val="single"/>
        </w:rPr>
        <w:t>Организация АО «ДРСК»</w:t>
      </w:r>
    </w:p>
    <w:p>
      <w:pPr>
        <w:pStyle w:val="ConsPlusNormal"/>
        <w:spacing w:lineRule="auto" w:line="360"/>
        <w:ind w:left="-1134" w:firstLine="540"/>
        <w:rPr>
          <w:bCs/>
          <w:u w:val="single"/>
        </w:rPr>
      </w:pPr>
      <w:r>
        <w:rPr>
          <w:bCs/>
          <w:u w:val="single"/>
        </w:rPr>
        <w:t>Филиал Амурские ЭС</w:t>
      </w:r>
    </w:p>
    <w:p>
      <w:pPr>
        <w:pStyle w:val="ConsPlusTitle"/>
        <w:widowControl/>
        <w:spacing w:lineRule="auto" w:line="360"/>
        <w:ind w:left="-1134" w:firstLine="54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СП Северные электрические сети</w:t>
      </w:r>
    </w:p>
    <w:p>
      <w:pPr>
        <w:pStyle w:val="ConsPlusTitle"/>
        <w:widowControl/>
        <w:spacing w:lineRule="auto" w:line="360"/>
        <w:ind w:left="-1134" w:firstLine="54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Объект ВЛ 35 кВ Сковородино-Джалинда </w:t>
      </w:r>
      <w:r>
        <w:rPr>
          <w:rFonts w:cs="Times New Roman" w:ascii="Times New Roman" w:hAnsi="Times New Roman"/>
          <w:b w:val="false"/>
          <w:bCs w:val="false"/>
          <w:u w:val="single"/>
          <w:lang w:val="en-US"/>
        </w:rPr>
        <w:t>SS</w:t>
      </w:r>
      <w:r>
        <w:rPr>
          <w:rFonts w:cs="Times New Roman" w:ascii="Times New Roman" w:hAnsi="Times New Roman"/>
          <w:b w:val="false"/>
          <w:bCs w:val="false"/>
          <w:u w:val="single"/>
        </w:rPr>
        <w:t>000014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ВЛ 35 кВ Сковородино-Джалинда, вследствие чего приняла решение о необходимости проведения следующего объема работ по ремонту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515"/>
        <w:gridCol w:w="1545"/>
        <w:gridCol w:w="42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на теле опоры продольных щелей больше предельно допустимых значений, сколы и трещины изолятор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Уборка снега с подъездных путей и вокруг опоры №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ение котлована на глубину бурения 4 м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/шт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5/1/6,6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Гидроизоляция металлического фунда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/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5/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Установка металлического фунда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,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Засыпка вручную полости металлического фундамента и пазух между фундаментом и зем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Уплотнение грунта пневматическими трамбовк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 линии (3 провод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Демонтаж провода АС-95/16 в пролете опор 25-27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8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highlight w:val="yellow"/>
              </w:rPr>
            </w:pPr>
            <w:r>
              <w:rPr/>
              <w:t>шт.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highlight w:val="yellow"/>
              </w:rPr>
            </w:pPr>
            <w:r>
              <w:rPr/>
              <w:t>1/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highlight w:val="yellow"/>
              </w:rPr>
            </w:pPr>
            <w:r>
              <w:rPr/>
              <w:t>Демонтаж железобетонной центрифугированной промежуточной опоры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/>
              <w:t>1/1,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Установка стальной промежуточной опоры №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 линии (3 провод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Подвеска провода АС95/16 в пролете опор 25-27 (ранее демонтированног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Забивка вертикальных заземлителей на глубину 5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Разработка грунта бульдозер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Устройство заземления опор ВЛ (горизонтально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Засыпка траншей бульдозерами</w:t>
            </w:r>
          </w:p>
        </w:tc>
      </w:tr>
      <w:tr>
        <w:trPr>
          <w:trHeight w:val="357" w:hRule="atLeast"/>
        </w:trPr>
        <w:tc>
          <w:tcPr>
            <w:tcW w:w="10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пора металлическая ПС35П-5М в комплекте с метизами ТУ 5264-001-56010022-2005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Фундамент Ф530 к опоре ПС35П-5М ТУ 5264-001-56010022-2005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С-95/16 ГОСТ 839-80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ьные соединители СОАС-95 ГОСТ 839-80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крепления КГП-7-1Е (с серьгой) ГОСТ-13276-79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о У-1-7-16 ГОСТ-13276-79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оддерживающий ПГН-3-5 ГОСТ-13276-79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тель вибрации ГВН-3-17 ГОСТ-13276-79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Д=16 мм ГОСТ 2590-88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толщиной 9 мм ГОСТ 19903-74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40*4 мм ГОСТ103-2006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лимерный ЛК-70/35В3 ГОСТ 28856-90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ная мастика ГОСТ 2889-80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М-4 ГОСТ 9466-75</w:t>
            </w:r>
          </w:p>
        </w:tc>
      </w:tr>
      <w:tr>
        <w:trPr/>
        <w:tc>
          <w:tcPr>
            <w:tcW w:w="10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СкРЭС г. Сковородино – место производства работ</w:t>
            </w:r>
          </w:p>
        </w:tc>
      </w:tr>
      <w:tr>
        <w:trPr/>
        <w:tc>
          <w:tcPr>
            <w:tcW w:w="10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ируемые 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ируемые материа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Приложение для содержания Знак"/>
    <w:qFormat/>
    <w:rPr>
      <w:b/>
      <w:sz w:val="26"/>
      <w:szCs w:val="2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Приложение для содержания"/>
    <w:basedOn w:val="Style20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3:01:00Z</dcterms:created>
  <dc:creator>ETS</dc:creator>
  <dc:description/>
  <cp:keywords/>
  <dc:language>en-US</dc:language>
  <cp:lastModifiedBy>Саяпин Андрей Анатольевич</cp:lastModifiedBy>
  <cp:lastPrinted>2015-12-23T08:34:00Z</cp:lastPrinted>
  <dcterms:modified xsi:type="dcterms:W3CDTF">2020-10-15T03:01:00Z</dcterms:modified>
  <cp:revision>2</cp:revision>
  <dc:subject/>
  <dc:title/>
</cp:coreProperties>
</file>