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-110 кВ Сиваки-Октябрьская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-35 кВ Сковородино-Джали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21T23:56:00Z</dcterms:modified>
  <cp:revision>14</cp:revision>
  <dc:subject/>
  <dc:title/>
</cp:coreProperties>
</file>